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ru-RU"/>
        </w:rPr>
      </w:pPr>
      <w:r>
        <w:rPr>
          <w:lang w:val="en-US" w:eastAsia="en-US"/>
        </w:rPr>
        <w:t xml:space="preserve">       </w:t>
      </w:r>
      <w:r>
        <w:rPr>
          <w:lang w:eastAsia="ru-RU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678555</wp:posOffset>
            </wp:positionH>
            <wp:positionV relativeFrom="paragraph">
              <wp:posOffset>286385</wp:posOffset>
            </wp:positionV>
            <wp:extent cx="534035" cy="7016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1139" w:leader="none"/>
          <w:tab w:val="left" w:pos="6662" w:leader="none"/>
        </w:tabs>
        <w:jc w:val="center"/>
        <w:rPr>
          <w:lang w:eastAsia="ru-RU"/>
        </w:rPr>
      </w:pPr>
      <w:r>
        <w:rPr>
          <w:lang w:eastAsia="ru-RU"/>
        </w:rPr>
        <w:t>НАГІРЯНСЬКА СІЛЬСЬКА РАДА</w:t>
      </w:r>
    </w:p>
    <w:p>
      <w:pPr>
        <w:pStyle w:val="Normal"/>
        <w:tabs>
          <w:tab w:val="clear" w:pos="708"/>
          <w:tab w:val="left" w:pos="1139" w:leader="none"/>
          <w:tab w:val="left" w:pos="6662" w:leader="none"/>
        </w:tabs>
        <w:jc w:val="center"/>
        <w:rPr/>
      </w:pPr>
      <w:r>
        <w:rPr>
          <w:lang w:eastAsia="ru-RU"/>
        </w:rPr>
        <w:t>ЧОРТКІВСЬКОГО РАЙОНУ ТЕРНОПІЛЬСЬКОЇ ОБЛАСТІ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ОСЬМЕ  СКЛИКАННЯ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СЬОМА СЕС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РІШЕННЯ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від 15 квітня 2021 року                                      №   385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 w:eastAsia="en-US"/>
        </w:rPr>
      </w:pPr>
      <w:r>
        <w:rPr>
          <w:lang w:eastAsia="ru-RU"/>
        </w:rPr>
        <w:t>с-ще Нагірянка</w:t>
      </w:r>
    </w:p>
    <w:p>
      <w:pPr>
        <w:pStyle w:val="Normal"/>
        <w:ind w:left="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b/>
        </w:rPr>
        <w:t>Про затвердження договору між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гірянською сільською радою</w:t>
      </w:r>
    </w:p>
    <w:p>
      <w:pPr>
        <w:pStyle w:val="Normal"/>
        <w:jc w:val="both"/>
        <w:rPr/>
      </w:pPr>
      <w:r>
        <w:rPr>
          <w:b/>
        </w:rPr>
        <w:t xml:space="preserve">та Чортківською міською радою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 передачу - приймання коштів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виконання повноважень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еруючись частиною 7 статті 16 Закону України «Про місцеве самоврядування в Україні» (зі змінами) та статтями 93, 101 Бюджетного кодексу України, враховуючи пропозиції постійної комісії Нагірянської сільської ради з питань бюджету та соціально - економічного розвитку від 12 квітня 2021 року, Нагірянська сіль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.Здійснити передачу - приймання коштів органами місцевого самоврядування району на виконання повноважень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2.  Затвердити договір між Нагірянською сільською радою та Чортківською міською радою про передачу - приймання коштів на виконання повноважень, що додаєтьс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нтроль за виконанням  даного рішення покласти на заступника сільського голови з питань виконавчих органів ради Йосипа ЗІБРІВСЬКОГО та постійну комісію Нагірянської сільської ради з питань бюджету та соціально - економічного розвитку (голова комісії-Любомир ХРУСТАВКА)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center" w:pos="4677" w:leader="none"/>
        </w:tabs>
        <w:rPr/>
      </w:pPr>
      <w:r>
        <w:rPr/>
        <w:t>Нагірянський сільський голова                                                 Ігор  КІНДРАТ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</w:t>
      </w:r>
      <w:r>
        <w:rPr/>
        <w:t>ЗАТВЕРЖЕНО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</w:t>
      </w:r>
      <w:r>
        <w:rPr/>
        <w:t>рішенням Нагірянської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</w:t>
      </w:r>
      <w:r>
        <w:rPr/>
        <w:t xml:space="preserve">сільської рад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</w:t>
      </w:r>
      <w:r>
        <w:rPr/>
        <w:t>від 15 квітня 2021 року № 385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Перелік договорів про передачу - приймання  видатків на виконання повноважень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/>
      </w:pPr>
      <w:r>
        <w:rPr/>
        <w:t xml:space="preserve">1. Договір про передачу - приймання коштів у вигляді іншої субвенції з Нагірянського сільського бюджету Чортківському міському бюджету для відшкодування витрат по оплаті комунальних послуг структурних підрозділів КНП «ЦПМСД» Чортківської міської ради, які знаходяться на території Нагірянської сільської ради в сумі 119 500 грн.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екретар сільської ради                                                        Галина БУРЯК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31:00Z</dcterms:created>
  <dc:creator>ASUS</dc:creator>
  <dc:description/>
  <cp:keywords/>
  <dc:language>en-US</dc:language>
  <cp:lastModifiedBy>ASUS</cp:lastModifiedBy>
  <cp:lastPrinted>2021-04-16T10:13:00Z</cp:lastPrinted>
  <dcterms:modified xsi:type="dcterms:W3CDTF">2021-04-16T07:14:00Z</dcterms:modified>
  <cp:revision>32</cp:revision>
  <dc:subject/>
  <dc:title> </dc:title>
</cp:coreProperties>
</file>