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>
          <w:lang w:val="uk-UA"/>
        </w:rPr>
      </w:pPr>
      <w:r>
        <w:rPr/>
        <w:t>ДЕВ’ЯТА     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г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від     </w:t>
      </w:r>
      <w:r>
        <w:rPr>
          <w:lang w:val="uk-UA"/>
        </w:rPr>
        <w:t>13 липня</w:t>
      </w:r>
      <w:r>
        <w:rPr/>
        <w:t xml:space="preserve"> 2021 року                            № </w:t>
      </w:r>
      <w:r>
        <w:rPr>
          <w:lang w:val="uk-UA"/>
        </w:rPr>
        <w:t>460</w:t>
      </w:r>
      <w:r>
        <w:rPr/>
        <w:t xml:space="preserve">        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виконавчому коміте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гірянської сільської ради   на виготовл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єктно-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Вуличного освітлення» за адресо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улиці  Шкільна, Миру  с.Ягільни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ортківсього району Тернопільської області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color w:val="262626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.26 </w:t>
      </w:r>
      <w:r>
        <w:rPr>
          <w:lang w:val="uk-UA"/>
        </w:rPr>
        <w:t>Закону України „Про місцеве самоврядування в Україні», враховуючи пропозиції та рекомендації  постійної комісії сільської ради з питань бюджету  та соціального економічного розвитку від 23 червня 2021 року,  сільська 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дати дозвіл   виконавчому комітету Нагірянської сільської ради на виготовлення проєктно-кошторисної документації «Вуличного освітлення» за адресою: вулиця Шкільна, Миру  с.Ягільниця  Чортківсього району Тернопільської області.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оручити виконавчому комітету Нагірянської сільської ради звернутися до проєктної організації  для виготовлення  проєктно-кошторисної документації  з подальшим затвердженням на сесії. 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</w:t>
      </w:r>
      <w:r>
        <w:rPr/>
        <w:t xml:space="preserve">з </w:t>
      </w:r>
      <w:r>
        <w:rPr>
          <w:lang w:val="uk-UA"/>
        </w:rPr>
        <w:t>питань бюджету  та соціального економічного розвитку  (Любомир Хруставк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lang w:val="uk-UA"/>
        </w:rPr>
        <w:t>Нагірянський сільський голова                                         Ігор КІНДРА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  <w:lang w:val="uk-UA"/>
        </w:rPr>
        <w:tab/>
        <w:tab/>
        <w:t xml:space="preserve">       </w:t>
      </w:r>
      <w:r>
        <w:rPr>
          <w:lang w:val="uk-UA" w:eastAsia="en-US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6:00Z</dcterms:created>
  <dc:creator>ASUS</dc:creator>
  <dc:description/>
  <cp:keywords/>
  <dc:language>en-US</dc:language>
  <cp:lastModifiedBy>ASUS</cp:lastModifiedBy>
  <dcterms:modified xsi:type="dcterms:W3CDTF">2021-07-20T05:17:00Z</dcterms:modified>
  <cp:revision>4</cp:revision>
  <dc:subject/>
  <dc:title> </dc:title>
</cp:coreProperties>
</file>