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shd w:fill="FFFFFF" w:val="clear"/>
        <w:spacing w:before="0" w:after="15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24"/>
        <w:shd w:fill="FFFFFF" w:val="clear"/>
        <w:spacing w:before="0" w:after="15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24"/>
        <w:shd w:fill="FFFFFF" w:val="clear"/>
        <w:spacing w:before="0" w:after="150"/>
        <w:jc w:val="center"/>
        <w:rPr/>
      </w:pPr>
      <w:r>
        <w:rPr>
          <w:lang w:val="en-US" w:eastAsia="en-US"/>
        </w:rPr>
        <w:drawing>
          <wp:inline distT="0" distB="0" distL="0" distR="0">
            <wp:extent cx="568960" cy="764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ГІРЯНС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ОРТКІВСЬКОГО РАЙОНУ ТЕРНОПІЛЬ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ЬМЕ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В'ЯТА СЕСІ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руге пленарне засід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РІШЕННЯ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spacing w:lineRule="auto" w:line="240" w:before="280" w:after="15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ід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13 липня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 202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року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№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453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-ще Нагірянка </w:t>
      </w:r>
    </w:p>
    <w:p>
      <w:pPr>
        <w:pStyle w:val="Normal"/>
        <w:shd w:fill="FFFFFF" w:val="clear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Про встановлення ставок єдиного</w:t>
      </w:r>
    </w:p>
    <w:p>
      <w:pPr>
        <w:pStyle w:val="Style28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податку на території</w:t>
      </w: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  <w:lang w:val="uk-UA"/>
        </w:rPr>
        <w:t>Нагірянської</w:t>
      </w:r>
    </w:p>
    <w:p>
      <w:pPr>
        <w:pStyle w:val="Style28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 xml:space="preserve">сільської </w:t>
      </w:r>
      <w:r>
        <w:rPr>
          <w:rStyle w:val="Emphasis"/>
          <w:rFonts w:eastAsia="Arial" w:cs="Times New Roman" w:ascii="Times New Roman" w:hAnsi="Times New Roman"/>
          <w:b/>
          <w:bCs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ради на 2022 рі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4"/>
        <w:shd w:fill="FFFFFF" w:val="clear"/>
        <w:spacing w:before="0" w:after="0"/>
        <w:rPr>
          <w:u w:val="single"/>
          <w:lang w:val="uk-UA"/>
        </w:rPr>
      </w:pPr>
      <w:r>
        <w:rPr>
          <w:u w:val="single"/>
          <w:lang w:val="uk-UA"/>
        </w:rPr>
        <w:t>1956200000</w:t>
      </w:r>
    </w:p>
    <w:p>
      <w:pPr>
        <w:pStyle w:val="Style24"/>
        <w:shd w:fill="FFFFFF" w:val="clear"/>
        <w:spacing w:before="0" w:after="0"/>
        <w:rPr>
          <w:u w:val="single"/>
          <w:lang w:val="uk-UA"/>
        </w:rPr>
      </w:pPr>
      <w:r>
        <w:rPr>
          <w:u w:val="single"/>
          <w:lang w:val="uk-UA"/>
        </w:rPr>
        <w:t>(код бюджету)</w:t>
      </w:r>
    </w:p>
    <w:p>
      <w:pPr>
        <w:pStyle w:val="Style24"/>
        <w:shd w:fill="FFFFFF" w:val="clear"/>
        <w:spacing w:before="0" w:after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Style24"/>
        <w:shd w:fill="FFFFFF" w:val="clear"/>
        <w:spacing w:before="0" w:after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Style28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повідно д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атті 10, пункту 12.3 статті 12,  статтей 265-287, 291-295  Податкового кодексу України,  керуючись пунктом 24 частини першої статті 26 Закону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країн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«Пр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цеве самоврядування в Україні», за рекомендацією постійної комісії сільської ради з питань бюджет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від 12 липня 2021 року</w:t>
      </w:r>
      <w:r>
        <w:rPr>
          <w:rFonts w:cs="Times New Roman" w:ascii="Times New Roman" w:hAnsi="Times New Roman"/>
          <w:sz w:val="24"/>
          <w:szCs w:val="24"/>
          <w:lang w:val="uk-UA"/>
        </w:rPr>
        <w:t>, Нагірянська сільська рада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Установити  на території  </w:t>
      </w:r>
      <w:r>
        <w:rPr>
          <w:rFonts w:cs="Times New Roman" w:ascii="Times New Roman" w:hAnsi="Times New Roman"/>
          <w:sz w:val="24"/>
          <w:szCs w:val="24"/>
          <w:lang w:val="uk-UA"/>
        </w:rPr>
        <w:t>Нагірянської</w:t>
      </w:r>
      <w:r>
        <w:rPr>
          <w:rFonts w:cs="Times New Roman" w:ascii="Times New Roman" w:hAnsi="Times New Roman"/>
          <w:sz w:val="24"/>
          <w:szCs w:val="24"/>
        </w:rPr>
        <w:t xml:space="preserve"> сільської ради на 2022 рік  ставки  єдиного податку для фізичних осіб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приємців, а саме: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 ставки єдиного податку для фізичних осіб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ідприємців І групи на 2022 рік 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гідно додатку 1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  ставки єдиного податку для фізичних осіб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підприємців ІІ групи на 2022 рік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згідно додатку 2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твердити елементи визначення єдиного податку, згідно з додатком 3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uk-UA"/>
        </w:rPr>
        <w:t>Оприлюднити рішення на офіційному веб – сайті Нагірянської сільської ради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цього рішення покл</w:t>
      </w:r>
      <w:r>
        <w:rPr>
          <w:rFonts w:cs="Times New Roman" w:ascii="Times New Roman" w:hAnsi="Times New Roman"/>
          <w:sz w:val="24"/>
          <w:szCs w:val="24"/>
        </w:rPr>
        <w:t>асти на заступника голови Нагірянської сільської ради, постійну комісію Нагірянської сільської ради з питань бюджету та соціально – економічного розвитку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та постійну комісію містобудування, земельних відносин та сталого розвитку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Style2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ab/>
        <w:t xml:space="preserve"> 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Визнати такими, що втрачають чинність з 01.01.2022 року:</w:t>
      </w:r>
    </w:p>
    <w:p>
      <w:pPr>
        <w:pStyle w:val="Style2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- рішення  Нагірянської  сільської ради  від  05 червня  2020 року № 433 “Про встановлення ставок єдиного податку на території Нагірянської сільської ради на 2021 рік”;</w:t>
      </w:r>
    </w:p>
    <w:p>
      <w:pPr>
        <w:pStyle w:val="Style2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- рішення Староягільницької сільської ради від 18 червня 2020 року №435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Про встановлення ставок єдиного податку на території Староягільницької сільської ради на 2021 рік”;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- рішення Ягільницької сільської ради від 19 червня 2020 року №437 Про встановлення ставок єдиного податку на території Ягільницької сільської ради на 2021 рік”;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 рішення Сосулівської сільської ради від 22 червня 2020 року №303 Про встановлення ставок єдиного податку на території Сосулівської сільської ради на 2021 рік”;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- рішення Милівецької сільської ради від 25 червня 2020 року №184 Про встановлення ставок єдиного податку на території Милівецької сільської ради на 2021 рік”;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- рішення Улашківської сільської ради від 02 липня  2020 року №405 Про встановлення ставок єдиного податку на території Улашківської сільської ради на 2021 рік”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- рішення Капустинської сільської ради від 12 червня 2020 року №248 Про встановлення ставок єдиного податку на території  Капустинської сільської ради на 2021 рік”;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- рішення Заболотівської сільської ради від 30 червня 2020 року №304 Про встановлення ставок єдиного податку на території Заболотівської  сільської ради на 2021 рік”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- рішення Шульганівської  сільської ради від 16 червня 2020 року №345 Про встановлення ставок єдиного податку на території Шульганівської сільської ради на 2021 рік”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 рішення Мухавської сільської ради від 24 червня 2020 року №233 Про встановлення ставок єдиного податку на території Мухавської  сільської ради на 2021 рік”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ішення набирає чинності з 01.01.2022 року.</w:t>
      </w:r>
    </w:p>
    <w:p>
      <w:pPr>
        <w:pStyle w:val="Style28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Rvps2"/>
        <w:jc w:val="both"/>
        <w:rPr/>
      </w:pPr>
      <w:r>
        <w:rPr>
          <w:b/>
          <w:bCs/>
          <w:shd w:fill="FFFFFF" w:val="clear"/>
        </w:rPr>
        <w:t>Нагірянський сільський голова                                       Ігор КІНДРАТ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0"/>
        <w:gridCol w:w="2113"/>
      </w:tblGrid>
      <w:tr>
        <w:trPr>
          <w:trHeight w:val="113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одаток №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АТВЕРДЖЕНО                                                                                                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 Нагірянської                                                               </w:t>
            </w:r>
          </w:p>
          <w:p>
            <w:pPr>
              <w:pStyle w:val="Style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ої ради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 13 липня 2021р.  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вки єдиного податку для фізичних осіб - підприємців                                ( I груп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      </w:r>
          </w:p>
          <w:tbl>
            <w:tblPr>
              <w:tblW w:w="99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3"/>
              <w:gridCol w:w="2603"/>
              <w:gridCol w:w="2673"/>
              <w:gridCol w:w="2068"/>
            </w:tblGrid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 області</w:t>
                  </w:r>
                </w:p>
              </w:tc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 району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 згідно з КОАТУУ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йменування адміністративно-територіальної одиниці або </w:t>
                    <w:br/>
                    <w:t>населеного пункту, або території об'єднаної територіальної громади</w:t>
                  </w:r>
                </w:p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00000000060328</w:t>
                  </w:r>
                </w:p>
              </w:tc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60000000068766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60330010043776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гірянка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00000000060328</w:t>
                  </w:r>
                </w:p>
              </w:tc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60000000068766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60330020036925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Долина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00000000060328</w:t>
                  </w:r>
                </w:p>
              </w:tc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60000000068766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60330030043847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болотівка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00000000060328</w:t>
                  </w:r>
                </w:p>
              </w:tc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60000000068766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60330040056992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апустинці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00000000060328</w:t>
                  </w:r>
                </w:p>
              </w:tc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60000000068766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60330050067837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илівці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00000000060328</w:t>
                  </w:r>
                </w:p>
              </w:tc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60000000068766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60330060038311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ухавка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00000000060328</w:t>
                  </w:r>
                </w:p>
              </w:tc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60000000068766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60330070096398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осулівка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00000000060328</w:t>
                  </w:r>
                </w:p>
              </w:tc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60000000068766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60330080091333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тара Ягільниця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00000000060328</w:t>
                  </w:r>
                </w:p>
              </w:tc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60000000068766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60330090062026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лашківці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00000000060328</w:t>
                  </w:r>
                </w:p>
              </w:tc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60000000068766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60330100029759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Черкавщина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00000000060328</w:t>
                  </w:r>
                </w:p>
              </w:tc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60000000068766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60330110080621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Шульганівка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00000000060328</w:t>
                  </w:r>
                </w:p>
              </w:tc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60000000068766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UA61060330120031635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Ягільниця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ЕД</w:t>
            </w:r>
          </w:p>
        </w:tc>
        <w:tc>
          <w:tcPr>
            <w:tcW w:w="6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и економічної діяльності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вка єдиного податку (відсоток до розміру прожиткового мінімуму)</w:t>
            </w:r>
          </w:p>
        </w:tc>
      </w:tr>
      <w:tr>
        <w:trPr>
          <w:trHeight w:val="51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дрібна торгівля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.8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з лотків і на ринках харчовими продуктами, напоями та тютюновими виробами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.8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.8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з лотків і на ринках іншими товарами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бутові послуги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6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міжна діяльність у рослинництві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0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6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міжна діяльність у тваринництві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4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дання допоміжних послуг у лісовому господарстві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кацьке виробництво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обництво  взуття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ого верхнього одягу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одягу зі шкіри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спіднього одягу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ого одягу й аксесуарів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виробів з хутра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9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обництво готових текстильних виробів, крім одягу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7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ого трикотажного  та в’язаного одягу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9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обництво  килимів і килимових виробів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9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нетканих текстильних матеріалів та виробів із них, крім одягу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9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текстильних виробів н.в.і.у.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обництво  дорожніх виробів, сумок, лимарно-сідельних виробів зі шкіри та інших матеріалів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2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зуття та шкіряних виробів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2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еблів і домашнього начиння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меблів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9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ої продукції, н.в.і.у.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щитового паркету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дерев’яних будівельних конструкцій і столярних виробів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7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столових приборів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7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замків і дверних петель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7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9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готових металевих виробів, н.в.і.у.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2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годинників і ювелірних виробів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2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інших побутових виробів і предметів особистого вжитку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послуг перукарнями та салонами краси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і технічне обслуговування готових металевих виробів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і технічне обслуговування інших машин і устаткування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2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я та монтаж машин і устаткування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2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будівельно-монтажні роботи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3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я столярних виробів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9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івельні роботи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2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е обслуговування та ремонт автотранспортних засобів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1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а діяльність із дизайну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2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у сфері фотографії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2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товарів для спорту та відпочинку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2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відеозаписів і дисків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2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інших побутових виробів і предметів особистого вжитку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3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послуг перекладу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2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е прибирання будинків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2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види діяльності з прибирання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3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ландшафтних послуг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1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копіювання, підготування документів та інша спеціалізована допоміжна офісна діяльність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1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із догляду за хворими із забезпеченням проживання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3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послуг догляду із забезпеченням проживання для осіб похилого віку та інвалідів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9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ний догляд за дітьми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1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омп’ютерів і периферійного устаткування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1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бладнання зв’язку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2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електронної апаратури побутового призначення для приймання, записування, відтворювання звуку й зображення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2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бутових приладів, домашнього й садового обладнання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3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0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ння та хімічне чищення текстильних і хутряних виробів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послуг перукарнями та салонами краси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0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ування поховань і надання суміжних послуг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0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інших індивідуальних послуг, н.в.і.у.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3.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и, пов'яза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очищенням та прибиранням приміщень за індивідуальним замовленням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Rvps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/>
          <w:color w:val="000000"/>
          <w:sz w:val="24"/>
          <w:szCs w:val="24"/>
          <w:lang w:eastAsia="uk-UA"/>
        </w:rPr>
      </w:r>
    </w:p>
    <w:p>
      <w:pPr>
        <w:pStyle w:val="Rvps2"/>
        <w:jc w:val="both"/>
        <w:rPr/>
      </w:pPr>
      <w:r>
        <w:rPr>
          <w:b/>
          <w:bCs/>
          <w:shd w:fill="FFFFFF" w:val="clear"/>
        </w:rPr>
        <w:t xml:space="preserve"> </w:t>
      </w:r>
      <w:r>
        <w:rPr>
          <w:b/>
          <w:bCs/>
          <w:shd w:fill="FFFFFF" w:val="clear"/>
        </w:rPr>
        <w:t>Нагірянський сільський голова                                          Ігор КІНДРА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tbl>
      <w:tblPr>
        <w:tblW w:w="9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2552"/>
        <w:gridCol w:w="2551"/>
        <w:gridCol w:w="2126"/>
        <w:gridCol w:w="49"/>
      </w:tblGrid>
      <w:tr>
        <w:trPr>
          <w:trHeight w:val="980" w:hRule="atLeast"/>
        </w:trPr>
        <w:tc>
          <w:tcPr>
            <w:tcW w:w="974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одаток №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АТВЕРДЖЕНО                                                                                                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сесії Нагірянської                     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ої ради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3 липня 2021р.  № 453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80" w:firstLine="18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вки єдиного податку для фізичних осіб - підприємців ( II груп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      </w:r>
          </w:p>
          <w:p>
            <w:pPr>
              <w:pStyle w:val="Normal"/>
              <w:spacing w:before="0" w:after="200"/>
              <w:ind w:left="-180"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'єднаної територіальної громади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000000000603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0000000687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3300100437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гірянк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000000000603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0000000687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3300200369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ин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000000000603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0000000687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3300300438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олотівк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000000000603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0000000687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330040056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устинці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000000000603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0000000687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3300500678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лівці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000000000603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0000000687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3300600383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хавк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000000000603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0000000687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3300700963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улівк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000000000603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0000000687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3300800913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а Ягільниця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000000000603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0000000687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33009006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ашківці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000000000603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0000000687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3301000297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кавщин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000000000603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0000000687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A610603301100806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ульганівк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97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w:bookmarkStart w:id="0" w:name="RANGE!A3%3AB271"/>
            <w:bookmarkStart w:id="1" w:name="RANGE!A3%3AB271"/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RANGE!A3%3AB271"/>
            <w:r>
              <w:rPr>
                <w:rFonts w:cs="Times New Roman" w:ascii="Times New Roman" w:hAnsi="Times New Roman"/>
                <w:sz w:val="24"/>
                <w:szCs w:val="24"/>
              </w:rPr>
              <w:t>Перелік КВЕДів</w:t>
            </w:r>
            <w:bookmarkEnd w:id="2"/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и економічної діяльності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єдиного податку (відсоток до розміру мінімальної заробітної плати)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ільське господарство, мисливство та надання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'язаних із ними по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рощування однорічних і дворічних культур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щування зернових культур (крім рису), бобових культур і насіння олійних культур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щування овочів і баштанних культур, коренеплодів і бульбоплод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5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щування тютюн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щування інших однорічних і дворічних культур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рощування багаторічних культур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щування виноград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4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щування зерняткових і кісточкових фрукт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5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щування ягід, горіхів, інших плодових дерев і чагарник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6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щування олійних плод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7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щування культур для виробництва напої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8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щування пряних, ароматичних і лікарських культур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щування інших багаторічних культур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варинниц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едення великої рогатої худоби молочних порід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едення іншої великої рогатої худоби та буйвол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едення коней та інших тварин родини конячих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5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едення овець і кіз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6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едення свиней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7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едення свійської птиці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едення інших тварин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мішане сільське господарство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5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шане сільськ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подарство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міжна діяльність у сільському господарстві та післяурожайна діяльність 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6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міжна діяльність у рослинництві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6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міжна діяльність у тваринництві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сливство, відловлювання тварин і надання пов'язаних із ними послуг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7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сливство, відловлювання тварин і надання пов'язаних із ними послуг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ісове господарство та лісозаготівлі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ісівництво та інша діяльність у лісовому господарстві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сівництво та інша діяльність у лісовому господарстві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ісозаготівл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созаготівлі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допоміжних послуг у лісовому господарств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4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допоміжних послуг у лісовому господарстві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ибне господар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ибаль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сноводне рибальство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ибництво (аквакультур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2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сноводне рибництво (аквакультура)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БУВНА ПРОМИСЛОВІСТЬ І РОЗРОБЛЕННЯ КАР'ЄР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бування інших корисних копалин і розроблення кар'єр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бування каменю, піску та гли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ування піску, гравію, глин і каолін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харчових продук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м'яса та м'ясних продук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м'яса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м'яса свійської птиці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м'ясних продукт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роблення та консервування фруктів і овоч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фруктових і овочевих сок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види перероблення та консервування фруктів і овоч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олії та тваринних жир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олії та тваринних жир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маргарину і подібних харчових жир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молочних продук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облення молока, виробництво масла та сир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морозива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продуктів борошномельно-круп'яної промисловості, крохмалів і крохмальних продук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продуктів борошномельно-круп'яної промисловості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крохмалів і крохмальних продукт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хліба, хлібобулочних і борошняних вироб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хліба та хлібобулочних виробів; виробництво борошняних кондитерських виробів, тортів і тістечок нетривалого зберіга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сухарів і сухого печива; виробництво борошняних кондитерських виробів, тортів і тістечок тривалого зберіга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макаронних виробів і подібних борошняних вироб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інших харчових продук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какао, шоколаду та цукрових кондитерських вироб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4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прянощів і припра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5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готової їжі та стра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6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дитячого харчування та дієтичних харчових продукт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харчових продуктів, не віднесених до інших угруповань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напої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напої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безалкогольних напоїв; виробництво мінеральних вод та інших вод, розлитих у пляшк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стильне виробниц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кацьке виробниц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цьке виробництво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здоблення текстильних вироб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блення текстильних вироб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інших текстильних вироб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9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трикотажного полотна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9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готових текстильних виробів, крім одяг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93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килимів та килимових виробів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94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канатів, мотузок, шпагату та сіток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95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нетканних текстильних матеріалів та виробів із них, крім одягу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9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текстильних виробів, н. в. і. у.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одяг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одягу, крім хутря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одягу зі шкір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робочого одяг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ого верхнього одяг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4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спіднього одяг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ого одягу й аксесуар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готовлення виробів із хут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виробів із хутра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трикотажного та в'язаного одяг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панчішно-шкарпеткових вироб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ого трикотажного та в'язаного одяг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шкіри, виробів зі шкіри та інших матеріал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ублення шкур і оздоблення шкіри; виробництво дорожніх виробів, сумок, лимарно-сідельних виробів; вичинка та фарбування хут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дорожніх виробів, сумок, лимарно-сідельних виробів зі шкіри та інших матеріал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взутт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взутт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ісопильне та стругальне виробниц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сопильне та стругальне виробництво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готовлення виробів з деревини, корка, соломки та рослинних матеріалів для плеті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фанери, дерев'яних плит і панелей, шпон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щитового паркет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дерев'яних будівельних конструкцій і столярних вироб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паперу та паперових вироб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паперової маси, паперу та картон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робництво паперу та картон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виробів з паперу та картон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паперових канцелярських вироб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виробів з паперу та картон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іграфічна діяльність, тиражування записаної інформ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іграфічна діяльність і надання пов'язаних із нею по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кування газет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кування іншої продукції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друкарських форм і надання інших поліграфічних послуг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ражування звуко-, відеозаписів і програмного забезпе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ажування звуко-, відеозаписів і програмного забезпече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хімічних речовин і хімічної продук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основної хімічної продукції, добрив і азотних сполук, пластмас і синтетичного каучуку в первинних форм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4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основних органічних хімічних речовин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гумових і пластмасових вироб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гумових вироб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гумових вироб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пластмасових вироб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будівельних виробів із пластмас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виробів із пластмас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іншої неметалевої мінеральної продук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скла та виробів зі ск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й оброблення інших скляних виробів, у тому числі технічних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будівельних матеріалів із гли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керамічних плиток і плит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цегли, черепиці та інших будівельних виробів із випаленої глин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іншої продукції з фарфору та кера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4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господарських і декоративних керамічних вироб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4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керамічних вироб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цементу, вапна та гіпсових суміш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5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вапна та гіпсових сумішей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готовлення виробів із бетону, гіпсу та цемен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6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виробів із бетону для будівництва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6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виробів із гіпсу для будівництва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6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виробів із бетону гіпсу та цемент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ізання, оброблення та оздоблення декоративного та будівельного камен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7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ання, оброблення та оздоблення декоративного та будівельного каменю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абразивних виробів і неметалевих мінеральних виробів, не віднесених до інших угрупова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9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неметалевих мінеральних виробів, н. в. і. у.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лургійне виробниц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іншої продукції первинного оброблення стал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3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е штампування та гнутт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34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е волочіння дрот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готових металевих виробів, крім машин і устат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будівельних металевих конструкцій і вироб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будівельних металевих конструкцій і частин конструкцій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металевих дверей і вікон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вання, пресування, штампування, профілювання; порошкова металургі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5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ання, пресування, штампування, профілювання; порошкова металургі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облення металів та нанесення покриття на метали; механічне оброблення металевих вироб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облення металів та нанесення покриття на метал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ічне оброблення металевих вироб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інших готових металевих вироб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9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виробів із дроту, ланцюгів і пружин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9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готових металевих виробів, н. в. і. у.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71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столових прибо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72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зам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ерних петель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електричного устат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побутових прила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5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електричних побутових прилад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5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неелектричних побутових прилад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машин і устат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ння, н. в. і. 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машин і устат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ння загальн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двигунів і турбін, крім авіаційних, автотранспортних і мотоциклетних двигун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інших машин і устат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ння загальн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2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духових шаф, печей і пічних пальник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2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офісних машин і устат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ня, крім комп'ютерів і периферійного устат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25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промислового холодильного та вентиляційного устат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2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машин і устат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ня загального призначення, н. в. і. у.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автотранспортних засобів, причепів і напівпричеп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вузлів, деталей і приладдя для автотранспортних засоб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мебл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мебл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меблів для офісів і підприємств торгівлі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кухонних мебл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матрац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мебл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іншої продук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ювелірних виробів, біжутерії та подібних вироб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ювелірних і подібних вироб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біжутерії та подібних вироб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медичних і стоматологічних інструментів і матеріал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5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медичних і стоматологічних інструментів і матеріал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продукції, н. в. і. 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9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мітел і щіток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9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ої продукції, н. в. і. у.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монт і монтаж машин і устат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монт і технічне обслуговування готових металевих виробів, машин і устат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і технічне обслуговування готових металевих вироб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і технічне обслуговування машин і устат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ня промислового призначе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і технічне обслуговування електронного й оптичного устат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4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і технічне обслуговування електричного устат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7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і технічне обслуговування інших транспортних засоб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і технічне обслуговування інших машин і устат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ановлення та монтаж машин і устат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2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я та монтаж машин і устат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0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щення і постачання вод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ДОПОСТАЧАННЯ; КАНАЛІЗАЦІЯ, ПОВОДЖЕННЯ З ВІДХОД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бирання відхо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1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ирання безпечних відход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а діяльність щодо поводження з відход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а діяльність щодо поводження з відход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0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а діяльність щодо поводження з відхода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ДІВНИЦ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дівництво будів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ізація будівництва будів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1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будівництва будівель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дівництво житлових і нежитлових будів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2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житлових і нежитлових будівель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іалізовані будівельні робо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есення та підготовчі роботи на будівельному майданчи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1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есе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1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чі роботи на будівельному майданчик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лектромонтажні, водопровідні та інші будівельно-монтажні робо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2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онтажні робот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2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водопровідних мереж, систем опалення та кондиціонува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2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будівельно-монтажні робот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боти із завершення будівниц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3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ні робот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3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я столярних вироб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3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иття підлоги й облицювання стін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34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ні роботи та склі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3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роботи із завершення будівництва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і спеціалізовані будівельні робо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9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івельні робот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9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спеціалізовані будівельні роботи, н. в. і. у.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това та роздрібна торгівля автотранспортними засобами та мотоциклами, їх ремо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ічне обслуговування та ремонт автотранспортних засоб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2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е обслуговування та ремонт автотранспортних засоб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ргівля деталями та приладдям для автотранспортних засоб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3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деталями та приладдям для автотранспортних засоб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3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деталями та приладдям для автотранспортних засоб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ргівля мотоциклами, деталями та приладдям до них, технічне обслуговування і ремонт мотоцикл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4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івля мотоциклами, деталями та приладдям до них, технічне обслуговування і ремонт мотоцикл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това торгівля, крім торгівлі автотранспортними засобами та мотоцикл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това торгівля за винагороду чи на основі контрак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посередників у торгівлі сільськогосподарською сировиною, живими тваринами, текстильною сировиною та напівфабриката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посередників у торгівлі паливом, рудами, металами та промисловими хімічними речовина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посередників у торгівлі деревиною, будівельними матеріалами та санітарно-технічними вироба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4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посередників у торгівлі машинами, промисловим устат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ням, суднами та літака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5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посередників у торгівлі меблями, господарськими товарами, залізними та іншими металевими вироба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6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посередників у торгівлі текстильними виробами, одягом, хутром, взуттям і шкіряними вироба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7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посередників у торгівлі продуктами харчування, напоями та тютюновими вироба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8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посередників, що спеціалізуються в торгівлі іншими товара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посередників у торгівлі товарами широкого асортимент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това торгівля сільськогосподарською сировиною та живими тварин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2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зерном, необробленим тютюном, насінням і кормами для тварин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2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квітами та рослина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2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живими тварина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24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шкірсировиною, шкурами та шкірою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това торгівля продуктами харчування, напоями та тютюновими вироб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3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фруктами й овоча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3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м'ясом і м'ясними продукта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3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молочними продуктами, яйцями, харчовими оліями та жира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34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напоя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35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тютюновими вироба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36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цукром, шоколадом і кондитерськими вироба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37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кавою, чаєм, какао та пряноща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38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іншими продуктами харчування, у тому числі рибою, ракоподібними та молюска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3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пеціалізована оптова торгівля продуктами харчування, напоями та тютюновими вироба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това торгівля товарами господарськ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4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текстильними товара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4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одягом і взуттям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4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побутовими електротоварами й електронною апаратурою побутового призначення для приймання, записування, відтворювання звуку й зображе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44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фарфором, скляним посудом і засобами для чище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45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парфумними та косметичними товара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46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фармацевтичними товара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47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меблями, килимами й освітлювальним приладдям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48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годинниками та ювелірними вироба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4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іншими товарами господарського призначе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това торгівля інформаційним і комунікаційним устаткуванн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5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комп'ютерами, периферійним устаткуванням і програмним забезпеченням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5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електронним і телекомунікаційним устаткуванням, деталями до нього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това торгівля іншими машинами й устаткуванн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сільськогосподарськими машинами й устаткуванням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верстата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машинами й устаткуванням для добувної промисловості та будівництва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4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машинами й устаткуванням для текстильного, швейного та трикотажного виробництва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5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офісними мебля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6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іншими офісними машинами й устаткуванням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іншими машинами й устаткуванням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і види спеціалізованої оптової торгівл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7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твердим, рідким, газоподібним паливом і подібними продукта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7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металами та металевими руда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7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деревиною, будівельними матеріалами та санітарно-технічним обладнанням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74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залізними виробами, водопровідним і опалювальним устаткуванням і приладдям до нього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75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хімічними продукта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76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іншими проміжними продукта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77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відходами та брухтом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пеціалізована оптова торгів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9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пеціалізована оптова торгівл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здрібна торгівля, крім торгівлі автотранспортними засобами та мотоцикл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здрібна торгівля в неспеціалізованих магазин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1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в неспеціалізованих магазинах переважно продуктами харчування, напоями та тютюновими вироба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1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види роздрібної торгівлі в неспеціалізованих магазинах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здрібна торгівля продуктами харчування, напоями та тютюновими виробами в спеціалізованих магазин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2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фруктами й овочами в спеціалізованих магазинах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2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м'ясом і м'ясними продуктами в спеціалізованих магазинах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2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рибою, ракоподібними та молюсками в спеціалізованих магазинах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24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хлібобулочними виробами, борошняними та цукровими кондитерськими виробами в спеціалізованих магазинах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25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напоями в спеціалізованих магазинах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26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тютюновими виробами в спеціалізованих магазинах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2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іншими продуктами харчування в спеціалізованих магазинах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здрібна торгівля пальн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3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пальним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здрібна торгівля інформаційним і комунікаційним устаткуванням у спеціалізованих магазин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4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комп'ютерами, периферійним устаткуванням і програмним забезпеченням у спеціалізованих магазинах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4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телекомунікаційним устаткуванням у спеціалізованих магазинах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4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в спеціалізованих магазинах електронною апаратурою побутового призначення для приймання, запису, відтворення звуку й зображе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здрібна торгівля іншими товарами господарського призначення в спеціалізованих магазин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5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текстильними товарами в спеціалізованих магазинах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5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залізними виробами, будівельними матеріалами та санітарно-технічними виробами в спеціалізованих магазинах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5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килимами, килимовими виробами, покриттям для стін і підлоги в спеціалізованих магазинах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54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побутовими електротоварами в спеціалізованих магазинах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5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меблями, освітлювальним приладдям та іншими товарами для дому в спеціалізованих магазинах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6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книгами в спеціалізованих магазинах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6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газетами та канцелярськими товарами в спеціалізованих магазинах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6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ауді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відеозаписами в спеціалізованих магазинах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64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спортивним інвентарем у спеціалізованих магазинах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65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іграми та іграшками в спеціалізованих магазинах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здрібна торгівля іншими товарами в спеціалізованих магазин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7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одягом у спеціалізованих магазинах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7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взуттям і шкіряними виробами в спеціалізованих магазинах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7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фармацевтичними товарами в спеціалізованих магазинах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74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медичними й ортопедичними товарами в спеціалізованих магазинах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75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косметичними товарами та туалетними приналежностями в спеціалізованих магазинах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76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квітами, рослинами, насінням, добривами, домашніми тваринами та кормами для них у спеціалізованих магазинах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77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годинниками та ювелірними виробами в спеціалізованих магазинах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78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іншими невживаними товарами в спеціалізованих магазинах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7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уживаними товарами в магазинах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.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здрібна торгівля з лотків і на ринк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8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з лотків і на ринках харчовими продуктами, напоями та тютюновими вироба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8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8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з лотків і на ринках іншими товара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здрібна торгівля поза магазин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9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, що здійснюється фірмами поштового замовлення або через мережу Інтернет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9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види роздрібної торгівлі поза магазина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, СКЛАДСЬКЕ ГОСПОДАРСТВО, ПОШТОВА ТА КУР'ЄРСЬК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емний і трубопровідний транспо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ий пасажирський наземний транспо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3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ажирський наземний транспорт міського та приміського сполуче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3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послуг таксі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3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ий пасажирський наземний транспорт, н. в. і. у.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нтажний автомобільний транспорт, надання послуг перевезення реч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4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тажний автомобільний транспорт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4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послуг перевезення речей (переїзду)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МЧАСОВЕ РОЗМІЩУВАННЯ Й ОРГАНІЗАЦІЯ ХАРЧ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мчасове розміщ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готелів і подібних засобів тимчасового розміщ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1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готелів і подібних засобів тимчасового розміщува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інших засобів тимчасового розміщ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9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інших засобів тимчасового розміщува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із забезпечення стравами та напо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ресторанів, надання послуг мобільного харч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1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ресторанів, надання послуг мобільного харчува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ачання готових стр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2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чання готових страв для подій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2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чання інших готових стра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говування напо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3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говування напоям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ФОРМАЦІЯ ТА ТЕЛЕКОМУНІК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авнич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ання книг, періодичних видань та інша видавнич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1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ння книг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1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ння довідників і каталог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1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ння газет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14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ння журналів і періодичних видань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1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види видавничої діяльності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ання програмного забезпе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2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ння комп'ютерних ігор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2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ння іншого програмного забезпече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кіно-та відеофільмів, телевізійних програм, видання звукозапис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кін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та відеофільмів, телевізійних прогр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1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ування кіно- та відеофільмів, телевізійних програм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1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всюдження кіно- та відеофільмів, телевізійних програм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14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ія кінофільм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ання звукозапис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2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ння звукозапис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у сфері радіомовлення та телевізійного мов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у сфері радіомов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1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у сфері радіомовле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у сфері телевізійного мов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2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у сфері телевізійного мовле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комунікації (електрозв'язок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у сфері проводового електрозв'яз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у сфері проводового електрозв'язк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у сфері безпроводового електрозв'яз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у сфері безпроводового електрозв'язк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.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у сфері супутникового електрозв'язк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у сфері супутникового електрозв'язк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а діяльність у сфері електрозв'яз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а діяльність у сфері електрозв'язк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'ютерне програмування, консультування та пов'язана з ними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'ютерне програмування, консультування та пов'язана з ними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0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'ютерне програмува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0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ування з питань інформатизації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0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із керування комп'ютерним устат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ням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0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а діяльність у сфері інформаційних технологій і комп'ютерних систем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інформаційних по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облення даних, розміщення інформації на веб-вузлах і пов'язана з ними діяльність; веб-порта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1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облення даних, розміщення інформації на веб-вузлах і пов'язана з ними діяльність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1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-портал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інших інформаційних по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9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інших інформаційних послуг, н. в. і. у.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ІНАНСОВА ТА СТРАХОВА ДІЯЛЬНІС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х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1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ування житт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1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види страхування, крім страхування житт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ержавне пенсійне забезпе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3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ржавне пенсійне забезпече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міжна діяльність у сферах фінансових послуг і страх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.22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іяльність страхових агентів і брокерів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.29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нша допоміжна діяльність у сфері фінансових послуг, крім страхування та пенсійного забезпеченн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ЕРАЦІЇ З НЕРУХОМИМ МАЙ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ерації з нерухомим май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півля та продаж власного нерухомого май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1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івля та продаж власного нерухомого майна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в оренду й експлуатацію власного чи орендованого нерухомого май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2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в оренду й експлуатацію власного чи орендованого нерухомого майна :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 50 к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 100  к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 300  к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ерації з нерухомим майном за винагороду або на основі контрак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3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нтства нерухомості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3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нерухомим майном за винагороду або на основі контракт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ІЙНА, НАУКОВА ТА ТЕХНІЧ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у сферах права та бухгалтерського облі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у сфері пра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1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у сфері права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пра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2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у сфері бухгалтерського обліку й аудиту; консультування з питань оподаткування пра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головних управлінь (хед-офісів); консультування з питань кер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ультування з питань кер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2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у сфері зв'язків із громадськістю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2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ування з питань комерційної діяльності й керува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у сферах архітектури та інжинірингу; технічні випробування та дослідж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у сферах архітектури та інжинірингу, надання послуг технічного консульт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1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у сфері архітектур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1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у сфері інжинірингу, геології та геодезії, надання послуг технічного консультування в цих сферах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ламна діяльність і дослідження кон'юнктури рин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лам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1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і агентства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1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редництво в розміщенні реклами в засобах масової інформації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а професійна, наукова та техніч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іалізована діяльність із дизай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1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а діяльність із дизайн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у сфері фотограф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2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у сфері фотографії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послуг перекла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3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послуг переклад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а професійна, наукова та технічна діяльність, не віднесена до інших угрупова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9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а професійна, наукова та технічна діяльність, н. в. і. у.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теринар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теринар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0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а діяльність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енда, прокат і лізин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в оренду автотранспортних засоб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1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в оренду автомобілів і легкових автотранспортних засоб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1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в оренду вантажних автомобіл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кат побутових виробів і предметів особистого вжит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2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товарів для спорту та відпочинк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2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відеозаписів і диск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2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інших побутових виробів і предметів особистого вжитк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в оренду інших машин, устаткування та товар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3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в оренду сільськогосподарських машин і устаткува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3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в оренду будівельних машин і устаткува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3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в оренду офісних машин і устаткування, у тому числі комп'ютер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34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в оренду водних транспортних засоб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3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в оренду інших машин, устаткування та товарів. н. в. і. у.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із працевлашт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1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агентств працевлаштуванн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1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агентств працевлаштуванн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2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агентств тимчасового працевлаштуванн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2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агентств тимчасового працевлаштуванн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3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а діяльність із забезпечення трудовими ресурсам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3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а діяльність із забезпечення трудовими ресурсам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туристичних агентств і туристичних оператор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1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туристичних агентст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інших послуг бронювання та пов'язана з цим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9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інших послуг бронювання та пов'язана з цим діяльність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охоронних служб та проведення розслідува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говування систем безпе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2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говування систем безпек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говування будинків і територі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лексне обслуговування об'єк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1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е обслуговування об'єкт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із прибир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2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е прибирання будинк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2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а діяльність із прибирання будинків і промислових об'єкт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2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види діяльності із прибира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3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ландшафтних послуг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іністративна та допоміжна офісна діяльність, інші допоміжні комерційні по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іністративна та допоміжна офіс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1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комбінованих офісних адміністративних послуг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1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копіювання, підготування документів та інша спеціалізована допоміжна офісна діяльність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ізування конгресів і торговельних вистав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3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ування конгресів і торговельних виставок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допоміжних комерційних послуг, н. в. і. 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9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агентств зі стягування платежів і бюро кредитних історій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9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ува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9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інших допоміжних комерційних послуг, н. в. і. у.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І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і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і види осві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5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 у сфері спорту та відпочинк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5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 у сфері культур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5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шкіл із підготовки водіїв транспортних засоб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5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види освіти, н. в. і. у.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.6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міжна діяльність у сфері освіт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.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міжна діяльність у сфері осві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ОРОНА ЗДОРОВ'Я ТА НАДАННЯ СОЦІАЛЬНОЇ ДОПОМ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орона здоров'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лікарняних закла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1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лікарняних заклад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дична та стоматологічна прак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2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медична практика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2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а медична практика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2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ічна практика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а діяльність у сфері охорони здоров'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9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а діяльність у сфері охорони здоров'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послуг догляду із забезпеченням прожи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із догляду за хворими із забезпеченням прожи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1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із догляду за хворими із забезпеченням прожива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послуг догляду із забезпеченням проживання для осіб похилого віку та інвалі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3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послуг щодо догляду із забезпеченням проживання для осіб похилого віку та інвалід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інших послуг догляду із забезпеченням прожи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9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інших послуг догляду із забезпеченням прожива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91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ний догляд за дітьм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СТЕЦТВО, СПОРТ, РОЗВАГИ ТА ВІДПОЧИ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у сфері творчості, мистецтва та розва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у сфері творчості, мистецтва та розва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а та концертна діяльність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із підтримання театральних і концертних заход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ивідуальна мистецька діяльність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ізування азартних іг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ізування азартних іг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0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ування азартних ігор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у сфері спорту, організування відпочинку та розва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у сфері спор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1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іювання спортивних споруд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1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спортивних клуб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1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фітнес-центр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1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а діяльність у сфері спорт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ізування відпочинку та розва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2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іювання атракціонів і тематичних парк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2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ування інших видів відпочинку та розваг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ІНШИХ ВИДІВ ПО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монт комп'ютерів, побутових виробів і предметів особистого вжит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монт комп'ютерів і обладнання зв'яз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1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омп'ютерів і периферійного устаткува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1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бладнання зв'язк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монт побутових виробів і предметів особистого вжит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2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електронної апаратури побутового призначення для приймання, запису, відтворення звуку й зображе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2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бутових приладів, домашнього та садового обладна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2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зуття та шкіряних вироб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24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еблів і домашнього начи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25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годинників і ювелірних вироб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2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інших побутових виробів і предметів особистого вжитк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інших індивідуальних по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інших індивідуальних по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01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ння та хімічне чищення текстильних і хутряних виробів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0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послуг перукарнями та салонами крас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03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ування поховань і надання суміжних послуг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04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із забезпечення фізичного комфорту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09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інших індивідуальних послуг, н. в. і. у.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ДОМАШНІХ ГОСПОДАР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домашніх господарств як роботодавців для домашньої при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домашніх господарств як роботодавців для домашньої при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0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домашніх господарств як роботодавців для домашньої прислуги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домашніх господарств як виробників товарів та послуг для власного спожи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домашніх господарств як виробників товарів для власного спожи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1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домашніх господарств як виробників товарів для власного спожива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.2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домашніх господарств як виробників послуг для власного спожива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20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домашніх господарств як виробників послуг для власного споживання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Rvps2"/>
        <w:jc w:val="both"/>
        <w:rPr/>
      </w:pPr>
      <w:r>
        <w:rPr>
          <w:b/>
          <w:bCs/>
          <w:shd w:fill="FFFFFF" w:val="clear"/>
        </w:rPr>
        <w:t>Нагірянський сільський голова                                           Ігор КІНДР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Додаток № 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ЗАТВЕРДЖЕНО                                                                                                </w:t>
      </w:r>
    </w:p>
    <w:p>
      <w:pPr>
        <w:pStyle w:val="Style2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 сесії Нагірянської </w:t>
      </w:r>
    </w:p>
    <w:p>
      <w:pPr>
        <w:pStyle w:val="Style28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ільської ради </w:t>
      </w:r>
    </w:p>
    <w:p>
      <w:pPr>
        <w:pStyle w:val="Style2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13 липня 2021р.  № 45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Елементи визначення єдиного податку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І. Загальні положенн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Єдиний податок на території  Нагірянської сільської ради  встановлено  відповідно до Закону України «Про місцеве самоврядування в Україні», Податкового кодексу України (із змінами та доповненнями) та рішень сесій територіальної громад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орядок переходу суб’єктів підприємницької діяльності на застосування спрощеної системи  оподаткування регулюється  Податковим кодексом Україн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ІІ. Платники податк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латниками податку є суб’єкти господарювання, які застосовують спрощену систему оподаткування, обліку та звітності. Платники податку поділяються на  групи  у відповідності до ст. 291 Податкового кодексу Україн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ІІІ. Об’єкт оподаткуванн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Об’єктом оподаткування є дохід платника єдиного податку, порядок визначення якого  наведено в  ст. 292 Податкового кодексу Україн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IV. База оподаткуванн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Для фізичних осіб І та ІІ груп  база оподаткування носить фіксований характер і не залежить від суми одержаної виручки. Для інших платників єдиного податку (фізичних та юридичних осіб) груп  базою оподаткування є дохід від реалізації продукції (товарів, робіт, послуг). Дохід визначається на підставі даних обліку, який ведеться відповідно до вимог ст. 296 Податкового кодексу Україн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V. Ставки податк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Ставки податку для фізичних  осіб І групи  встановлюються  сільською радою у відсотках до прожиткового мінімуму для працездатних осіб, встановленого законом на 1 січня податкового (звітного) року,  ІІ групи – у відсотках до  мінімальної заробітної плати, встановленої законом на 1 січня податкового (звітного) року, у межах, визначених  ст. 293  Податкового кодексу Україн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Для інших груп платників єдиного податку (фізичних та юридичних осіб) розміри ставок визначаються у відсотках до доходу згідно із ст. 293 Податкового кодексу Україн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орядок застосування ставок єдиного податку у разі перевищення визначеного законодавством обсягу доходу регулюється ст. 293 Податкового кодексу Україн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VІ. Порядок обчисленн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латники єдиного податку – фізичні особи І-ІІ груп сплачують податок за фіксованими ставками, незалежно від обсягу доходу 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Інші платники єдиного податку обчислюють суму податку у відсотках від доходу, порядок визначення якого регулюється ст. 292 Податкового кодексу Україн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VІІ. Строк та порядок спла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орядок нарахування та строки сплати єдиного податку визначено в ст.295 Податкового кодексу України. Податковий (звітний) період для платників єдиного податку визначено ст. 294 Податкового кодексу Україн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VІІІ. Строк та порядок подання звітності про обчислення і сплату податк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латники єдиного податку здійснюють подання звітності про  сплату єдиного податку  в порядку та строки, визначені ст. 296 Податкового кодексу Україн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ІХ. Особливості податкового навантаженн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Платники єдиного податку </w:t>
      </w:r>
      <w:bookmarkStart w:id="3" w:name="8449"/>
      <w:bookmarkEnd w:id="3"/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звільняються від обов’язку нарахування, сплати податків і зборів, перелік  яких наведено  в ст. 297 Податкового кодексу Україн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  <w:bookmarkStart w:id="4" w:name="8450"/>
      <w:bookmarkStart w:id="5" w:name="8450"/>
      <w:bookmarkEnd w:id="5"/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Rvps2"/>
        <w:jc w:val="both"/>
        <w:rPr/>
      </w:pPr>
      <w:r>
        <w:rPr>
          <w:b/>
          <w:bCs/>
          <w:shd w:fill="FFFFFF" w:val="clear"/>
        </w:rPr>
        <w:t>Нагірянський сільський голова                                        Ігор КІНДРАТ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 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Myriad Pro Cond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7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  <w:lang w:eastAsia="uk-UA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  <w:lang w:eastAsia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  <w:lang w:eastAsia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333333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13">
    <w:name w:val=" Знак Знак13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yle13">
    <w:name w:val="Обычный (веб) Знак Знак"/>
    <w:qFormat/>
    <w:rPr>
      <w:sz w:val="24"/>
      <w:szCs w:val="24"/>
      <w:lang w:eastAsia="zh-CN"/>
    </w:rPr>
  </w:style>
  <w:style w:type="character" w:styleId="12">
    <w:name w:val=" Знак Знак12"/>
    <w:qFormat/>
    <w:rPr>
      <w:rFonts w:eastAsia="Calibri"/>
      <w:b/>
      <w:bCs/>
      <w:sz w:val="28"/>
      <w:szCs w:val="28"/>
      <w:lang w:val="ru-RU"/>
    </w:rPr>
  </w:style>
  <w:style w:type="character" w:styleId="111">
    <w:name w:val=" Знак Знак11"/>
    <w:qFormat/>
    <w:rPr>
      <w:rFonts w:ascii="Calibri" w:hAnsi="Calibri" w:eastAsia="Calibri" w:cs="Calibri"/>
      <w:sz w:val="22"/>
      <w:szCs w:val="22"/>
      <w:lang w:eastAsia="zh-CN"/>
    </w:rPr>
  </w:style>
  <w:style w:type="character" w:styleId="14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Style14">
    <w:name w:val="Подпись к таблице_"/>
    <w:qFormat/>
    <w:rPr>
      <w:sz w:val="22"/>
      <w:szCs w:val="22"/>
      <w:shd w:fill="FFFFFF" w:val="clear"/>
    </w:rPr>
  </w:style>
  <w:style w:type="character" w:styleId="10">
    <w:name w:val=" Знак Знак10"/>
    <w:qFormat/>
    <w:rPr>
      <w:rFonts w:ascii="Calibri" w:hAnsi="Calibri" w:eastAsia="Calibri" w:cs="Calibri"/>
      <w:sz w:val="22"/>
      <w:szCs w:val="22"/>
      <w:lang w:eastAsia="zh-CN"/>
    </w:rPr>
  </w:style>
  <w:style w:type="character" w:styleId="PageNumber">
    <w:name w:val="Page Number"/>
    <w:basedOn w:val="Style10"/>
    <w:rPr/>
  </w:style>
  <w:style w:type="character" w:styleId="9">
    <w:name w:val=" Знак Знак9"/>
    <w:qFormat/>
    <w:rPr>
      <w:rFonts w:ascii="Calibri" w:hAnsi="Calibri" w:eastAsia="Calibri" w:cs="Calibri"/>
      <w:sz w:val="22"/>
      <w:szCs w:val="22"/>
      <w:lang w:eastAsia="zh-CN"/>
    </w:rPr>
  </w:style>
  <w:style w:type="character" w:styleId="Appleconvertedspace">
    <w:name w:val="apple-converted-space"/>
    <w:basedOn w:val="Style10"/>
    <w:qFormat/>
    <w:rPr/>
  </w:style>
  <w:style w:type="character" w:styleId="Rvts15">
    <w:name w:val="rvts15"/>
    <w:basedOn w:val="Style10"/>
    <w:qFormat/>
    <w:rPr/>
  </w:style>
  <w:style w:type="character" w:styleId="Rvts82">
    <w:name w:val="rvts82"/>
    <w:basedOn w:val="Style10"/>
    <w:qFormat/>
    <w:rPr/>
  </w:style>
  <w:style w:type="character" w:styleId="Rvts46">
    <w:name w:val="rvts46"/>
    <w:basedOn w:val="Style10"/>
    <w:qFormat/>
    <w:rPr/>
  </w:style>
  <w:style w:type="character" w:styleId="Rvts11">
    <w:name w:val="rvts11"/>
    <w:basedOn w:val="Style10"/>
    <w:qFormat/>
    <w:rPr/>
  </w:style>
  <w:style w:type="character" w:styleId="StyleZakonu">
    <w:name w:val="StyleZakonu Знак"/>
    <w:qFormat/>
    <w:rPr/>
  </w:style>
  <w:style w:type="character" w:styleId="Match">
    <w:name w:val="match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b/>
      <w:bCs/>
      <w:sz w:val="22"/>
      <w:szCs w:val="22"/>
      <w:shd w:fill="FFFFFF" w:val="clear"/>
    </w:rPr>
  </w:style>
  <w:style w:type="character" w:styleId="15">
    <w:name w:val="Заголовок №1_"/>
    <w:qFormat/>
    <w:rPr>
      <w:b/>
      <w:bCs/>
      <w:sz w:val="22"/>
      <w:szCs w:val="22"/>
      <w:shd w:fill="FFFFFF" w:val="clear"/>
    </w:rPr>
  </w:style>
  <w:style w:type="character" w:styleId="21">
    <w:name w:val="Основной текст (2) + Не полужирный"/>
    <w:basedOn w:val="2"/>
    <w:qFormat/>
    <w:rPr/>
  </w:style>
  <w:style w:type="character" w:styleId="22">
    <w:name w:val="Основной текст (2)"/>
    <w:qFormat/>
    <w:rPr>
      <w:rFonts w:ascii="Times New Roman" w:hAnsi="Times New Roman" w:cs="Times New Roman"/>
      <w:b/>
      <w:bCs/>
      <w:sz w:val="22"/>
      <w:szCs w:val="22"/>
      <w:u w:val="single"/>
    </w:rPr>
  </w:style>
  <w:style w:type="character" w:styleId="Style15">
    <w:name w:val="Колонтитул_"/>
    <w:qFormat/>
    <w:rPr>
      <w:sz w:val="22"/>
      <w:szCs w:val="22"/>
      <w:shd w:fill="FFFFFF" w:val="clear"/>
      <w:lang w:val="en-US" w:eastAsia="en-US"/>
    </w:rPr>
  </w:style>
  <w:style w:type="character" w:styleId="Style16">
    <w:name w:val="Колонтитул"/>
    <w:basedOn w:val="Style15"/>
    <w:qFormat/>
    <w:rPr/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single"/>
    </w:rPr>
  </w:style>
  <w:style w:type="character" w:styleId="16">
    <w:name w:val="Основной текст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Style18">
    <w:name w:val="Подпись к картинке_"/>
    <w:qFormat/>
    <w:rPr>
      <w:sz w:val="22"/>
      <w:szCs w:val="22"/>
      <w:shd w:fill="FFFFFF" w:val="clear"/>
    </w:rPr>
  </w:style>
  <w:style w:type="character" w:styleId="23">
    <w:name w:val="Подпись к таблице (2)_"/>
    <w:qFormat/>
    <w:rPr>
      <w:b/>
      <w:bCs/>
      <w:sz w:val="22"/>
      <w:szCs w:val="22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eastAsia="zh-CN" w:bidi="ar-SA"/>
    </w:rPr>
  </w:style>
  <w:style w:type="character" w:styleId="8">
    <w:name w:val=" Знак Знак8"/>
    <w:qFormat/>
    <w:rPr>
      <w:rFonts w:ascii="Courier New" w:hAnsi="Courier New" w:cs="Courier New"/>
      <w:color w:val="000000"/>
      <w:sz w:val="24"/>
      <w:szCs w:val="24"/>
    </w:rPr>
  </w:style>
  <w:style w:type="character" w:styleId="7">
    <w:name w:val=" Знак Знак7"/>
    <w:qFormat/>
    <w:rPr>
      <w:rFonts w:ascii="Courier New" w:hAnsi="Courier New" w:cs="Courier New"/>
      <w:color w:val="000000"/>
      <w:sz w:val="24"/>
      <w:szCs w:val="24"/>
    </w:rPr>
  </w:style>
  <w:style w:type="character" w:styleId="6">
    <w:name w:val=" Знак Знак6"/>
    <w:qFormat/>
    <w:rPr>
      <w:rFonts w:ascii="Courier New" w:hAnsi="Courier New" w:cs="Courier New"/>
      <w:lang w:val="en-US"/>
    </w:rPr>
  </w:style>
  <w:style w:type="character" w:styleId="Bodytext">
    <w:name w:val="Body text_"/>
    <w:qFormat/>
    <w:rPr>
      <w:sz w:val="18"/>
      <w:szCs w:val="18"/>
      <w:shd w:fill="FFFFFF" w:val="clear"/>
    </w:rPr>
  </w:style>
  <w:style w:type="character" w:styleId="Strong">
    <w:name w:val="Strong"/>
    <w:qFormat/>
    <w:rPr>
      <w:b/>
      <w:bCs/>
    </w:rPr>
  </w:style>
  <w:style w:type="character" w:styleId="Rvts44">
    <w:name w:val="rvts44"/>
    <w:qFormat/>
    <w:rPr/>
  </w:style>
  <w:style w:type="character" w:styleId="Rvts9">
    <w:name w:val="rvts9"/>
    <w:qFormat/>
    <w:rPr/>
  </w:style>
  <w:style w:type="character" w:styleId="5">
    <w:name w:val=" Знак Знак5"/>
    <w:qFormat/>
    <w:rPr>
      <w:rFonts w:ascii="Tahoma" w:hAnsi="Tahoma" w:cs="Tahoma"/>
      <w:color w:val="000000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rFonts w:ascii="Courier New" w:hAnsi="Courier New" w:cs="Courier New"/>
      <w:color w:val="000000"/>
      <w:sz w:val="16"/>
      <w:szCs w:val="16"/>
    </w:rPr>
  </w:style>
  <w:style w:type="character" w:styleId="24">
    <w:name w:val=" Знак Знак2"/>
    <w:qFormat/>
    <w:rPr>
      <w:lang w:val="en-US"/>
    </w:rPr>
  </w:style>
  <w:style w:type="character" w:styleId="Rvts23">
    <w:name w:val="rvts23"/>
    <w:qFormat/>
    <w:rPr/>
  </w:style>
  <w:style w:type="character" w:styleId="17">
    <w:name w:val=" Знак Знак1"/>
    <w:qFormat/>
    <w:rPr>
      <w:sz w:val="24"/>
      <w:szCs w:val="24"/>
      <w:lang w:val="en-US"/>
    </w:rPr>
  </w:style>
  <w:style w:type="character" w:styleId="25">
    <w:name w:val="Стиль2"/>
    <w:qFormat/>
    <w:rPr/>
  </w:style>
  <w:style w:type="character" w:styleId="Rvts0">
    <w:name w:val="rvts0"/>
    <w:basedOn w:val="Style10"/>
    <w:qFormat/>
    <w:rPr/>
  </w:style>
  <w:style w:type="character" w:styleId="Rvts37">
    <w:name w:val="rvts37"/>
    <w:basedOn w:val="Style10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Lucida Sans"/>
    </w:rPr>
  </w:style>
  <w:style w:type="paragraph" w:styleId="Style23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5">
    <w:name w:val="Вміст таблиці"/>
    <w:basedOn w:val="Normal"/>
    <w:qFormat/>
    <w:pPr>
      <w:suppressLineNumbers/>
    </w:pPr>
    <w:rPr/>
  </w:style>
  <w:style w:type="paragraph" w:styleId="Style26">
    <w:name w:val="Заголовок таблиці"/>
    <w:basedOn w:val="Style25"/>
    <w:qFormat/>
    <w:pPr>
      <w:suppressLineNumbers/>
      <w:jc w:val="center"/>
    </w:pPr>
    <w:rPr>
      <w:b/>
      <w:bCs/>
    </w:rPr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Нормальний текст"/>
    <w:basedOn w:val="Normal"/>
    <w:qFormat/>
    <w:pPr>
      <w:suppressAutoHyphens w:val="false"/>
      <w:spacing w:lineRule="auto" w:line="240" w:before="120" w:after="0"/>
      <w:ind w:firstLine="567"/>
    </w:pPr>
    <w:rPr>
      <w:rFonts w:ascii="Antiqua;Century Gothic" w:hAnsi="Antiqua;Century Gothic" w:eastAsia="Times New Roman" w:cs="Antiqua;Century Gothic"/>
      <w:sz w:val="26"/>
      <w:szCs w:val="20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shd w:fill="FFFFFF" w:val="clear"/>
      <w:lang w:val="en-US"/>
    </w:rPr>
  </w:style>
  <w:style w:type="paragraph" w:styleId="Style30">
    <w:name w:val=" Знак Знак"/>
    <w:basedOn w:val="Normal"/>
    <w:qFormat/>
    <w:pPr>
      <w:suppressAutoHyphens w:val="false"/>
      <w:autoSpaceDE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P8">
    <w:name w:val="p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3">
    <w:name w:val="rvps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8">
    <w:name w:val="rvps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Zakonu1">
    <w:name w:val="StyleZakonu"/>
    <w:basedOn w:val="Normal"/>
    <w:qFormat/>
    <w:pPr>
      <w:suppressAutoHyphens w:val="false"/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274" w:before="0" w:after="0"/>
    </w:pPr>
    <w:rPr>
      <w:rFonts w:ascii="Times New Roman" w:hAnsi="Times New Roman" w:eastAsia="Times New Roman" w:cs="Times New Roman"/>
      <w:b/>
      <w:bCs/>
      <w:shd w:fill="FFFFFF" w:val="clear"/>
      <w:lang w:val="en-US"/>
    </w:rPr>
  </w:style>
  <w:style w:type="paragraph" w:styleId="18">
    <w:name w:val="Заголовок №1"/>
    <w:basedOn w:val="Normal"/>
    <w:qFormat/>
    <w:pPr>
      <w:widowControl w:val="false"/>
      <w:shd w:fill="FFFFFF" w:val="clear"/>
      <w:suppressAutoHyphens w:val="false"/>
      <w:spacing w:lineRule="exact" w:line="274" w:before="0" w:after="240"/>
      <w:ind w:hanging="1580"/>
      <w:jc w:val="center"/>
      <w:outlineLvl w:val="0"/>
    </w:pPr>
    <w:rPr>
      <w:rFonts w:ascii="Times New Roman" w:hAnsi="Times New Roman" w:eastAsia="Times New Roman" w:cs="Times New Roman"/>
      <w:b/>
      <w:bCs/>
      <w:shd w:fill="FFFFFF" w:val="clear"/>
      <w:lang w:val="en-US"/>
    </w:rPr>
  </w:style>
  <w:style w:type="paragraph" w:styleId="19">
    <w:name w:val="Колонтитул1"/>
    <w:basedOn w:val="Normal"/>
    <w:qFormat/>
    <w:pPr>
      <w:widowControl w:val="false"/>
      <w:shd w:fill="FFFFFF" w:val="clear"/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shd w:fill="FFFFFF" w:val="clear"/>
      <w:lang w:val="en-US" w:eastAsia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uppressAutoHyphens w:val="false"/>
      <w:spacing w:lineRule="exact" w:line="274" w:before="0" w:after="0"/>
      <w:jc w:val="both"/>
    </w:pPr>
    <w:rPr>
      <w:rFonts w:ascii="Times New Roman" w:hAnsi="Times New Roman" w:eastAsia="Times New Roman" w:cs="Times New Roman"/>
      <w:shd w:fill="FFFFFF" w:val="clear"/>
      <w:lang w:val="en-US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b/>
      <w:bCs/>
      <w:shd w:fill="FFFFFF" w:val="clear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spacing w:lineRule="auto" w:line="240" w:before="0" w:after="120"/>
      <w:ind w:left="283" w:hanging="0"/>
    </w:pPr>
    <w:rPr>
      <w:rFonts w:ascii="Courier New" w:hAnsi="Courier New" w:eastAsia="Times New Roman" w:cs="Courier New"/>
      <w:color w:val="000000"/>
      <w:sz w:val="24"/>
      <w:szCs w:val="24"/>
    </w:rPr>
  </w:style>
  <w:style w:type="paragraph" w:styleId="27">
    <w:name w:val="Основной текст с отступом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rFonts w:ascii="Courier New" w:hAnsi="Courier New" w:eastAsia="Times New Roman" w:cs="Courier New"/>
      <w:color w:val="000000"/>
      <w:sz w:val="24"/>
      <w:szCs w:val="24"/>
    </w:rPr>
  </w:style>
  <w:style w:type="paragraph" w:styleId="31">
    <w:name w:val=" Знак Знак3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2">
    <w:name w:val="Знак Знак3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uppressAutoHyphens w:val="false"/>
      <w:spacing w:lineRule="exact" w:line="228" w:before="180" w:after="0"/>
      <w:ind w:hanging="440"/>
    </w:pPr>
    <w:rPr>
      <w:rFonts w:ascii="Times New Roman" w:hAnsi="Times New Roman" w:eastAsia="Times New Roman" w:cs="Times New Roman"/>
      <w:sz w:val="18"/>
      <w:szCs w:val="18"/>
      <w:shd w:fill="FFFFFF" w:val="clear"/>
      <w:lang w:val="en-US"/>
    </w:rPr>
  </w:style>
  <w:style w:type="paragraph" w:styleId="Style32">
    <w:name w:val="Текст выноски"/>
    <w:basedOn w:val="Normal"/>
    <w:qFormat/>
    <w:pPr>
      <w:widowControl w:val="false"/>
      <w:suppressAutoHyphens w:val="false"/>
      <w:spacing w:lineRule="auto" w:line="240" w:before="0" w:after="0"/>
    </w:pPr>
    <w:rPr>
      <w:rFonts w:ascii="Tahoma" w:hAnsi="Tahoma" w:eastAsia="Times New Roman" w:cs="Tahoma"/>
      <w:color w:val="000000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Назва документа"/>
    <w:basedOn w:val="Normal"/>
    <w:next w:val="Style27"/>
    <w:qFormat/>
    <w:pPr>
      <w:keepNext w:val="true"/>
      <w:keepLines/>
      <w:suppressAutoHyphens w:val="false"/>
      <w:spacing w:lineRule="auto" w:line="240" w:before="240" w:after="240"/>
      <w:jc w:val="center"/>
    </w:pPr>
    <w:rPr>
      <w:rFonts w:ascii="Antiqua;Century Gothic" w:hAnsi="Antiqua;Century Gothic" w:eastAsia="Times New Roman" w:cs="Antiqua;Century Gothic"/>
      <w:b/>
      <w:sz w:val="26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Знак Знак1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suppressAutoHyphens w:val="false"/>
      <w:spacing w:lineRule="auto" w:line="240" w:before="0" w:after="120"/>
      <w:ind w:left="283" w:hanging="0"/>
    </w:pPr>
    <w:rPr>
      <w:rFonts w:ascii="Courier New" w:hAnsi="Courier New" w:eastAsia="Times New Roman" w:cs="Courier New"/>
      <w:color w:val="000000"/>
      <w:sz w:val="16"/>
      <w:szCs w:val="16"/>
    </w:rPr>
  </w:style>
  <w:style w:type="paragraph" w:styleId="ListParagraph1">
    <w:name w:val="List Paragraph1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paragraph">
    <w:name w:val="list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8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Times New Roman" w:cs="FreeSans;Arial"/>
      <w:color w:val="auto"/>
      <w:kern w:val="2"/>
      <w:sz w:val="24"/>
      <w:szCs w:val="24"/>
      <w:lang w:val="ru-RU" w:eastAsia="zh-CN" w:bidi="hi-I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2080" w:right="2000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Wisnow">
    <w:name w:val="StyleWisnow"/>
    <w:basedOn w:val="Normal"/>
    <w:qFormat/>
    <w:pPr>
      <w:suppressAutoHyphens w:val="false"/>
      <w:spacing w:lineRule="exact" w:line="22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Style34">
    <w:name w:val="Таблица"/>
    <w:basedOn w:val="Normal"/>
    <w:qFormat/>
    <w:pPr>
      <w:suppressAutoHyphens w:val="false"/>
      <w:spacing w:lineRule="auto" w:line="240" w:before="0" w:after="0"/>
      <w:jc w:val="center"/>
    </w:pPr>
    <w:rPr>
      <w:rFonts w:ascii="Myriad Pro Cond;Arial" w:hAnsi="Myriad Pro Cond;Arial" w:eastAsia="Times New Roman" w:cs="Myriad Pro Cond;Arial"/>
      <w:b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40:00Z</dcterms:created>
  <dc:creator>exp19</dc:creator>
  <dc:description/>
  <cp:keywords/>
  <dc:language>en-US</dc:language>
  <cp:lastModifiedBy>ASUS</cp:lastModifiedBy>
  <cp:lastPrinted>2021-07-21T09:25:00Z</cp:lastPrinted>
  <dcterms:modified xsi:type="dcterms:W3CDTF">2021-07-21T09:42:00Z</dcterms:modified>
  <cp:revision>78</cp:revision>
  <dc:subject/>
  <dc:title/>
</cp:coreProperties>
</file>