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ДВА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 07 жовтня 2021 року                                   № 516</w:t>
      </w:r>
    </w:p>
    <w:p>
      <w:pPr>
        <w:pStyle w:val="Normal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Тернопільської області до Президента України</w:t>
      </w:r>
    </w:p>
    <w:p>
      <w:pPr>
        <w:pStyle w:val="Normal"/>
        <w:jc w:val="both"/>
        <w:rPr/>
      </w:pPr>
      <w:r>
        <w:rPr>
          <w:b/>
        </w:rPr>
        <w:t xml:space="preserve">Зеленського В. О., Верховної Ради України, Кабінету </w:t>
      </w:r>
    </w:p>
    <w:p>
      <w:pPr>
        <w:pStyle w:val="Normal"/>
        <w:jc w:val="both"/>
        <w:rPr/>
      </w:pPr>
      <w:r>
        <w:rPr>
          <w:b/>
        </w:rPr>
        <w:t>Міністрів України та місцевих державних адміністрацій</w:t>
      </w:r>
    </w:p>
    <w:p>
      <w:pPr>
        <w:pStyle w:val="Normal"/>
        <w:jc w:val="both"/>
        <w:rPr>
          <w:b/>
          <w:b/>
        </w:rPr>
      </w:pPr>
      <w:r>
        <w:rPr>
          <w:b/>
        </w:rPr>
        <w:t>щодо захисту української м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Розглянувши рішення Тернопільської обласної ради від 18 серпня 2021 року № 206 «Про звернення депутатів Тернопільської обласної ради до Президента України</w:t>
      </w:r>
      <w:r>
        <w:rPr>
          <w:b/>
        </w:rPr>
        <w:t xml:space="preserve"> </w:t>
      </w:r>
      <w:r>
        <w:rPr/>
        <w:t>Зеленського В. О., Верховної Ради України, Кабінету Міністрів України, місцевих державних адміністрацій та місцевих рад щодо захисту української мови»</w:t>
      </w:r>
      <w:r>
        <w:rPr>
          <w:color w:val="353535"/>
          <w:lang w:eastAsia="ru-RU"/>
        </w:rPr>
        <w:t xml:space="preserve">, </w:t>
      </w:r>
      <w:r>
        <w:rPr>
          <w:color w:val="353535"/>
          <w:lang w:val="ru-RU" w:eastAsia="ru-RU"/>
        </w:rPr>
        <w:t> </w:t>
      </w:r>
      <w:r>
        <w:rPr>
          <w:color w:val="353535"/>
          <w:lang w:eastAsia="ru-RU"/>
        </w:rPr>
        <w:t>враховуючи рекомендації постійної комісії Нагірянської сільської ради з питань прав людини, законності та регламенту, відповідно до частини другої  ст. 43 Закону України «Про місцеве самоврядування в Україні», Нагірянська сільська рада</w:t>
      </w:r>
    </w:p>
    <w:p>
      <w:pPr>
        <w:pStyle w:val="Normal"/>
        <w:spacing w:before="280" w:after="0"/>
        <w:rPr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jc w:val="both"/>
        <w:rPr/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до Президента України</w:t>
      </w:r>
      <w:r>
        <w:rPr/>
        <w:t xml:space="preserve"> Зеленського В. О., Верховної Ради України, Кабінету Міністрів України та місцевих державних адміністрацій щодо захисту української мови 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>надіслати до Президента України Зеленського В. О., Верховної Ради України, Кабінету Міністрів України 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07 жовтня 2021 року № 5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о Президента України</w:t>
      </w:r>
      <w:r>
        <w:rPr>
          <w:b/>
        </w:rPr>
        <w:t xml:space="preserve"> Зеленського В. О., Верховної Ради України, Кабінету</w:t>
      </w:r>
    </w:p>
    <w:p>
      <w:pPr>
        <w:pStyle w:val="Normal"/>
        <w:jc w:val="center"/>
        <w:rPr/>
      </w:pPr>
      <w:r>
        <w:rPr>
          <w:b/>
        </w:rPr>
        <w:t>Міністрів України  та місцевих державних адміністрац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захисту української 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    </w:t>
      </w:r>
      <w:r>
        <w:rPr>
          <w:color w:val="000000"/>
        </w:rPr>
        <w:tab/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16 липня 2019 року набрав чинності Закон України «Про забезпечення функціонування української мови як державної», який також відіграє надзвичайно важливу роль у зміцненні української незалежної держави. Перші два роки дії Закону підтвердили його ефективність, консолідуючу роль та підтримку з боку суспільства. Ухвалення у 2019 році цього довгоочікуваного Закону дозволило зупинити московську мовну експансію. Процес формування цілісного українського мовно-культурного простору має незаперечну суспільну підтримку і вирішальне значення для національної безпеки Украї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16 липня 2021 року розпочався новий етап втілення норм вказаного Закону, який забезпечить збільшення присутності державної мови в публічному просторі та зміцнення її статусу як державної. Цього дня набули чинності норми, які є важливими для переважної  більшості людей, оскільки вони стосуються сфери культури і розваг, туристичної сфери, книговидавництва та роботи книгарень, кіновиробництва, демонстрування фільмів у кінотеатрах і на телебаченні тощо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Ця довгоочікувана подія відкриває шлях до системних змін у становищі української мови, державний статус якої час нарешті наповнити реальним змістом. Наша мова є одним із визначальних чинників, що перетворюють українців на єдиний народ і творять міцне підґрунтя державної незалежності і соборності України. Це не просто культурне надбання і засіб комунікації, але наріжний камінь національної безпеки, соціального розвитку та міжнародної суб</w:t>
      </w:r>
      <w:r>
        <w:rPr>
          <w:color w:val="000000"/>
          <w:lang w:val="ru-RU"/>
        </w:rPr>
        <w:t>”</w:t>
      </w:r>
      <w:r>
        <w:rPr>
          <w:color w:val="000000"/>
        </w:rPr>
        <w:t>єктності Украї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Проте, як засвідчили нещодавні негативні події у Верховній Раді України, пов’язані із спробами скасувати окремі норми Закону «Про забезпечення функціонування української мови як державної», українська мова в Україні й надалі потребує захисту. </w:t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Мова сьогодні об’єднує українців. Понад 80 відсотків громадян України об’єднані українською мовою, а стати сьогодні на захист української мови – це завдання кожного відповідального депутата й українця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Ми, депутати Нагірянської сільської ради, закликаємо </w:t>
      </w:r>
      <w:r>
        <w:rPr>
          <w:rStyle w:val="StrongEmphasis"/>
          <w:b w:val="false"/>
          <w:color w:val="000000"/>
        </w:rPr>
        <w:t>Президента України</w:t>
      </w:r>
      <w:r>
        <w:rPr/>
        <w:t xml:space="preserve"> Зеленського В.О., Верховну Раду України, Кабінет Міністрів України  та місцеві державні адміністрації забезпечити неухильне виконання Закону України </w:t>
      </w:r>
      <w:r>
        <w:rPr>
          <w:color w:val="000000"/>
        </w:rPr>
        <w:t>«Про забезпечення функціонування української мови як державної»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йнято на черговій дванадцятій сесії</w:t>
        <w:br/>
        <w:t>Нагірянської сільської ради</w:t>
        <w:br/>
        <w:t>VIII скликання 07 жовтня 2021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ASUS</dc:creator>
  <dc:description/>
  <cp:keywords/>
  <dc:language>en-US</dc:language>
  <cp:lastModifiedBy>ASUS</cp:lastModifiedBy>
  <cp:lastPrinted>2021-04-27T11:46:00Z</cp:lastPrinted>
  <dcterms:modified xsi:type="dcterms:W3CDTF">2021-10-13T12:32:00Z</dcterms:modified>
  <cp:revision>23</cp:revision>
  <dc:subject/>
  <dc:title> </dc:title>
</cp:coreProperties>
</file>