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ШІСТНАДЦЯТ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грудня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 затвердження розпоряджень Нагірянського сільського голов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сип ЗІБР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Д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 грудня 2021 року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4.08.2021 року № 91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2.10.2021 року № 114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4.11.2021 року № 129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6.12.2021 року № 144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7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2-22T15:21:00Z</cp:lastPrinted>
  <dcterms:modified xsi:type="dcterms:W3CDTF">2021-12-22T13:24:00Z</dcterms:modified>
  <cp:revision>34</cp:revision>
  <dc:subject/>
  <dc:title/>
</cp:coreProperties>
</file>