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ЄКТ 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007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__ ______________ 2021 року                                                                     № ________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відмову в затвердженні проекту землеустрою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ої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ки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ласність 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ведення особистого селянського господарства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озглянувши заяви громадян про </w:t>
      </w:r>
      <w:r>
        <w:rPr>
          <w:rFonts w:cs="Times New Roman" w:ascii="Times New Roman" w:hAnsi="Times New Roman"/>
          <w:color w:val="000000"/>
          <w:sz w:val="24"/>
          <w:szCs w:val="24"/>
        </w:rPr>
        <w:t>затвердження проекту землеустрою щодо відведення земельної д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ілянки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ласність для ведення особистого селянського господар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еруючись ст.ст. 21,24 ЗУ “Про Державний земельний кадастр”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 xml:space="preserve">містобудування, земельних відносин та сталого розвитку, сесія сільської ради 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ідмовити в затвердженні проекту землеустрою щодо відведення земельної ділянки у власність громадянам: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1 Гр.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Федорів Петру Ігоровичу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ведення особистого селянського господарства площею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,0000 </w:t>
      </w:r>
      <w:r>
        <w:rPr>
          <w:rFonts w:cs="Times New Roman" w:ascii="Times New Roman" w:hAnsi="Times New Roman"/>
          <w:sz w:val="24"/>
          <w:szCs w:val="24"/>
        </w:rPr>
        <w:t>га, у зв’язку з тим  що у відповідності до ст.ст. 21,24 ЗУ “Про Державний земельний кадастр” не внесено відомості до бази даних Державного земельного кадастру про земельну ділянку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2 Гр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Федорів Ярославу Ігорович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ведення особистого селянського господарства площею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,0000 </w:t>
      </w:r>
      <w:r>
        <w:rPr>
          <w:rFonts w:cs="Times New Roman" w:ascii="Times New Roman" w:hAnsi="Times New Roman"/>
          <w:sz w:val="24"/>
          <w:szCs w:val="24"/>
        </w:rPr>
        <w:t>га, у зв’язку з тим  що у відповідності до ст.ст. 21,24 ЗУ “Про Державний земельний кадастр” не внесено відомості до бази даних Державного земельного кадастру про земельну ділянку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1.3 Гр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Богун Надії Петрівні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,0000 </w:t>
      </w:r>
      <w:r>
        <w:rPr>
          <w:rFonts w:cs="Times New Roman" w:ascii="Times New Roman" w:hAnsi="Times New Roman"/>
          <w:sz w:val="24"/>
          <w:szCs w:val="24"/>
        </w:rPr>
        <w:t>г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зв’язку з тим  що у відповідності до ст.ст. 21,24 ЗУ “Про Державний земельний кадастр” не внесено відомості до бази даних Державного земельного кадастру про земельну ділян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  Копію рішення направити  заявн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                 Ігор КІНДРАТ    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Йосип ЗІБРІВСЬ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омир ХОМ’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сана КОВАЛЬЧУК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  <w:t xml:space="preserve">Віталій БРОЩАК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4:42:00Z</dcterms:created>
  <dc:creator>comp</dc:creator>
  <dc:description/>
  <cp:keywords/>
  <dc:language>en-US</dc:language>
  <cp:lastModifiedBy>comp</cp:lastModifiedBy>
  <dcterms:modified xsi:type="dcterms:W3CDTF">2021-04-25T14:45:00Z</dcterms:modified>
  <cp:revision>1</cp:revision>
  <dc:subject/>
  <dc:title>ПРОЄКТ </dc:title>
</cp:coreProperties>
</file>