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ГІРЯНСЬКА 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М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е </w:t>
      </w:r>
      <w:r>
        <w:rPr>
          <w:rFonts w:cs="Times New Roman" w:ascii="Times New Roman" w:hAnsi="Times New Roman"/>
          <w:sz w:val="24"/>
          <w:szCs w:val="24"/>
          <w:lang w:val="uk-UA"/>
        </w:rPr>
        <w:t>пленарне засід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6 квітня 2021 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20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с-ще Нагірянка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Про відмову в наданні дозволу на розроблення 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Проекту землеустрою щодо відведення земельних 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ділянок громадянам у приватну власність для 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в с. Сосулівка, с. Ягільниця Чортківського району 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Тернопільської області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-142" w:right="-284" w:firstLine="86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Розглянувши заяви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громадян про надання дозволу на виготовлення проекту землеустрою щодо відведення земельних ділянок у приватну власність в селі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Сосулівка, с. Ягільниц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для ведення особистого селянського господарства, керуючись ст. 26, 33 Закону України «Про місцеве самоврядування в Україні», ст.50 Закону України «Про землеустрій», ст.12, 33, 116, 118, 121, 122, Земельн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ст. 21,24 З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Державний земельний кадастр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враховуючи рекоменд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, земельних відносин та сталого розвитку, сесія сільської рад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 :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Відмовити у наданні дозволу гр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Юрківу Андрію Васильовичу </w:t>
      </w:r>
      <w:r>
        <w:rPr>
          <w:rFonts w:cs="Times New Roman" w:ascii="Times New Roman" w:hAnsi="Times New Roman"/>
          <w:sz w:val="24"/>
          <w:szCs w:val="24"/>
        </w:rPr>
        <w:t>на розроблення проекту землеустрою щодо відведення земельної ділянки орієнтовною площею 2,00 га  в с.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осулів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Тернопільської області для  ведення особистого селянського господарства у зв’язку з тим  що у відповідності до ст.ст. 21,24 ЗУ “Про Державний земельний кадастр” не внесено відомості до бази даних Державного земельного кадастру про земельну ділянку.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ідмовити у наданні дозволу гр.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uk-UA"/>
        </w:rPr>
        <w:t xml:space="preserve">З’явін Стефанії Теодорівні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 розроблення проекту землеустрою щодо відведення земельної ділянки орієнтовною площею 1,30 га  в с.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Ягільниц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Чортківського району Тернопільської області для  ведення особистого селянського господар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ідставі вимог п.6 ст.118 Земельного кодексу України.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3. Дане рішення направити заявнику.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                           Ігор КІНДРАТ      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6:00Z</dcterms:created>
  <dc:creator>comp</dc:creator>
  <dc:description/>
  <cp:keywords/>
  <dc:language>en-US</dc:language>
  <cp:lastModifiedBy>ASUS</cp:lastModifiedBy>
  <dcterms:modified xsi:type="dcterms:W3CDTF">2021-04-28T13:56:00Z</dcterms:modified>
  <cp:revision>8</cp:revision>
  <dc:subject/>
  <dc:title> </dc:title>
</cp:coreProperties>
</file>