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ОТИРНАДЦЯТА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листопада  2021 року                            № ____</w:t>
      </w:r>
    </w:p>
    <w:p>
      <w:pPr>
        <w:pStyle w:val="Normal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внесення змін до структури</w:t>
      </w:r>
    </w:p>
    <w:p>
      <w:pPr>
        <w:pStyle w:val="Normal"/>
        <w:rPr>
          <w:b/>
          <w:b/>
        </w:rPr>
      </w:pPr>
      <w:r>
        <w:rPr>
          <w:b/>
        </w:rPr>
        <w:t>Нагірянської сільської</w:t>
      </w:r>
    </w:p>
    <w:p>
      <w:pPr>
        <w:pStyle w:val="Normal"/>
        <w:rPr>
          <w:b/>
          <w:b/>
        </w:rPr>
      </w:pPr>
      <w:r>
        <w:rPr>
          <w:b/>
        </w:rPr>
        <w:t xml:space="preserve">ради на 2021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аттями 11, 26 Закону України «Про місцеве самоврядування в Україні», </w:t>
      </w:r>
      <w:r>
        <w:rPr>
          <w:color w:val="333333"/>
          <w:shd w:fill="FFFFFF" w:val="clear"/>
        </w:rPr>
        <w:t>враховуючи рекомендації постійної комісії з питань бюджету та соціально-економічного розвитку від __ листопада 2021 року</w:t>
      </w:r>
      <w:r>
        <w:rPr>
          <w:color w:val="000000"/>
        </w:rPr>
        <w:t>, Нагірянська сіль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Внести зміни до структури Нагірянської сільської ради, а саме ввести наступні підрозділи зі штатними одиниц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мунальне підприємство «Благоустрій» - 2 штатні одиниці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Затвердити структуру Нагірянської сільської ради зі змінами (додається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Контроль за виконанням даного рішення покласти на постійну комісію сільської ради</w:t>
      </w:r>
      <w:r>
        <w:rPr>
          <w:color w:val="333333"/>
          <w:shd w:fill="FFFFFF" w:val="clear"/>
        </w:rPr>
        <w:t xml:space="preserve"> з питань бюджету та соціально-економічного розвитку (голова комісії – Любомир ХРУСТАВКА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Нагірянський сільський голова                                  Ігор КІНДРА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сип ЗІБРІВСЬ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омир ХРУСТАВ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сана КОВАЛЬЧУ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алина БУРЯ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рішення Нагірянської сільської ради</w:t>
      </w:r>
    </w:p>
    <w:p>
      <w:pPr>
        <w:pStyle w:val="Normal"/>
        <w:jc w:val="right"/>
        <w:rPr/>
      </w:pPr>
      <w:r>
        <w:rPr/>
        <w:t>від __ листопада 2021 року № ___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Структура  Нагірян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і змінами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273"/>
        <w:gridCol w:w="1542"/>
      </w:tblGrid>
      <w:tr>
        <w:trPr>
          <w:trHeight w:val="89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структурного підрозділу і посад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одиниць</w:t>
            </w:r>
          </w:p>
        </w:tc>
      </w:tr>
      <w:tr>
        <w:trPr>
          <w:trHeight w:val="29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голов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сільського голов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рад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виконавчого комітет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 економічного розвитку та інвестиц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земельних ресурсів та охорони довкіл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відділу земельних ресурсів та охорони довкіл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к службового  приміще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оробоч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за енергогосподар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лов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ий відді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манітарий відді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з питань закупівл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соціального захисту 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НАП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унальне некомерційне підприємство «Нагірянський 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нної медико-санітарної допомоги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ідприєм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альне  підприємство «Благоустрій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ідприєм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оробоч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кретар сільської ради                                                 Галина БУРЯ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50:00Z</dcterms:created>
  <dc:creator>ASUS</dc:creator>
  <dc:description/>
  <cp:keywords/>
  <dc:language>en-US</dc:language>
  <cp:lastModifiedBy>ASUS</cp:lastModifiedBy>
  <cp:lastPrinted>2021-11-15T14:12:00Z</cp:lastPrinted>
  <dcterms:modified xsi:type="dcterms:W3CDTF">2021-11-15T12:13:00Z</dcterms:modified>
  <cp:revision>20</cp:revision>
  <dc:subject/>
  <dc:title> </dc:title>
</cp:coreProperties>
</file>