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ЄКТ (18)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12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МНАДЦЯТА СЕСІ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е пленарне засідання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4"/>
          <w:szCs w:val="24"/>
        </w:rPr>
        <w:t>01 лютого 2022 року                                          № ____</w:t>
      </w:r>
    </w:p>
    <w:p>
      <w:pPr>
        <w:pStyle w:val="12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Normal"/>
        <w:rPr>
          <w:rFonts w:ascii="Garamond" w:hAnsi="Garamond" w:cs="Garamond"/>
          <w:spacing w:val="-12"/>
          <w:sz w:val="36"/>
          <w:szCs w:val="36"/>
          <w:lang w:val="ru-RU" w:eastAsia="en-US"/>
        </w:rPr>
      </w:pPr>
      <w:r>
        <w:rPr>
          <w:rFonts w:cs="Garamond" w:ascii="Garamond" w:hAnsi="Garamond"/>
          <w:spacing w:val="-12"/>
          <w:sz w:val="36"/>
          <w:szCs w:val="36"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передачу в оренду земельної </w:t>
      </w:r>
    </w:p>
    <w:p>
      <w:pPr>
        <w:pStyle w:val="Normal"/>
        <w:rPr/>
      </w:pPr>
      <w:r>
        <w:rPr>
          <w:b/>
        </w:rPr>
        <w:t>ділянки ВАТ «Тернопільобленерг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Розглянувши звернення  ВАТ «Тернопільобленерго»  про передачу в оренду земельної ділянки, керуючись ст. 122 Земельного кодексу України, керуючись Законом України «Про місцеве самоврядування в Україні», та враховуючи пропозиції та рекомендації</w:t>
      </w:r>
      <w:r>
        <w:rPr/>
        <w:t xml:space="preserve"> постійної комісії з питань </w:t>
      </w:r>
      <w:r>
        <w:rPr/>
        <w:t>містобудування, земельних відносин та сталого розвитку, сільська рада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ередати в оренду ВАТ «Тернопільобленерго» терміном на 10 років земельну ділянку площею – 0,2407 га з цільовим призначенням для розміщення, будівництва, експлуатації та обслуговування будівель і споруд об’єктів передачі електричної енергії (кадастровий номер 6125585900:02:003:3435) за адресою с-ще Нагірянка Чортківського району Тернопільської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становити розмір орендної плати за користування земельними ділянками на рівні 8% від нормативної грошової оцінки земельних ділянок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АТ «Тернопільобленерго»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rFonts w:eastAsia="Calibri"/>
          <w:lang w:eastAsia="ru-RU"/>
        </w:rPr>
        <w:t xml:space="preserve">Йосип ЗІБРІВСЬКИЙ 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Тетяна САВІНКІНА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італій БРОЩАК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4:00Z</dcterms:created>
  <dc:creator>Pavlovna</dc:creator>
  <dc:description/>
  <cp:keywords/>
  <dc:language>en-US</dc:language>
  <cp:lastModifiedBy>ASUS</cp:lastModifiedBy>
  <cp:lastPrinted>2021-10-04T16:00:00Z</cp:lastPrinted>
  <dcterms:modified xsi:type="dcterms:W3CDTF">2022-02-14T14:36:00Z</dcterms:modified>
  <cp:revision>20</cp:revision>
  <dc:subject/>
  <dc:title>У К Р А Ї Н А</dc:title>
</cp:coreProperties>
</file>