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79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 рішення сільської ради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</w:t>
      </w:r>
      <w:r>
        <w:rPr/>
        <w:t xml:space="preserve">від  </w:t>
      </w:r>
      <w:r>
        <w:rPr>
          <w:lang w:val="en-US"/>
        </w:rPr>
        <w:t>15</w:t>
      </w:r>
      <w:r>
        <w:rPr/>
        <w:t xml:space="preserve"> грудня 2021 року № </w:t>
      </w:r>
      <w:r>
        <w:rPr>
          <w:lang w:val="en-US"/>
        </w:rPr>
        <w:t>585</w:t>
      </w:r>
    </w:p>
    <w:p>
      <w:pPr>
        <w:pStyle w:val="Subtitle"/>
        <w:jc w:val="right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Subtitle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а  «МИЛОСЕРДЯ»   на 2021-2025 роки</w:t>
      </w:r>
    </w:p>
    <w:p>
      <w:pPr>
        <w:pStyle w:val="Style14"/>
        <w:jc w:val="center"/>
        <w:rPr>
          <w:b/>
          <w:b/>
          <w:lang w:val="ru-RU"/>
        </w:rPr>
      </w:pPr>
      <w:r>
        <w:rPr/>
        <w:t>(назва програми)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  ПРОГРА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4820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а КМУ від 29 грудня 2009 року №1417 «Деякі питання діяльності територіальних центрів соціального обслуговування (надання соціальних послуг)»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544" w:leader="none"/>
              </w:tabs>
              <w:spacing w:before="0" w:after="0"/>
              <w:ind w:right="318" w:hanging="0"/>
              <w:rPr/>
            </w:pPr>
            <w:r>
              <w:rPr/>
              <w:t xml:space="preserve">Виконавчий  комітет Нагірянської сільської ради  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-2025 роки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ільський 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гальний обсяг фінансових ресурсів, необхідних для реалізації Програми, всього,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ів сілького бюдже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ів інших джер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изначення проблем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  <w:iCs/>
        </w:rPr>
      </w:pPr>
      <w:r>
        <w:rPr>
          <w:bCs/>
          <w:iCs/>
        </w:rPr>
        <w:t xml:space="preserve">Програма «Милосердя» на 2021-2025 роки розроблена з метою забезпечення реалізації соціальної політики щодо соціального обслуговування громадян похилого віку, інвалідів, громадян, які перебувають у складній життєвій ситуації, стихійним лихом (і мають на своєму утриманні неповнолітніх дітей, дітей-інвалідів, осіб похилого віку, інвалідів дітей позбавлених батьківської опіки та піклування), </w:t>
      </w:r>
      <w:r>
        <w:rPr/>
        <w:t>дітей з багатодітних  малозабезпечених сімей, дітей сиріт, напівсиріт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 xml:space="preserve">Оскільки до складу Нагірянської сільської ради  у 2021 році увійшли           с. Нагірянка, с. Ягільниця, с.Долина  с.Шульганівка, с.Стара Ягільниця,                с. Мухавка, с.Улашківці, с.Сосулівка, с.Заболотівка, с.Капустинці, с.Милівці є чітка тенденція до збільшення числа одиноких людей похилого віку, які потребують сторонньої допомоги та широкого спектру соціальних послуг, </w:t>
      </w:r>
      <w:r>
        <w:rPr/>
        <w:t>одиноким матерям та одиноким громадянам, які проживають у вкрай важких умовах</w:t>
      </w:r>
      <w:r>
        <w:rPr>
          <w:bCs/>
          <w:iCs/>
        </w:rPr>
        <w:t xml:space="preserve"> і перебувають у складній життєвій ситуації,</w:t>
      </w:r>
      <w:r>
        <w:rPr>
          <w:color w:val="FF0000"/>
        </w:rPr>
        <w:t xml:space="preserve"> </w:t>
      </w:r>
      <w:r>
        <w:rPr/>
        <w:t>дітей з багатодітних  малозабезпечених сімей, дітей сиріт, напівсиріт</w:t>
      </w:r>
      <w:r>
        <w:rPr>
          <w:bCs/>
          <w:iCs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 xml:space="preserve">Згідно клопотань  та списків старостинських округів , актів матеріально побутових умов станом на 01 грудня 2021р. по Нагірянській сільській раді  проживає  </w:t>
      </w:r>
      <w:r>
        <w:rPr>
          <w:bCs/>
          <w:iCs/>
        </w:rPr>
        <w:t>вразливих верств населення</w:t>
      </w:r>
      <w:r>
        <w:rPr>
          <w:bCs/>
        </w:rPr>
        <w:t xml:space="preserve"> серед них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  <w:color w:val="FF0000"/>
        </w:rPr>
      </w:pPr>
      <w:r>
        <w:rPr>
          <w:bCs/>
          <w:iCs/>
        </w:rPr>
        <w:t>інвалідів</w:t>
      </w:r>
      <w:r>
        <w:rPr>
          <w:b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>одиноких людей похилого віку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/>
        <w:t>дітей з багатодітних  малозабезпечених сімей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/>
        <w:t>дітей сиріт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/>
        <w:t>напівсиріт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3. Визначення мети Програми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color w:val="FF0000"/>
        </w:rPr>
      </w:pPr>
      <w:r>
        <w:rPr>
          <w:bCs/>
          <w:iCs/>
        </w:rPr>
        <w:t>Метою Програми «Милосердя» є надання додаткових до встановлених законодавством гарантій щодо соціального захисту одиноких перестарілих громадян,  інвалідів, громадян, які перебувають у складній життєвій ситуації, стихійним лихом (і мають на своєму утриманні неповнолітніх дітей, дітей-інвалідів, осіб похилого віку, інвалідів)</w:t>
      </w:r>
      <w:r>
        <w:rPr>
          <w:color w:val="FF0000"/>
        </w:rPr>
        <w:t xml:space="preserve"> </w:t>
      </w:r>
      <w:r>
        <w:rPr/>
        <w:t>одиноким матерям та одиноким громадянам, які проживають у вкрай важких умовах</w:t>
      </w:r>
      <w:r>
        <w:rPr>
          <w:color w:val="FF0000"/>
        </w:rPr>
        <w:t xml:space="preserve"> </w:t>
      </w:r>
      <w:r>
        <w:rPr/>
        <w:t>дітей з багатодітних  малозабезпечених сімей, дітей сиріт, напівсиріт</w:t>
      </w:r>
      <w:r>
        <w:rPr>
          <w:bCs/>
          <w:iCs/>
        </w:rPr>
        <w:t>. Дана Програма «Милосердя» розрахована на період 2021-2025 роки і визначає конкретні заходи, реалізація яких дасть змогу поліпшити  рівень життя громадян, зазначених категорій.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5"/>
        <w:gridCol w:w="992"/>
        <w:gridCol w:w="1276"/>
        <w:gridCol w:w="1134"/>
        <w:gridCol w:w="1134"/>
        <w:gridCol w:w="1134"/>
        <w:gridCol w:w="1559"/>
      </w:tblGrid>
      <w:tr>
        <w:trPr>
          <w:trHeight w:val="1610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74" w:firstLine="3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374" w:firstLine="374"/>
              <w:jc w:val="center"/>
              <w:rPr/>
            </w:pPr>
            <w:r>
              <w:rPr/>
              <w:t>202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5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 витрат на виконання Програми (тис. гривень)</w:t>
            </w:r>
          </w:p>
        </w:tc>
      </w:tr>
      <w:tr>
        <w:trPr>
          <w:trHeight w:val="91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,0</w:t>
            </w:r>
          </w:p>
        </w:tc>
      </w:tr>
      <w:tr>
        <w:trPr>
          <w:trHeight w:val="3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,0</w:t>
            </w:r>
          </w:p>
        </w:tc>
      </w:tr>
      <w:tr>
        <w:trPr>
          <w:trHeight w:val="63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ласний, районн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и сіл, селищ, мі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>Завдання Програми є: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удосконалення механізмів адресної підтримки незахищених верств населення  з  урахуванням матеріального стану та їх умов проживання на території </w:t>
      </w:r>
      <w:r>
        <w:rPr/>
        <w:t>Нагірянської сільської ради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покращення адресної соціальної підтримки вразливих верств населення на території </w:t>
      </w:r>
      <w:r>
        <w:rPr/>
        <w:t>Нагірянської сільської ради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розвиток благодійництва у сфері надання різних видів соціальної допомоги та послуг соціально-вразливим верствам населення на території </w:t>
      </w:r>
      <w:r>
        <w:rPr/>
        <w:t>Нагірянської сільської рад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Виконання заходів Програми забезпечить </w:t>
      </w:r>
      <w:r>
        <w:rPr>
          <w:bCs/>
          <w:iCs/>
        </w:rPr>
        <w:t>надання якісних соціальних послуг, підвищення соціальних стандартів життя вразливих верств населення.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72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color w:val="2D1614"/>
          <w:sz w:val="24"/>
          <w:szCs w:val="24"/>
        </w:rPr>
        <w:t>7. Координація та контроль за ходом виконання Програми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2D161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2D1614"/>
          <w:sz w:val="24"/>
          <w:szCs w:val="24"/>
          <w:shd w:fill="FFFFFF" w:val="clear"/>
        </w:rPr>
        <w:t>Координація та контроль за ходом виконання заходів, передбачених Програмою, покладається на заступника сільського голови та постійну комісію сільської ради з питань бюджету та соціального-економічного розвитку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2D161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2D1614"/>
          <w:sz w:val="24"/>
          <w:szCs w:val="24"/>
          <w:shd w:fill="FFFFFF" w:val="clear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сільської ради                  </w:t>
        <w:tab/>
        <w:tab/>
        <w:t xml:space="preserve">          Галина БУРЯ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3460" w:leader="none"/>
        </w:tabs>
        <w:spacing w:before="0" w:after="0"/>
        <w:ind w:left="-284" w:right="1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Напрями діяльності та заход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гр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«Милосердя»</w:t>
      </w:r>
      <w:r>
        <w:rPr>
          <w:rFonts w:cs="Times New Roman" w:ascii="Times New Roman" w:hAnsi="Times New Roman"/>
          <w:b/>
          <w:bCs/>
          <w:color w:val="2D16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D1614"/>
          <w:sz w:val="28"/>
          <w:szCs w:val="28"/>
          <w:lang w:val="uk-UA"/>
        </w:rPr>
        <w:t>на 2021-202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1614"/>
          <w:sz w:val="28"/>
          <w:szCs w:val="28"/>
          <w:lang w:val="uk-UA"/>
        </w:rPr>
      </w:pPr>
      <w:r>
        <w:rPr>
          <w:rFonts w:cs="Times New Roman"/>
          <w:b/>
          <w:bCs/>
          <w:color w:val="2D1614"/>
          <w:sz w:val="28"/>
          <w:szCs w:val="28"/>
          <w:lang w:val="uk-UA"/>
        </w:rPr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6"/>
        <w:gridCol w:w="1371"/>
        <w:gridCol w:w="851"/>
        <w:gridCol w:w="1134"/>
        <w:gridCol w:w="1180"/>
        <w:gridCol w:w="1134"/>
        <w:gridCol w:w="992"/>
        <w:gridCol w:w="992"/>
        <w:gridCol w:w="1088"/>
        <w:gridCol w:w="993"/>
        <w:gridCol w:w="1134"/>
        <w:gridCol w:w="1746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ані обсяги фінансування (вартість).грн. у тому числі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льний результат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продуктовими наборами вразливим верствам населення  населених пунктів, що належать до Нагірянської сільської рад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 Чудотворця  Мико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оціального захисту населе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ромадян  одиноких похилого віку продуктовими наборами (солодощами)</w:t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продуктовими наборами вразливим верствам населення  населених пунктів, що належать до Нагірянської сільської рад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оціального захисту населе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ромадян похилого віку продуктовими наборами для Великоднього кошика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 000,00</w:t>
            </w:r>
          </w:p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60" w:after="60"/>
        <w:ind w:left="9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44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firstLine="144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9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Style12"/>
    <w:next w:val="TextBody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3">
    <w:name w:val="заголовок 3"/>
    <w:basedOn w:val="Style12"/>
    <w:next w:val="Style12"/>
    <w:qFormat/>
    <w:pPr>
      <w:keepNext w:val="true"/>
    </w:pPr>
    <w:rPr>
      <w:sz w:val="32"/>
      <w:lang w:val="en-US"/>
    </w:rPr>
  </w:style>
  <w:style w:type="paragraph" w:styleId="Subtitle">
    <w:name w:val="Subtitle"/>
    <w:basedOn w:val="Style12"/>
    <w:next w:val="TextBody"/>
    <w:qFormat/>
    <w:pPr>
      <w:jc w:val="center"/>
    </w:pPr>
    <w:rPr>
      <w:b/>
      <w:sz w:val="36"/>
      <w:u w:val="singl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3:00Z</dcterms:created>
  <dc:creator>GUE</dc:creator>
  <dc:description/>
  <cp:keywords/>
  <dc:language>en-US</dc:language>
  <cp:lastModifiedBy>ASUS</cp:lastModifiedBy>
  <cp:lastPrinted>2021-12-26T16:44:00Z</cp:lastPrinted>
  <dcterms:modified xsi:type="dcterms:W3CDTF">2021-12-26T14:45:00Z</dcterms:modified>
  <cp:revision>32</cp:revision>
  <dc:subject/>
  <dc:title>від 10 грудня 2007 року                              м</dc:title>
</cp:coreProperties>
</file>