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>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ШІСТНАДЦЯТА  СЕСІ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ід  23 грудня 2021  року                                  № 624 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-ще Нагірянка</w:t>
      </w:r>
    </w:p>
    <w:p>
      <w:pPr>
        <w:pStyle w:val="Heading1"/>
        <w:spacing w:before="0" w:after="0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7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 затвердження розпоряджень Нагірянського сільського голов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0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lang w:eastAsia="ru-RU"/>
        </w:rPr>
        <w:tab/>
        <w:tab/>
        <w:tab/>
        <w:tab/>
        <w:tab/>
        <w:t xml:space="preserve">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еруючись частиною другою статті 43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у України «Про місцеве самоврядування в Україні» (зі змінами),  Нагірянська сіль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твердити розпорядження  Нагірянського сільського голови   згідно з додат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ільський  голова</w:t>
        <w:tab/>
        <w:t xml:space="preserve">             </w:t>
        <w:tab/>
        <w:t xml:space="preserve">         </w:t>
        <w:tab/>
        <w:tab/>
        <w:tab/>
        <w:t xml:space="preserve">     Ігор  КІНДРАТ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F4D78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до ріше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гірянської сільської рад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__ грудня 2021 року № 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Е Р Е Л І 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зпоряджень Нагірянського сільського голов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34"/>
        <w:gridCol w:w="1971"/>
        <w:gridCol w:w="1971"/>
        <w:gridCol w:w="19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та номер розпорядже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у виділено кошти, погоджено використання кошт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 розпорядже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н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04.08.2021 року № 91-од «Про виплату разової грошової допомоги з бюджетного фонду Нагірянської сільської рад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соціального захисту населенн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дання разової грошової допомо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22.10.2021 року № 114-од «Про виплату разової грошової допомоги з бюджетного фонду Нагірянської сільської рад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соціального захисту населенн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дання разової грошової допомо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24.11.2021 року № 129-од «Про виплату разової грошової допомоги з бюджетного фонду Нагірянської сільської рад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соціального захисту населенн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дання разової грошової допомо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16.12.2021 року № 144-од «Про виплату разової грошової допомоги з бюджетного фонду Нагірянської сільської рад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соціального захисту населенн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дання разової грошової допомо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7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 сільської ради                                                              Галина БУРЯ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4:51:00Z</dcterms:created>
  <dc:creator>ASUS</dc:creator>
  <dc:description/>
  <cp:keywords/>
  <dc:language>en-US</dc:language>
  <cp:lastModifiedBy>ASUS</cp:lastModifiedBy>
  <cp:lastPrinted>2021-12-26T15:19:00Z</cp:lastPrinted>
  <dcterms:modified xsi:type="dcterms:W3CDTF">2021-12-26T13:20:00Z</dcterms:modified>
  <cp:revision>36</cp:revision>
  <dc:subject/>
  <dc:title/>
</cp:coreProperties>
</file>