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ОТИР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17 листопада  2021 року                            № 570</w:t>
      </w:r>
    </w:p>
    <w:p>
      <w:pPr>
        <w:pStyle w:val="Normal"/>
        <w:rPr/>
      </w:pPr>
      <w:r>
        <w:rPr/>
        <w:t>с-ще Нагірянка</w:t>
      </w:r>
    </w:p>
    <w:p>
      <w:pPr>
        <w:pStyle w:val="Style15"/>
        <w:spacing w:before="0" w:after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iCs/>
          <w:color w:val="000000"/>
          <w:lang w:val="ru-RU"/>
        </w:rPr>
        <w:t>Про </w:t>
      </w:r>
      <w:r>
        <w:rPr>
          <w:b/>
          <w:bCs/>
          <w:iCs/>
          <w:color w:val="000000"/>
        </w:rPr>
        <w:t>прийняття у комунальну власність</w:t>
      </w:r>
    </w:p>
    <w:p>
      <w:pPr>
        <w:pStyle w:val="Style15"/>
        <w:spacing w:before="0" w:after="0"/>
        <w:rPr/>
      </w:pPr>
      <w:r>
        <w:rPr>
          <w:b/>
          <w:bCs/>
          <w:iCs/>
          <w:color w:val="000000"/>
        </w:rPr>
        <w:t xml:space="preserve">та взяття на баланс Нагірянської сільської </w:t>
      </w:r>
    </w:p>
    <w:p>
      <w:pPr>
        <w:pStyle w:val="Style15"/>
        <w:spacing w:before="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ади вулиці с-ща Нагірянка Чортківського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району Тернопільської області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  <w:t> </w:t>
      </w:r>
      <w:r>
        <w:rPr>
          <w:color w:val="333333"/>
        </w:rPr>
        <w:t>Керуючись Законом України</w:t>
      </w:r>
      <w:r>
        <w:rPr>
          <w:b/>
          <w:bCs/>
          <w:color w:val="000000"/>
        </w:rPr>
        <w:t> </w:t>
      </w:r>
      <w:r>
        <w:rPr>
          <w:color w:val="333333"/>
        </w:rPr>
        <w:t xml:space="preserve">«Про місцеве самоврядування в Україні», </w:t>
      </w:r>
      <w:r>
        <w:rPr>
          <w:color w:val="000000"/>
        </w:rPr>
        <w:t>враховуючи рекомендації постійної комісії Нагірянської</w:t>
      </w:r>
      <w:r>
        <w:rPr>
          <w:color w:val="000000"/>
        </w:rPr>
        <w:t xml:space="preserve"> сільської ради з питань бюджету та соціально-економічного розвитку від 15 листопада 2021 року, сільська рад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ВИРІШИЛА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Прийняти у комунальну власність та взяти на баланс Нагірянської сільської ради вулиці с-ща Нагірянка стартовою  вартістю 0 грн. (список вулиць 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Головному бухгалтеру Нагірянської сільської ради відобразити відповідні операції у бухгалтерському обліку.</w:t>
      </w:r>
    </w:p>
    <w:p>
      <w:pPr>
        <w:pStyle w:val="Style15"/>
        <w:spacing w:before="0" w:after="0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</w:t>
      </w:r>
      <w:r>
        <w:rPr>
          <w:color w:val="000000"/>
          <w:shd w:fill="FFFFFF" w:val="clear"/>
        </w:rPr>
        <w:t> Контроль за виконанням даного рішення покласти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 на</w:t>
      </w:r>
      <w:r>
        <w:rPr>
          <w:color w:val="000000"/>
          <w:shd w:fill="FFFFFF" w:val="clear"/>
        </w:rPr>
        <w:t>  </w:t>
      </w:r>
      <w:r>
        <w:rPr>
          <w:color w:val="000000"/>
          <w:shd w:fill="FFFFFF" w:val="clear"/>
        </w:rPr>
        <w:t>постійну комісію Нагірянської сільської ради</w:t>
      </w:r>
      <w:r>
        <w:rPr>
          <w:color w:val="000000"/>
          <w:shd w:fill="FFFFFF" w:val="clear"/>
        </w:rPr>
        <w:t xml:space="preserve"> з питань бюджету та соціально-економічного розвитку (голова комісії – Любомир ХРУСТАВКА).</w:t>
      </w:r>
    </w:p>
    <w:p>
      <w:pPr>
        <w:pStyle w:val="Style15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bCs/>
          <w:color w:val="000000"/>
          <w:lang w:val="ru-RU"/>
        </w:rPr>
        <w:t>Сільський голова </w:t>
      </w:r>
      <w:r>
        <w:rPr>
          <w:b/>
          <w:bCs/>
          <w:color w:val="000000"/>
        </w:rPr>
        <w:t>                                                                         Ігор КІНДРА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С П И С О К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вулиць  с-ща Нагірянка та їх протяжність, км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М. Грушевського________________________________________________0,551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Залізнична______________________________________________________0,439 км 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Миру___________________________________________________________0,363км 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Сагайдачного____________________________________________________0,537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Б.Хмельницького________________________________________________ 0,208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Коротка________________________________________________________ 0,150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Садовського____________________________________________________  0,623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Молодіжна_____________________________________________________  0,177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Перемоги_______________________________________________________ 0,222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О.Кобилянської__________________________________________________1,299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Садова__________________________________________________________0,211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Світлична_______________________________________________________ 0,250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Д.Галицького____________________________________________________ 0,406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Шевченка Центральна_____________________________________________1,631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Сонячна_________________________________________________________0,233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С.Бандери_______________________________________________________ 0,244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І.Котляревського_________________________________________________ 0,158км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Петлюри________________________________________________________0,307 км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Богуна__________________________________________________________ 0,167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Зелена__________________________________________________________0,180 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Мазепи_________________________________________________________ 0,237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П.Полуботки____________________________________________________ 0,405км   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Л.Українки______________________________________________________0,708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В.Чернецького___________________________________________________0,453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Кальнишевського________________________________________________ 0,495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Шевченка_______________________________________________________0,434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Глібова_________________________________________________________0,392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Окружна________________________________________________________0,203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К.Рубчакової____________________________________________________ 0,212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Карабіневича____________________________________________________ 0,222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Шкільна________________________________________________________ 1,522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Кавказ_________________________________________________________  0,112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Лисенка_________________________________________________________0,195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Міцкевича_______________________________________________________0,304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Заводська (Марилівка)____________________________________________  0,150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Л.Курбаса_______________________________________________________ 0,300км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В.Стуса_________________________________________________________ 0,300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Глибока________________________________________________________  0,429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Кринична_______________________________________________________ 0,100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Є.Коновальця____________________________________________________0,498км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Шевченка Центральна____________________________________________0,100км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lineRule="auto" w:line="60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600"/>
        <w:ind w:left="360" w:hanging="0"/>
        <w:rPr/>
      </w:pPr>
      <w:r>
        <w:rPr>
          <w:b/>
          <w:bCs/>
        </w:rPr>
        <w:t>РАЗОМ_</w:t>
      </w:r>
      <w:r>
        <w:rPr/>
        <w:t xml:space="preserve">___________________________________________________________13.197км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20:58:00Z</dcterms:created>
  <dc:creator>comp</dc:creator>
  <dc:description/>
  <cp:keywords/>
  <dc:language>en-US</dc:language>
  <cp:lastModifiedBy>ASUS</cp:lastModifiedBy>
  <dcterms:modified xsi:type="dcterms:W3CDTF">2021-11-26T12:57:00Z</dcterms:modified>
  <cp:revision>16</cp:revision>
  <dc:subject/>
  <dc:title>Про прийняття у комунальну власність</dc:title>
</cp:coreProperties>
</file>