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ЧОТИРНАДЦЯТА    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17 листопада 2021 року                            № 553</w:t>
      </w:r>
    </w:p>
    <w:p>
      <w:pPr>
        <w:pStyle w:val="Normal"/>
        <w:jc w:val="both"/>
        <w:rPr/>
      </w:pPr>
      <w:r>
        <w:rPr/>
        <w:t>с-ще Нагірян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</w:rPr>
      </w:pPr>
      <w:r>
        <w:rPr>
          <w:b/>
        </w:rPr>
        <w:t>Про внесення змін до рішення Нагірянської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</w:rPr>
        <w:t xml:space="preserve">сільської ради від 01 грудня 2020 року  № 6 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</w:rPr>
        <w:t xml:space="preserve">«Про постійні комісії Нагірянської сільської рад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вивчення, попереднього розгляду і підготовки питань, які належать до відання Нагірянської сільської ради, здійснення контролю за виконанням рішень Нагірянської сільської ради та її виконавчого комітету, керуючись ст. 47 Закону України «Про місцеве самоврядування в Україні»,  Нагірянська сіль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зміни до підпунктів 2, 4 пункту 3 рішення Нагірянської сільської ради від 01 грудня 2020 року № 6 «Про постійні комісії Нагірянської сільської ради» а саме ввести до складу постійних  комісій Нагірянської сільської ради новообраних депутатів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2) Постійна комісія з питань  бюджету та  соціально-економічного розвитку </w:t>
      </w:r>
    </w:p>
    <w:p>
      <w:pPr>
        <w:pStyle w:val="Normal"/>
        <w:rPr/>
      </w:pPr>
      <w:r>
        <w:rPr/>
        <w:t xml:space="preserve">                </w:t>
      </w:r>
      <w:r>
        <w:rPr/>
        <w:t>Красовський Ігор Євгенович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4) Постійна комісія з гуманітарних питань </w:t>
      </w:r>
    </w:p>
    <w:p>
      <w:pPr>
        <w:pStyle w:val="Normal"/>
        <w:rPr/>
      </w:pPr>
      <w:r>
        <w:rPr/>
        <w:t xml:space="preserve">                </w:t>
      </w:r>
      <w:r>
        <w:rPr/>
        <w:t>Москалик Степан Михай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Контроль за виконанням цього рішення покласти на постійну комісію сільської ради з питань прав людини, законності та регламен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Нагірянський сільський голова                                    Ігор КІНДРАТ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C0C0C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7:01:00Z</dcterms:created>
  <dc:creator>comp</dc:creator>
  <dc:description/>
  <cp:keywords/>
  <dc:language>en-US</dc:language>
  <cp:lastModifiedBy>ASUS</cp:lastModifiedBy>
  <cp:lastPrinted>2021-11-11T18:01:00Z</cp:lastPrinted>
  <dcterms:modified xsi:type="dcterms:W3CDTF">2021-11-26T09:32:00Z</dcterms:modified>
  <cp:revision>131</cp:revision>
  <dc:subject/>
  <dc:title/>
</cp:coreProperties>
</file>