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00" w:leader="none"/>
        </w:tabs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61975" cy="7620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09" w:leader="none"/>
          <w:tab w:val="center" w:pos="4677" w:leader="none"/>
        </w:tabs>
        <w:spacing w:before="0" w:after="0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НАГІРЯНСЬКА </w:t>
        <w:tab/>
        <w:t>С І Л Ь С Ь К А   Р А Д 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09" w:leader="none"/>
          <w:tab w:val="center" w:pos="4677" w:leader="none"/>
        </w:tabs>
        <w:spacing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ЧОРТКІВСЬКОГО РАЙОНУ ТЕРНОПІЛЬСЬКОЇ ОБЛАСТІ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09" w:leader="none"/>
          <w:tab w:val="center" w:pos="4677" w:leader="none"/>
        </w:tabs>
        <w:spacing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ВОСЬМЕ СКЛИКАННЯ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ДЕСЯТА  СЕСІЯ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ІШЕННЯ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від 17 серпня 2021  року                                        № 492</w:t>
      </w:r>
    </w:p>
    <w:p>
      <w:pPr>
        <w:pStyle w:val="Normal"/>
        <w:tabs>
          <w:tab w:val="clear" w:pos="708"/>
          <w:tab w:val="left" w:pos="3900" w:leader="none"/>
        </w:tabs>
        <w:spacing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с-ще Нагірянка</w:t>
      </w:r>
    </w:p>
    <w:p>
      <w:pPr>
        <w:pStyle w:val="Heading1"/>
        <w:spacing w:before="0" w:after="0"/>
        <w:rPr/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 xml:space="preserve"> </w:t>
      </w:r>
      <w:r>
        <w:rPr/>
        <w:tab/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607"/>
      </w:tblGrid>
      <w:tr>
        <w:trPr/>
        <w:tc>
          <w:tcPr>
            <w:tcW w:w="4248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о затвердження розпоряджень Нагірянського сільського голови 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ru-RU"/>
              </w:rPr>
            </w:r>
          </w:p>
        </w:tc>
        <w:tc>
          <w:tcPr>
            <w:tcW w:w="5607" w:type="dxa"/>
            <w:tcBorders/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lang w:eastAsia="ru-RU"/>
        </w:rPr>
        <w:tab/>
        <w:tab/>
        <w:tab/>
        <w:tab/>
        <w:tab/>
        <w:t xml:space="preserve">     </w:t>
        <w:tab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Керуючись частиною другою статті 43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Закону України «Про місцеве самоврядування в Україні» (зі змінами),  Нагірянська сільськ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ИРІШИЛА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1.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Затвердити розпорядження  Нагірянського сільського голови  згідно з додатком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282828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 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Нагірянський   сільський  голова</w:t>
        <w:tab/>
        <w:t xml:space="preserve">             </w:t>
        <w:tab/>
        <w:t xml:space="preserve">         </w:t>
        <w:tab/>
        <w:tab/>
        <w:t xml:space="preserve">    Ігор  КІНДРАТ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color w:val="1F4D78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1F4D78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color w:val="1F4D78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1F4D78"/>
          <w:sz w:val="24"/>
          <w:szCs w:val="24"/>
          <w:lang w:eastAsia="ru-RU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одаток до рішенн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агірянської сільської ради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17 серпня 2021 року № 492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 Е Р Е Л І 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зпоряджень Нагірянського сільського голов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934"/>
        <w:gridCol w:w="1971"/>
        <w:gridCol w:w="1971"/>
        <w:gridCol w:w="1971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та номер розпорядженн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у виділено кошти, погоджено використання коштів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 розпорядженн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рн.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порядження сільського голови від 27.04.2021 року № 42-од «Про виплату разової грошової допомоги з бюджетного фонду Нагірянської сільської ради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ідділу соціального захисту населення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надання разової грошової допомоги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 30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порядження сільського голови від 26.05.2021 року № 53-од «Про виплату разової грошової допомоги з бюджетного фонду Нагірянської сільської ради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ідділу соціального захисту населення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надання разової грошової допомоги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0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порядження сільського голови від 05.07.2021 року № 66-од «Про виплату разової грошової допомоги з бюджетного фонду Нагірянської сільської ради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ідділу соціального захисту населення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надання разової грошової допомоги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90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порядження сільського голови від 12.07.2021 року № 71-од «Про виплату разової грошової допомоги з бюджетного фонду Нагірянської сільської ради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ідділу соціального захисту населення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надання разової грошової допомоги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00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порядження сільського голови від 19.07.2021 року № 75-од «Про виплату разової грошової допомоги з бюджетного фонду Нагірянської сільської ради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ідділу соціального захисту населення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надання разової грошової допомоги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00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порядження сільського голови від 02.08.2021 року № 87-од «Про схвалення проекту змін до сільського бюджету на 2021 рік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кидка коштів по сільській рад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обітна плат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енергоносії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и, матеріали, обладнання та інвентар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благоустрою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обітна плат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нарахуваннями за виконання суспільно-корисних робіт для погашення заборгованості зі сплати аліменті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послуг(крім комунальних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90 000,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90 000,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61 000,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1 000,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50 000,00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ретар сільської ради                                                              Галина БУРЯ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Cambria" w:hAnsi="Cambria" w:eastAsia="Calibri" w:cs="Cambria"/>
      <w:b/>
      <w:bCs/>
      <w:color w:val="365F91"/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4T13:51:00Z</dcterms:created>
  <dc:creator>ASUS</dc:creator>
  <dc:description/>
  <cp:keywords/>
  <dc:language>en-US</dc:language>
  <cp:lastModifiedBy>ASUS</cp:lastModifiedBy>
  <cp:lastPrinted>2021-08-16T16:46:00Z</cp:lastPrinted>
  <dcterms:modified xsi:type="dcterms:W3CDTF">2021-08-26T06:15:00Z</dcterms:modified>
  <cp:revision>28</cp:revision>
  <dc:subject/>
  <dc:title/>
</cp:coreProperties>
</file>