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ВОСЬМ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  31 травня 2021 року                                   № 428</w:t>
      </w:r>
    </w:p>
    <w:p>
      <w:pPr>
        <w:pStyle w:val="Normal"/>
        <w:rPr/>
      </w:pPr>
      <w:r>
        <w:rPr/>
        <w:t xml:space="preserve">с-ще  Нагірян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о  підтвердження членства </w:t>
      </w:r>
    </w:p>
    <w:p>
      <w:pPr>
        <w:pStyle w:val="Normal"/>
        <w:jc w:val="both"/>
        <w:rPr/>
      </w:pPr>
      <w:r>
        <w:rPr>
          <w:b/>
        </w:rPr>
        <w:t xml:space="preserve">У Всеукраїнській асоціації громад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Враховуючи що Нагірянська сільська рада є членом Всеукраїнської асоціації громад за правонаступництвом (на підставі ч. 9 пункту 6-1 розділу </w:t>
      </w:r>
      <w:r>
        <w:rPr>
          <w:lang w:val="en-US"/>
        </w:rPr>
        <w:t>V</w:t>
      </w:r>
      <w:r>
        <w:rPr/>
        <w:t xml:space="preserve"> «Прикінцеві та перехідні положення» Закону України «Про місцеве самоврядування в Україні»),  сіль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1. </w:t>
      </w:r>
      <w:r>
        <w:rPr/>
        <w:t>Підтвердити членство Нагірянської сільської ради у Всеукраїнській асоціації громад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2.</w:t>
      </w:r>
      <w:r>
        <w:rPr/>
        <w:t xml:space="preserve"> Доручити представляти інтереси Нагірянської сільської ради у Всеукраїнській асоціації громад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2.1 Сільському голові Ігорю КІНДРАТУ або заступнику сільського голови Йосипу ЗІБРІВСЬКОМ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2.2 Депутату/секретарю сільської ради  Галині БУРЯК або депутату сільської ради Любомиру ХРУСТАВК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3. </w:t>
      </w:r>
      <w:r>
        <w:rPr/>
        <w:t>Передбачити у бюджеті сільської ради на 2021 рік кошти на сплату щорічного членського внеску із розрахунку 0,50 грн. на кожного жителя територіальної громад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Контроль за виконанням  даного рішення покласти на постійну комісію сільської ради з питань прав людини,законності та рег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/>
      </w:pPr>
      <w:r>
        <w:rPr/>
        <w:t xml:space="preserve">           </w:t>
      </w:r>
      <w:r>
        <w:rPr/>
        <w:t>Нагірянський сільський голова                                          Ігор  КІНДРАТ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12:00Z</dcterms:created>
  <dc:creator>ASUS</dc:creator>
  <dc:description/>
  <cp:keywords/>
  <dc:language>en-US</dc:language>
  <cp:lastModifiedBy>ASUS</cp:lastModifiedBy>
  <cp:lastPrinted>2021-05-30T15:22:00Z</cp:lastPrinted>
  <dcterms:modified xsi:type="dcterms:W3CDTF">2021-06-02T09:50:00Z</dcterms:modified>
  <cp:revision>23</cp:revision>
  <dc:subject/>
  <dc:title> </dc:title>
</cp:coreProperties>
</file>