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ВАНАДЦЯТА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__ серпня 2021  року                                        № __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затвердження розпоряджень Нагірянського сільського голов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ир ХРУСТ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 КОВАЛЬЧ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КРИНИЦ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рина КАШУ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ірянської сіль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 серпня 2021 року № 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Л І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поряджень Нагірянського сіль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4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иділено кошти, погоджено використання кошт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18.08.2021 року № 100-од «Про схвалення проекту змін до сільського бюджету на 2021 рік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21.09.2021 року № 110-од «Про схвалення проекту змін до сільського бюджету на 2021 рік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идка коштів по сільській рад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идка кошті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і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гальному фонд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і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іальному фонд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арахуванн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місцевих виборі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(крім комунальних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програми та заходи у сфері охорони зд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иродного газ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 319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4 319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7 7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3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9 7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      Галина БУРЯ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3:51:00Z</dcterms:created>
  <dc:creator>ASUS</dc:creator>
  <dc:description/>
  <cp:keywords/>
  <dc:language>en-US</dc:language>
  <cp:lastModifiedBy>ASUS</cp:lastModifiedBy>
  <cp:lastPrinted>2021-10-06T13:04:00Z</cp:lastPrinted>
  <dcterms:modified xsi:type="dcterms:W3CDTF">2021-10-06T10:05:00Z</dcterms:modified>
  <cp:revision>36</cp:revision>
  <dc:subject/>
  <dc:title/>
</cp:coreProperties>
</file>