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СЬОМА СЕСІЯ</w:t>
      </w:r>
    </w:p>
    <w:p>
      <w:pPr>
        <w:pStyle w:val="Normal"/>
        <w:jc w:val="center"/>
        <w:rPr/>
      </w:pPr>
      <w:r>
        <w:rPr/>
        <w:t>Перше пленарне засіданн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  15  квітня  2021 року                                  № 384</w:t>
      </w:r>
    </w:p>
    <w:p>
      <w:pPr>
        <w:pStyle w:val="Normal"/>
        <w:jc w:val="both"/>
        <w:rPr/>
      </w:pPr>
      <w:r>
        <w:rPr/>
        <w:t>с-ще  Нагір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  скасування угоди  між Нагірянською</w:t>
      </w:r>
    </w:p>
    <w:p>
      <w:pPr>
        <w:pStyle w:val="Normal"/>
        <w:jc w:val="both"/>
        <w:rPr>
          <w:b/>
          <w:b/>
        </w:rPr>
      </w:pPr>
      <w:r>
        <w:rPr>
          <w:b/>
        </w:rPr>
        <w:t>сільською радою та Чортківською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йонною радою про передачу-прийма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штів на виконання повноважен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еруючись частиною 7 статті 16  Закону України «Про місцеве самоврядування в Україні» (зі змінами) та статтями 93, 101 Бюджетного кодексу України, враховуючи пропозиції постійної комісії сільської ради з питань бюджету та соціально – економічного розвитку  від  12 квітня 2021 року, Нагірянська сіль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1. </w:t>
      </w:r>
      <w:r>
        <w:rPr/>
        <w:t xml:space="preserve">В зв’язку з утворенням  відділу  соціального захисту населення Нагірянської сільської ради, який з 01 квітня 2021 року буде здійснювати нарахування компенсаційних виплат, пільг, соціальних допомог  необхідності перераховувати кошти в районний бюджет немає.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2.</w:t>
      </w:r>
      <w:r>
        <w:rPr/>
        <w:t xml:space="preserve"> Вважати такою, що втратила чинність угода між Нагірянською сільською радою та Чортківською районною радою про передачу-приймання коштів на виконання повноважень,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Контроль за виконанням  даного рішення покласти на заступника сільського голови з питань виконавчих органів ради Йосипа ЗІБРІВСЬКОГО та постійну комісію Нагірянської сільської ради з питань бюджету та соціально – економічного розвитку (голова комісії -  Любомир ХРУ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b/>
          <w:b/>
        </w:rPr>
      </w:pPr>
      <w:r>
        <w:rPr/>
        <w:t xml:space="preserve">           </w:t>
      </w:r>
      <w:r>
        <w:rPr/>
        <w:t>Нагірянський сільський голова                                          Ігор  КІНДРАТ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</w:t>
      </w:r>
      <w:r>
        <w:rPr/>
        <w:t>ЗАТВЕРЖЕНО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</w:t>
      </w:r>
      <w:r>
        <w:rPr/>
        <w:t>рішенням Нагірянської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сільської рад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від 15 квітня 2021 року № 384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ерелік угод,  про передачу-приймання видатків на виконання повноважень,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що втрачають чинність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1. </w:t>
      </w:r>
      <w:r>
        <w:rPr/>
        <w:t xml:space="preserve">Угода про передачу-приймання видатків на виконання повноважень між Нагірянською сільською радою на відшкодування витрат по КПКВ 0813160 «Компенсація фізичним особам, які надають соціальні послуги» на суму </w:t>
      </w:r>
      <w:r>
        <w:rPr>
          <w:b/>
        </w:rPr>
        <w:t>40 000 грн.</w:t>
      </w:r>
      <w:r>
        <w:rPr/>
        <w:t xml:space="preserve">, по КПКВ 0813032 «Пільги з оплати послуг зв’язку» на суму </w:t>
      </w:r>
      <w:r>
        <w:rPr>
          <w:b/>
        </w:rPr>
        <w:t>5 500  грн</w:t>
      </w:r>
      <w:r>
        <w:rPr/>
        <w:t xml:space="preserve">., по КПКВ 0813180 «Відшкодування витрат, пов’язаних з наданням пільг» на суму </w:t>
      </w:r>
      <w:r>
        <w:rPr>
          <w:b/>
        </w:rPr>
        <w:t>19 000</w:t>
      </w:r>
      <w:r>
        <w:rPr/>
        <w:t xml:space="preserve"> грн., по КПКВ  0813191 «Одноразова нецільова матеріальна допомога окремим категоріям громадян (воїни ОУН-УПА) на суму </w:t>
      </w:r>
      <w:r>
        <w:rPr>
          <w:b/>
        </w:rPr>
        <w:t xml:space="preserve">2 000 </w:t>
      </w:r>
      <w:r>
        <w:rPr/>
        <w:t xml:space="preserve"> грн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екретар сільської ради                                                      Галина БУРЯК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5:12:00Z</dcterms:created>
  <dc:creator>ASUS</dc:creator>
  <dc:description/>
  <cp:keywords/>
  <dc:language>en-US</dc:language>
  <cp:lastModifiedBy>ASUS</cp:lastModifiedBy>
  <cp:lastPrinted>2021-04-20T11:40:00Z</cp:lastPrinted>
  <dcterms:modified xsi:type="dcterms:W3CDTF">2021-04-20T08:41:00Z</dcterms:modified>
  <cp:revision>20</cp:revision>
  <dc:subject/>
  <dc:title> </dc:title>
</cp:coreProperties>
</file>