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7810</wp:posOffset>
                </wp:positionH>
                <wp:positionV relativeFrom="paragraph">
                  <wp:posOffset>-175260</wp:posOffset>
                </wp:positionV>
                <wp:extent cx="226758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ішенням Нагірянської сільської ради Чортківського району Тернопіль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55.2pt;mso-wrap-distance-left:9pt;mso-wrap-distance-right:9pt;mso-wrap-distance-top:0pt;mso-wrap-distance-bottom:0pt;margin-top:-13.8pt;mso-position-vertical-relative:text;margin-left:6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ішенням Нагірянської сільської ради Чортківського району Тернопіль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15 квітня 2021р. № 39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діяльності Нагірянської сільської ради з підготовки проектів регуляторних актів на 2021 рік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35"/>
        <w:gridCol w:w="3398"/>
        <w:gridCol w:w="3406"/>
        <w:gridCol w:w="2268"/>
        <w:gridCol w:w="2552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 проєкту</w:t>
            </w:r>
          </w:p>
        </w:tc>
        <w:tc>
          <w:tcPr>
            <w:tcW w:w="3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зва проєкту</w:t>
            </w:r>
          </w:p>
        </w:tc>
        <w:tc>
          <w:tcPr>
            <w:tcW w:w="3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ета прийнятт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трок підготов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дповідальний за підготовку проєкту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.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становлення ставок та піль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з сплати податку на нерух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айно, відмінне від земе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ілянки на 2022 рік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ий 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становлення ставок єди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датку для фізичних осіб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приємців на 2022 рік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ий відділ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становлення ставок земельного податку на 2022 рік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тримання вимог законодав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тримання додаткового обсягу надходжень до сільського бюджет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 липен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ий відді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пеціаліст-землевпорядни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 затвердження правил благоустро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гірянської сільської ради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истоти, порядку і дотримання тиші, врегулювання прав та обов'язків учасників правовідносин у сфері благоустрою території Нагірянської сільської рад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липен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 з економічного розвитку та інвестицій</w:t>
            </w:r>
          </w:p>
        </w:tc>
      </w:tr>
      <w:tr>
        <w:trPr>
          <w:trHeight w:val="821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шення Нагірянської сільської ради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затвердження Поло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конкурсний відбір експер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ля проведення незалеж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цінки майна комунально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ласності Нагірянської сільської ради 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емельних ділянок п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б’єктами приватизації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д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ожлив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твор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приятливі 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ручні умов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залежної оці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ай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мун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ласності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-липен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 з економічного розвитку та інвестиц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                                                                         Галина БУРЯ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07:00Z</dcterms:created>
  <dc:creator>User</dc:creator>
  <dc:description/>
  <cp:keywords/>
  <dc:language>en-US</dc:language>
  <cp:lastModifiedBy>ASUS</cp:lastModifiedBy>
  <cp:lastPrinted>2021-04-27T11:13:00Z</cp:lastPrinted>
  <dcterms:modified xsi:type="dcterms:W3CDTF">2021-04-27T08:13:00Z</dcterms:modified>
  <cp:revision>5</cp:revision>
  <dc:subject/>
  <dc:title/>
</cp:coreProperties>
</file>