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 А Г І Р Я Н С Ь К А   С І Л Ь С Ь К А    Р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ОРТКІВСЬКОГО   РАЙОНУ    ТЕРНОПІЛЬСЬКОЇ 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ЬМЕ    СКЛИКА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ЬМА СЕС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31 травня</w:t>
      </w:r>
      <w:r>
        <w:rPr>
          <w:sz w:val="24"/>
          <w:szCs w:val="24"/>
        </w:rPr>
        <w:t xml:space="preserve"> 2021 року                                   № </w:t>
      </w:r>
      <w:r>
        <w:rPr>
          <w:sz w:val="24"/>
          <w:szCs w:val="24"/>
          <w:lang w:val="uk-UA"/>
        </w:rPr>
        <w:t>44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-ще  Нагірян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передачу майна комунальної  власності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гірянської сільської ради у державну власність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та на баланс Головного  управління Національної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ліції в Тернопільській області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ч. 5  ст. 60 Закону України «Про місцеве самоврядування в Україні» від 21.05.1997 року та ст. 327 Цивільного кодексу України, відповідно до Програми сприяння поліції у підвищенні рівні безпеки громадян на території Нагірянської сільської ради на 2021-2025 роки, затвердженої рішенням сільської ради від 23 лютого 2021 року № 234, </w:t>
      </w:r>
      <w:r>
        <w:rPr>
          <w:bCs/>
          <w:sz w:val="24"/>
          <w:szCs w:val="24"/>
          <w:lang w:val="uk-UA"/>
        </w:rPr>
        <w:t>Нагірянська сільська рада</w:t>
      </w:r>
    </w:p>
    <w:p>
      <w:pPr>
        <w:pStyle w:val="Normal"/>
        <w:ind w:right="-1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lang w:val="uk-UA" w:eastAsia="uk-UA"/>
        </w:rPr>
        <w:t>В</w:t>
      </w:r>
      <w:r>
        <w:rPr>
          <w:b/>
          <w:bCs/>
          <w:sz w:val="24"/>
          <w:szCs w:val="24"/>
          <w:lang w:val="uk-UA"/>
        </w:rPr>
        <w:t>ИРІШИЛА:</w: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ListParagraph"/>
        <w:ind w:left="0" w:right="-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/>
        </w:rPr>
        <w:t>Передати в безоплатне користування ГУНП Тернопільської області обладнання, придбане для роботи з базами даних на поліцейській станції (акт передачі додається).</w:t>
      </w:r>
    </w:p>
    <w:p>
      <w:pPr>
        <w:pStyle w:val="ListParagraph"/>
        <w:ind w:left="0" w:right="-1" w:hanging="0"/>
        <w:jc w:val="both"/>
        <w:rPr>
          <w:rStyle w:val="1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0" w:right="-1" w:hanging="0"/>
        <w:jc w:val="both"/>
        <w:rPr>
          <w:rStyle w:val="1"/>
          <w:sz w:val="24"/>
          <w:szCs w:val="24"/>
          <w:lang w:val="uk-UA" w:eastAsia="uk-UA"/>
        </w:rPr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Ігор КІНДРАТ</w:t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7:00Z</dcterms:created>
  <dc:creator>ASUS</dc:creator>
  <dc:description/>
  <cp:keywords/>
  <dc:language>en-US</dc:language>
  <cp:lastModifiedBy>ASUS</cp:lastModifiedBy>
  <cp:lastPrinted>2021-06-02T09:11:00Z</cp:lastPrinted>
  <dcterms:modified xsi:type="dcterms:W3CDTF">2021-06-02T06:12:00Z</dcterms:modified>
  <cp:revision>20</cp:revision>
  <dc:subject/>
  <dc:title>Прем’єр-Міністру України Шмигалю Д</dc:title>
</cp:coreProperties>
</file>