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                                                                                                       </w:t>
      </w:r>
    </w:p>
    <w:p>
      <w:pPr>
        <w:pStyle w:val="Style19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ПРОЄКТ  </w:t>
      </w:r>
    </w:p>
    <w:p>
      <w:pPr>
        <w:pStyle w:val="Style19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280" w:after="150"/>
        <w:jc w:val="center"/>
        <w:rPr/>
      </w:pPr>
      <w:r>
        <w:rPr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</w:p>
    <w:p>
      <w:pPr>
        <w:pStyle w:val="Style19"/>
        <w:spacing w:before="0" w:after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ГІРЯНСЬКА СІЛЬСЬКА РАДА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ОРТКІВСЬКОГО РАЙОНУ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Style19"/>
        <w:shd w:fill="FFFFFF" w:val="clear"/>
        <w:spacing w:before="0" w:after="0"/>
        <w:jc w:val="center"/>
        <w:rPr>
          <w:sz w:val="22"/>
          <w:szCs w:val="22"/>
          <w:lang w:val="en-US"/>
        </w:rPr>
      </w:pPr>
      <w:r>
        <w:rPr>
          <w:lang w:val="en-US"/>
        </w:rPr>
        <w:t> </w:t>
      </w:r>
      <w:r>
        <w:rPr>
          <w:b/>
          <w:sz w:val="28"/>
          <w:szCs w:val="28"/>
          <w:lang w:val="en-US"/>
        </w:rPr>
        <w:t>РІШЕННЯ </w:t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Style19"/>
        <w:shd w:fill="FFFFFF" w:val="clear"/>
        <w:spacing w:before="280" w:after="150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Style19"/>
        <w:shd w:fill="FFFFFF" w:val="clear"/>
        <w:spacing w:before="280" w:after="150"/>
        <w:rPr>
          <w:sz w:val="21"/>
          <w:szCs w:val="21"/>
          <w:lang w:val="en-US"/>
        </w:rPr>
      </w:pPr>
      <w:r>
        <w:rPr>
          <w:bCs/>
          <w:sz w:val="28"/>
          <w:szCs w:val="28"/>
          <w:lang w:val="en-US"/>
        </w:rPr>
        <w:t>від _____________  202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 xml:space="preserve"> року     </w:t>
      </w:r>
      <w:r>
        <w:rPr>
          <w:bCs/>
          <w:sz w:val="28"/>
          <w:szCs w:val="28"/>
        </w:rPr>
        <w:t xml:space="preserve">                                                 №____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yle19"/>
        <w:shd w:fill="FFFFFF" w:val="clear"/>
        <w:spacing w:before="0" w:after="0"/>
        <w:rPr/>
      </w:pPr>
      <w:r>
        <w:rPr>
          <w:bCs/>
          <w:sz w:val="28"/>
          <w:szCs w:val="28"/>
          <w:lang w:val="en-US"/>
        </w:rPr>
        <w:t>с</w:t>
      </w:r>
      <w:r>
        <w:rPr>
          <w:bCs/>
          <w:sz w:val="28"/>
          <w:szCs w:val="28"/>
        </w:rPr>
        <w:t>-щ</w:t>
      </w:r>
      <w:r>
        <w:rPr>
          <w:bCs/>
          <w:sz w:val="28"/>
          <w:szCs w:val="28"/>
          <w:lang w:val="en-US"/>
        </w:rPr>
        <w:t xml:space="preserve">е </w:t>
      </w:r>
      <w:r>
        <w:rPr>
          <w:bCs/>
          <w:sz w:val="28"/>
          <w:szCs w:val="28"/>
        </w:rPr>
        <w:t>Нагірянк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9"/>
        <w:shd w:fill="FFFFFF" w:val="clear"/>
        <w:spacing w:before="0" w:after="0"/>
        <w:rPr>
          <w:rStyle w:val="Emphasis"/>
          <w:i w:val="false"/>
          <w:i w:val="false"/>
          <w:iCs w:val="false"/>
          <w:color w:val="000000"/>
          <w:sz w:val="21"/>
          <w:szCs w:val="21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Про встановлення ставок податку на 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нерухом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майно, відмінне від земельної ділянки</w:t>
      </w:r>
    </w:p>
    <w:p>
      <w:pPr>
        <w:pStyle w:val="Style23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на території Нагірянської сільської </w:t>
      </w:r>
      <w:r>
        <w:rPr>
          <w:rStyle w:val="Emphasis"/>
          <w:rFonts w:eastAsia="Arial"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ради на 2022 рі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rPr>
          <w:u w:val="single"/>
        </w:rPr>
      </w:pPr>
      <w:r>
        <w:rPr>
          <w:u w:val="single"/>
        </w:rPr>
        <w:t>1956200000</w:t>
      </w:r>
    </w:p>
    <w:p>
      <w:pPr>
        <w:pStyle w:val="Style19"/>
        <w:shd w:fill="FFFFFF" w:val="clear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код бюджету)</w:t>
      </w:r>
    </w:p>
    <w:p>
      <w:pPr>
        <w:pStyle w:val="Style19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</w:t>
      </w:r>
      <w:r>
        <w:rPr>
          <w:rFonts w:cs="Times New Roman" w:ascii="Times New Roman" w:hAnsi="Times New Roman"/>
          <w:sz w:val="28"/>
          <w:szCs w:val="28"/>
        </w:rPr>
        <w:t xml:space="preserve"> статті 10, пункту 12.3 статті 12,  статтей 265-287, 291-295  Податкового кодексу України,  керуючись пунктом 24 частини першої статті 26 Закону  України  «Про  місцеве самоврядування в Україні», за рекомендацією постійної комісії сільської ради з питань бюджету та соціально-економічного розвитк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постійна комісія  містобудування , земельних відносин та сталого розвитку</w:t>
      </w:r>
      <w:r>
        <w:rPr>
          <w:rFonts w:cs="Times New Roman" w:ascii="Times New Roman" w:hAnsi="Times New Roman"/>
          <w:sz w:val="28"/>
          <w:szCs w:val="28"/>
        </w:rPr>
        <w:t>, Нагірянська сільська рада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ити  на території  Нагірянської сільської  ради на 2022 рік податок на нерухоме майно, відмінне від земельної ділянки (додаток 1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становити ставки податку на нерухоме майно, відмінне від земельної ділянки (додаток 2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ати пільги  із сплати податку на нерухоме майно, відмінне від земельної ділянки, (додаток 3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прилюднити  рішення на офіційному веб – сайті Нагірянської сільської рад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ішення покласти на заступника голови Нагірянської сільської ради та постійну комісію Нагірянської сільської ради з питань бюджету та соціально – економічного розвитку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 Рішення  Нагірянської сільської ради від 30 липня 2020 року № 462 Про внесення змін до рішення сесії сільської ради від 05 червня 2020 року №435 “Про встановлення ставки  податку на нерухоме майно, відмінне від земельної ділянки на території Нагірянської сільської ради на 2021 рік” визнати таким, що втратило чинність з 01.01.2022 року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 рішення Староягільницької сільської ради від 18 червня 2020 року №434 “Про встановлення ставки  податку на нерухоме майно, відмінне від земельної ділянки на території Староягільницької  сільської ради на 2021 рік” визнати таким, що втратило чинність з 01.01.2022 року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Ягільницької сільської ради від 19 червня 2020 року №408 “Про встановлення ставки  податку на нерухоме майно, відмінне від земельної ділянки на території Ягільницької сільської ради на 2021 рік” визнати таким, що втратило чинність з 01.01.2022 року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Сосулівської сільської ради від 22 червня 2020 року №302 “Про встановлення ставки  податку на нерухоме майно, відмінне від земельної ділянки на території Сосулівської сільської ради на 2021 рік” визнати таким, що втратило чинність з 01.01.2022 року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Милівецької сільської ради від 25 червня 2020 року №182 “Про встановлення ставки  податку на нерухоме майно, відмінне від земельної ділянки на території Милівецької сільської ради на 2021 рік” визнати таким, що втратило чинність з 01.01.2022 року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Улашківської сільської ради від 02 липня 2020 року №404 “Про встановлення ставки  податку на нерухоме майно, відмінне від земельної ділянки на території Улашківської сільської ради на 2021 рік” визнати таким, що втратило чинність з 01.01.2022 року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Капустинської сільської ради від 11 червня 2020 року №241 “Про встановлення ставки  податку на нерухоме майно, відмінне від земельної ділянки на території Капустинської сільської ради на 2021 рік” визнати таким, що втратило чинність з 01.01.2022 року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Заболотівська сільської ради від 30 червня 2020 року №303 “Про встановлення ставки  податку на нерухоме майно, відмінне від земельної ділянки на території Заболотівської сільської ради на 2021 рік” визнати таким, що втратило чинність з 01.01.2022 року;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Шульганівської сільської ради від 16 червня 2020 року №347 “Про встановлення ставки  податку на нерухоме майно, відмінне від земельної ділянки на території Шульганівської сільської ради на 2021 рік” визнати таким, що втратило чинність з 01.01.2022 року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Мухавської сільської ради від 24 червня 2020 року №232 “Про встановлення ставки  податку на нерухоме майно, відмінне від земельної ділянки на території Мухавської сільської ради на 2021 рік” визнати таким, що втратило чинність з 01.01.2022 року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3"/>
        <w:ind w:firstLine="708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 Рішення набирає чинності з 01.01.2022 року .</w:t>
      </w:r>
    </w:p>
    <w:p>
      <w:pPr>
        <w:pStyle w:val="Rvps2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Нагірянський сільський голова                                           Ігор Кіндрат</w:t>
      </w:r>
    </w:p>
    <w:p>
      <w:pPr>
        <w:pStyle w:val="Rvps2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Йосип ЗІБРІВСЬКИЙ</w:t>
      </w:r>
    </w:p>
    <w:p>
      <w:pPr>
        <w:pStyle w:val="Rvps2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Любомир ХРУСТАВКА</w:t>
      </w:r>
    </w:p>
    <w:p>
      <w:pPr>
        <w:pStyle w:val="Rvps2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Оксана КОВАЛЬЧУК</w:t>
      </w:r>
    </w:p>
    <w:p>
      <w:pPr>
        <w:pStyle w:val="Rvps2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Ольга КРИНИ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талій БРОЩ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Додаток №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ЗАТВЕРДЖЕНО                                                                                               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ішення сесії Нагірянської сільської ради 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від «___» ______________ 2021р.  № ____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ро оподаткування податком на нерухоме май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ідмінне від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1. Платники пода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1 Платниками податку є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2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) якщо об’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) якщо об’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 не встановлено су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bookmarkStart w:id="0" w:name="bookmark1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2. Об’єкт оподаткування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1 Об’єктом оподаткування є об’єкт житлової та нежитлової нерухомості, в тому числі його 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2 Не є об’єктом оподатк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) 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) 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) будівлі дитячих будинків сімейного тип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) гуртожит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ґ) житлова нерухомість непридатна для проживання, у тому числі у зв’язку з аварійним станом, визнана такою згідно з рішенням Нагірянської сільської  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) 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 з інвалідністю, які виховуються одинокими матерями (батьками), але не більше одного такого об’єкта на дитин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у тимчасових спорудах для здійснення підприємницької діяльності та/або в малих архітектурних формах та на ринк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є) будівлі промисловості, віднесені до групи «Будівлі промислові та склади» (код 125) Державного класифікатора будівель та споруд ДК 018-2000, що використовуються за призначенням у господарській діяльності суб’єктів господарювання, основна діяльність яких класифікується у секціях В-F КВЕД ДК 009:2010, та не здаються їх власниками в оренду, лізинг, позич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ж) будівлі, споруди сільськогосподарських товаровиробників (юридичних та фізичних осіб), віднесені до класу «Будівлі  сільськогосподарського призначення, лісівництва та рибного господарства» (код 1271) Державного класифікатора будівель та споруд ДК 018-2000, та не здаються їх власниками в оренду, лізинг, позич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з) об’єкти житлової та нежитлової нерухомості, які перебувають у власності громадських об’єднань осіб з  інвалідністю та їх підприєм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) б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ї) об’єкти нежитлової нерухомості державних та комунальних дитячих санаторно - курортних закладів та закладів оздоровлення і відпочинку дітей, а також дитячих санаторно - 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й) о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 осіб з інвалідністю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) об’єкти нежитлової нерухомості баз олімпійської та паралімпійської підготовки. Перелік таких баз затверджується Кабінетом Міністрів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л) об’єкти житлової нерухомості, які належать багатодітним або прийомним сім’ям, у яких виховується п’ять та більше ді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3. База оподат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1 Базою оподаткування є загальна площа об’єкта житлової та нежитлової нерухомості, в тому числі його 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2 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3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’єкта оподаткування на підставі документів, що підтверджують право власності на такий об’є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4. Ставка пода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4.1 Ставки податку для об’єктів житлової та/або нежитлової нерухомості, що перебувають у власності фізичних та юридичних осіб, встановлюються за рішенням  сільської ради залежно від місця розташування (зональності) та типів таких об’єктів нерухомості у розмірі, що не перевищує 1,5 відсотка розміру мінімальної заробітної плати, встановленої законом на 1 січня звітного (податкового) року, за 1 квадратний метр бази оподаткува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4.2 Ставки податку визначено 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датку 7 «Ставки податку на нерухоме майно, відмінне від земельної ділян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bookmarkStart w:id="1" w:name="bookmark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5. Пільги із сплати податку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5.1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) для квартири/квартир незалежно від їх кількості - на 60 кв. мет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5.2  Пільги з податку, передбачені підпунктами 266.4.1. та 266.4.2. Податкового кодексу України, для фізичних осіб не застосовуються д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об’єкта/об’єктів оподаткування, якщо площа такого/таких об’єкта/об’єктів перевищує п’ятикратний розмір неоподатковуваної площі, встановленої пунктом 5.1 цього пунк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Порядок обчислення суми пода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1 Обчислення суми податку з об’єкта/об’єктів житлової та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2 Податкове/податкові повідомлення-рішення про сплату суми/сум податку, обчисленого згідно з підпунктом 266.7.1 пункту 266.7 Податкового кодексу України, та відповідні платіжні реквізити, Трибухівської сільської ради за місцезнаходженням кожного з об’єктів житлової та/або нежитлової нерухомості, надсилаються платнику податку контролюючим органом у порядку, визначеному статею 42 Податкового кодексу України, до 1 липня року, що настає за базовим податковим (звітним) періодом (роко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3 Щодо новоствореного (нововведеного) об’єкта житлової та/або нежитлової нерухомості податок сплачується фізичною особою-платником починаючи з місяця, в якому виникло право власності на такий об’є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4 За наявності у власності платника податку об’єкта (об’єктів) житлової нерухомості, в тому числі його частки, що перебуває у власності фізичної чи юридичної особи - платника податку, загальна площа якого перевищує 300 кв. м. (для квартири) та/або 500 кв. м. (для будинку), сума податку, розрахована відповідно до підпунктів «а»- «г» підпункту 266.1 Податкового кодексу України, збільшується на 25000 гривень на рік за кожен такий об’єкт житлової нерухомості (його частк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5 Контролюючі органи за місцем проживання (реєстрації) платників податку в десятиденний строк інформують відповідні контролюючі органи за місцезнаходженням об’єктів житлової та/або нежитлової нерухомості про надіслані (вручені) платнику податку податкові повідомлення-рішення про сплату податку у порядку, встановленому центральним органом виконавчої влади, що забезпечує формування та реалізує державну фінансову  політ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6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’єкта/об’єктів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7 Щодо новоствореного (нововведеного) об’єкта житлової та/або нежитлової нерухомості декларація юридичною особою - платником подається протягом 30 календарних днів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8 У разі переходу права власності на об’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припинилося право власності на зазначений об’єкт оподаткування, а для нового власника - починаючи з місяця, в якому він набув право власності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7.Податковий пері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7.1 Базовий податковий (звітний) період дорівнює календарному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8.Строк та порядок сплати подат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8.1 Податок сплачується за місцем розташування об’єкта/об’єктів оподаткування і зараховується до Нагірянського сільського бюджету  згідно з положеннями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uk-UA"/>
          </w:rPr>
          <w:t xml:space="preserve"> Бюджетного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uk-UA"/>
          </w:rPr>
          <w:t>кодексу України.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8.2 Податкове зобов’язання за звітний рік з податку сплачує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  <w:bookmarkStart w:id="2" w:name="bookmark3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8.3 У разі  якщо контролюючий орган не надіслав (не вручив) податкове/податкові повідомлення-рішення у строки, встановлені підпунктом 266.7.2  Податкового кодексу України, фізичні особи звільняються від відповідальності, передбаченої Податковим кодексом України за несвоєчасну сплату податкового зобов’яз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8.4 Податкове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яз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з цього податку може бути нараховано за податкові (звітні) періоди (роки) в межах строків, визначених пунктом 102.1 Податкового кодексу 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9. Відповідальність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9.1 За невиплату або ухилення від сплати податку настає відповідальність згідно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Нагірянський сільський голова                                               Ігор КІНДРА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Додаток № 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ЗАТВЕРДЖЕНО                                                                                               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ішення сесії Нагірянської сільської ради 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від «___» ______________ 2021р.  № _____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    </w:t>
      </w:r>
    </w:p>
    <w:p>
      <w:pPr>
        <w:pStyle w:val="Heading3"/>
        <w:jc w:val="center"/>
        <w:rPr/>
      </w:pPr>
      <w:r>
        <w:rPr/>
        <w:t>СТАВКИ</w:t>
        <w:br/>
        <w:t>податку на нерухоме майно, відмінне від земельної ділянки</w:t>
      </w:r>
      <w:r>
        <w:rPr>
          <w:vertAlign w:val="superscript"/>
        </w:rPr>
        <w:t xml:space="preserve"> </w:t>
      </w:r>
    </w:p>
    <w:p>
      <w:pPr>
        <w:pStyle w:val="Style19"/>
        <w:jc w:val="both"/>
        <w:rPr/>
      </w:pPr>
      <w:r>
        <w:rPr/>
        <w:t>Ставки встановлюються на 2022  рік та вводяться в дію з 01.01.2022 року.</w:t>
      </w:r>
    </w:p>
    <w:p>
      <w:pPr>
        <w:pStyle w:val="Style19"/>
        <w:jc w:val="both"/>
        <w:rPr/>
      </w:pPr>
      <w:r>
        <w:rPr/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9764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294"/>
        <w:gridCol w:w="1086"/>
        <w:gridCol w:w="1299"/>
        <w:gridCol w:w="1438"/>
        <w:gridCol w:w="141"/>
        <w:gridCol w:w="49"/>
        <w:gridCol w:w="65"/>
        <w:gridCol w:w="595"/>
        <w:gridCol w:w="70"/>
        <w:gridCol w:w="14"/>
        <w:gridCol w:w="28"/>
        <w:gridCol w:w="597"/>
        <w:gridCol w:w="110"/>
        <w:gridCol w:w="16"/>
        <w:gridCol w:w="16"/>
        <w:gridCol w:w="567"/>
        <w:gridCol w:w="13"/>
        <w:gridCol w:w="94"/>
        <w:gridCol w:w="17"/>
        <w:gridCol w:w="17"/>
        <w:gridCol w:w="531"/>
        <w:gridCol w:w="36"/>
        <w:gridCol w:w="35"/>
        <w:gridCol w:w="71"/>
        <w:gridCol w:w="18"/>
        <w:gridCol w:w="18"/>
        <w:gridCol w:w="529"/>
        <w:gridCol w:w="38"/>
        <w:gridCol w:w="142"/>
        <w:gridCol w:w="102"/>
        <w:gridCol w:w="20"/>
        <w:gridCol w:w="707"/>
        <w:gridCol w:w="50"/>
      </w:tblGrid>
      <w:tr>
        <w:trPr/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бла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йону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згідно з КОАТУУ</w:t>
            </w:r>
          </w:p>
        </w:tc>
        <w:tc>
          <w:tcPr>
            <w:tcW w:w="609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'єднаної територіальної громади</w:t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5585900</w:t>
            </w:r>
          </w:p>
        </w:tc>
        <w:tc>
          <w:tcPr>
            <w:tcW w:w="609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гірянська сільська рада</w:t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4466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вки податку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3</w:t>
            </w:r>
            <w:r>
              <w:rPr>
                <w:rFonts w:cs="Times New Roman" w:ascii="Times New Roman" w:hAnsi="Times New Roman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4307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221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юридичних осіб</w:t>
            </w:r>
          </w:p>
        </w:tc>
        <w:tc>
          <w:tcPr>
            <w:tcW w:w="224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ізичних осіб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7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он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4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он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4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он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4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он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4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он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4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он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tabs>
                <w:tab w:val="clear" w:pos="708"/>
                <w:tab w:val="left" w:pos="1149" w:leader="none"/>
                <w:tab w:val="center" w:pos="4479" w:leader="none"/>
              </w:tabs>
              <w:spacing w:before="0" w:after="0"/>
              <w:rPr/>
            </w:pPr>
            <w:r>
              <w:rPr/>
              <w:tab/>
              <w:tab/>
              <w:t>Будівлі житлов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инки одноквартирн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10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инки одноквартирн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1110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120"/>
              <w:jc w:val="both"/>
              <w:rPr/>
            </w:pPr>
            <w:r>
              <w:rPr/>
              <w:t>Будинки одноквартирні масової забудови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120"/>
              <w:jc w:val="center"/>
              <w:rPr/>
            </w:pPr>
            <w:r>
              <w:rPr/>
              <w:t>1,0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12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120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00 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00 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10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lineRule="atLeast" w:line="240" w:before="0" w:after="0"/>
              <w:jc w:val="both"/>
              <w:rPr/>
            </w:pPr>
            <w:r>
              <w:rPr/>
              <w:t xml:space="preserve">Будинки садибного тип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lineRule="atLeast" w:line="240" w:before="0" w:after="0"/>
              <w:jc w:val="center"/>
              <w:rPr/>
            </w:pPr>
            <w:r>
              <w:rPr/>
              <w:t>1,000 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lineRule="atLeast" w:line="240" w:before="0" w:after="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10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Будинки дачні та садов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lineRule="atLeast" w:line="240" w:before="0" w:after="0"/>
              <w:jc w:val="center"/>
              <w:rPr/>
            </w:pPr>
            <w:r>
              <w:rPr/>
              <w:t>1,0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lineRule="atLeast" w:line="240" w:before="0" w:after="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инки з двома та більше квартирам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2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инки з двома квартирами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21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инки двоквартирні масової забудов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2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инки з трьома та більше квартирами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22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инки багатоквартирні масової забудов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,000 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22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280"/>
              <w:rPr/>
            </w:pPr>
            <w:r>
              <w:rPr/>
              <w:t xml:space="preserve">Будинки багатоквартирні підвищеної комфортності, індивідуальн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1,000 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122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280"/>
              <w:rPr/>
            </w:pPr>
            <w:r>
              <w:rPr/>
              <w:t xml:space="preserve">Будинки житлові готельного тип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280"/>
              <w:rPr/>
            </w:pPr>
            <w:r>
              <w:rPr/>
              <w:t> </w:t>
            </w:r>
            <w:r>
              <w:rPr/>
              <w:t>1,000 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Гуртожитки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30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Гуртожитки для робітників та службовців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30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Гуртожитки для студентів вищих навчальних закладі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30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Гуртожитки для учнів навчальних закладі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30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инки-інтернати для людей похилого віку та інвалід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30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инки дитини та сирітські будинки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30.6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инки для біженців, притулки для бездомних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30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инки для колективного проживання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івлі нежитлов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Готелі, ресторани та подібні будівл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івлі готельн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1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Готел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500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1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Мотел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1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Кемпінг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1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Пансіонат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1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Ресторани та бар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Інші будівлі для тимчасового проживання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2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Туристичні бази та гірські притулк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2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Дитячі та сімейні табори відпочинк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2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Центри та будинки відпочинк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12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івлі офісн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20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івлі офісн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20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органів державного та місцевого управління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20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фінансового обслуговування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20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органів правосуддя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20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закордонних представницт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20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Адміністративно-побутові будівлі промислових підприємст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20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для конторських та адміністративних цілей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івлі торговельн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0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івлі торговельн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0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Торгові центри, універмаги, магазин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0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Криті ринки, павільйони та зали для ярмарк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0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Станції технічного обслуговування автомобілі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0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Їдальні, кафе, закусочні тощо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0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ази та склади підприємств торгівлі і громадського харчування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0.6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підприємств побутового обслуговування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5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30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торговельні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івлі транспорту та засобів зв'язку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окзали, аеровокзали, будівлі засобів зв'язку та пов'язані з ними будівл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1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Автовокзали та інші будівлі автомобільного транспорт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    </w:t>
            </w:r>
            <w:r>
              <w:rPr/>
              <w:t>х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1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Вокзали та інші будівлі залізничного транспорт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1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міського електротранспорт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1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Аеровокзали та інші будівлі повітряного транспорт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1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Морські та річкові вокзали, маяки та пов'язані з ними будівл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1.6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станцій підвісних та канатних доріг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241.7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241.8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241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транспорту та засобів зв'язку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100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Гараж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2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Гаражі наземн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5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50 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2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Гаражі підземн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2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Стоянки автомобільні крит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42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Навіси для велосипеді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промислові та склад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чорної металургії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хімічної та нафтохімічної промисловост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легкої промисловост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харчової промисловост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6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медичної та мікробіологічної промисловост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7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8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1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інших промислових виробництв, включаючи поліграфічне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Резервуари, силоси та склад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.1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 для нафти, нафтопродуктів та газу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8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.2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Резервуари та ємності інші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.3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Силоси для зерна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.4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Силоси для цементу та інших сипучих матеріалів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.5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Склади спеціальні товарні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.6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Холодильники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.7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Складські майданчики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.8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Склади універсальні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52.9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Склади та сховища інш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Будівлі для публічних виступів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.1</w:t>
            </w:r>
          </w:p>
        </w:tc>
        <w:tc>
          <w:tcPr>
            <w:tcW w:w="43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и, кінотеатри та концертні зали</w:t>
            </w:r>
          </w:p>
        </w:tc>
        <w:tc>
          <w:tcPr>
            <w:tcW w:w="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1.2</w:t>
            </w:r>
          </w:p>
        </w:tc>
        <w:tc>
          <w:tcPr>
            <w:tcW w:w="43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Зали засідань та багатоцільові зали для публічних виступів </w:t>
            </w:r>
          </w:p>
        </w:tc>
        <w:tc>
          <w:tcPr>
            <w:tcW w:w="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1.3</w:t>
            </w:r>
          </w:p>
        </w:tc>
        <w:tc>
          <w:tcPr>
            <w:tcW w:w="43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Цирки </w:t>
            </w:r>
          </w:p>
        </w:tc>
        <w:tc>
          <w:tcPr>
            <w:tcW w:w="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1.4</w:t>
            </w:r>
          </w:p>
        </w:tc>
        <w:tc>
          <w:tcPr>
            <w:tcW w:w="43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Казино, ігорні будинки </w:t>
            </w:r>
          </w:p>
        </w:tc>
        <w:tc>
          <w:tcPr>
            <w:tcW w:w="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1.5</w:t>
            </w:r>
          </w:p>
        </w:tc>
        <w:tc>
          <w:tcPr>
            <w:tcW w:w="43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Музичні та танцювальні зали, дискотеки </w:t>
            </w:r>
          </w:p>
        </w:tc>
        <w:tc>
          <w:tcPr>
            <w:tcW w:w="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1.9</w:t>
            </w:r>
          </w:p>
        </w:tc>
        <w:tc>
          <w:tcPr>
            <w:tcW w:w="43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для публічних виступів інші </w:t>
            </w:r>
          </w:p>
        </w:tc>
        <w:tc>
          <w:tcPr>
            <w:tcW w:w="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6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узеї та бібліотек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.1</w:t>
            </w:r>
          </w:p>
        </w:tc>
        <w:tc>
          <w:tcPr>
            <w:tcW w:w="42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ї та художні галереї </w:t>
            </w:r>
            <w:r>
              <w:rPr>
                <w:vertAlign w:val="superscript"/>
              </w:rPr>
              <w:t>5</w:t>
            </w:r>
          </w:p>
        </w:tc>
        <w:tc>
          <w:tcPr>
            <w:tcW w:w="8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2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ібліотеки, книгосховища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2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Технічні центр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2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Планетарії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2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архіві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2.6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зоологічних та ботанічних сад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авчальних та дослідних закладів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3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науково-дослідницьких та проектно- вишу кованих установ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3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вищих навчальних закладі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3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шкіл та інших середніх навчальних заклад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професійно-технічних навчальних закладів</w:t>
            </w:r>
            <w:r>
              <w:rPr>
                <w:vertAlign w:val="superscript"/>
              </w:rPr>
              <w:t>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3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дошкільних та позашкільних навчальних заклад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.6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</w:rPr>
              <w:t>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.7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лі закладів з фахової перепідготовк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3.8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метеорологічних станцій, обсерваторій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3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освітніх та науково-дослідних закладів інш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лікарень та оздоровчих закладів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4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Лікарні профільні, диспансери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4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Материнські та дитячі реабілітаційні центри, пологові будинки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4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Поліклініки, пункти медичного обслуговування та консультації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4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Шпиталі виправних закладів, в'язниць та Збройних Сил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4.6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Санаторії, профілакторії та центри функціональної реабілітації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4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Заклади лікувально-профілактичні та оздоровчі інш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Зали спортивн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5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асейни криті для плавання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5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Хокейні та льодові стадіони крит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5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Манежі легкоатлетичн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5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Тир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65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Зали спортивні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 інші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71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Будівлі сільськогосподарського призначення, лісівництва та рибного господарства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/>
              <w:t>Будівлі для тваринництва</w:t>
            </w:r>
            <w:r>
              <w:rPr>
                <w:vertAlign w:val="superscript"/>
              </w:rPr>
              <w:t>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для птахівництва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для зберігання зерна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силосні та сінажн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для садівництва, виноградарства та виноробства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.6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тепличного господарства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1.7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рибного господарства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1.8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ідприємств лісівництва та звірівництва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1.9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сільськогосподарського призначення інші </w:t>
            </w:r>
            <w:r>
              <w:rPr>
                <w:vertAlign w:val="superscript"/>
              </w:rPr>
              <w:t>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72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Церкви, собори, костьоли, мечеті, синагоги тощо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2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Похоронні бюро та ритуальні зал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2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Цвинтарі та крематорії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3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'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3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Пам'ятки історії та архітектури</w:t>
            </w:r>
            <w:r>
              <w:rPr>
                <w:vertAlign w:val="superscript"/>
              </w:rPr>
              <w:t>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3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3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Меморіали, художньо-декоративні будівлі, статуї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  <w:tc>
          <w:tcPr>
            <w:tcW w:w="8773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4.1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Казарми Збройних Сил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4.2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поліцейських та пожежних служб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4.3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Будівлі виправних закладів, в'язниць та слідчих ізоляторі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4.4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лазень та пралень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4.5</w:t>
            </w:r>
          </w:p>
        </w:tc>
        <w:tc>
          <w:tcPr>
            <w:tcW w:w="43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 xml:space="preserve">Будівлі з облаштування населених пункті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2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2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2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2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22"/>
        <w:spacing w:before="60" w:after="0"/>
        <w:jc w:val="both"/>
        <w:rPr>
          <w:rFonts w:ascii="Times New Roman" w:hAnsi="Times New Roman" w:cs="Times New Roman"/>
          <w:sz w:val="16"/>
          <w:szCs w:val="16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uk-UA"/>
        </w:rPr>
        <w:t>6 У разі, якщо приміщення, які звільняються від сплати податку відповідно до пп.266.2.2 Податкового кодексу України, надаються в оренду суб’єктам господарювання для здійснення ними господарської  діяльності, то застосовується ставка  згідно з додатком №2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uk-UA"/>
        </w:rPr>
      </w:r>
    </w:p>
    <w:p>
      <w:pPr>
        <w:pStyle w:val="Rvps2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Нагірянський сільський голова                                               Ігор КІНДРА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39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left="539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Додаток № 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ЗАТВЕРДЖЕНО                                                                                               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ішення сесії Нагірянської сільської ради 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від «___» ______________ 2021р.  № _____</w:t>
      </w:r>
    </w:p>
    <w:p>
      <w:pPr>
        <w:pStyle w:val="Normal"/>
        <w:widowControl w:val="false"/>
        <w:spacing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ПЕРЕЛІ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пільг для фізичних та юридичних осіб, наданих відповідно до підпункту 266.4.2 пункту 266.4 статті 266 Податкового кодексу України, зі сплати податку на нерухоме майно, відмінне від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ільги встановлюються  на 2022 рік та вводяться  в дію з 01.01.2022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дміністративно-територіальна одиниця, на яку поширюється дія рішення органу місцевого самоврядуван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1167"/>
        <w:gridCol w:w="1451"/>
        <w:gridCol w:w="3039"/>
        <w:gridCol w:w="1843"/>
      </w:tblGrid>
      <w:tr>
        <w:trPr>
          <w:trHeight w:val="1178" w:hRule="exac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 обла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АТУУ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адміністративно- територіальної одиниці або населеного пункту або території об'єднаної територіальної громади</w:t>
            </w:r>
          </w:p>
        </w:tc>
      </w:tr>
      <w:tr>
        <w:trPr>
          <w:trHeight w:val="302" w:hRule="exac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25585900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ірянська сільська рада</w:t>
            </w:r>
          </w:p>
        </w:tc>
      </w:tr>
      <w:tr>
        <w:trPr>
          <w:trHeight w:val="1476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Група платників, категорія/ класифікація будівель та спору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128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терани війни та особи, на яких поширюється дія Закону України «Про статус ветеранів війни, гарантії їх соціального захисту», крім об’єктів нерухомості, що використовуються для здійснення комерцій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563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 з інвалідністю I та/або  II групи, крім об’єктів нерухомості, що використовуються для здійснення комерцій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855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инокі матері, що виховують 2-х та більше дітей віком до 18 років,  крім об’єктів нерухомості, що використовуються для здійснення комерцій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1074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лігійні організації, статути яких зареєстровані у встановленому законом порядку, та використовуються для забезпечення діяльності, передбаченої такими статутами (положенн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5"/>
          <w:szCs w:val="15"/>
          <w:lang w:eastAsia="uk-UA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uk-UA"/>
        </w:rPr>
        <w:t>Пільги з податку для фізичних осіб не застосовуються при умовах, визначених пунктом 5.2  додатку №1 до рішення сес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uk-UA"/>
        </w:rPr>
        <w:t>Перелік пільг встановлюються з урахуванням норм підпункту 12.3.7 пункту 12.3 статті 12, пункту 30.2 статті 30, статей 266.4.2 Податкового кодексу Украї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uk-UA"/>
        </w:rPr>
      </w:r>
    </w:p>
    <w:p>
      <w:pPr>
        <w:pStyle w:val="Rvps2"/>
        <w:spacing w:before="280" w:after="280"/>
        <w:jc w:val="both"/>
        <w:rPr/>
      </w:pPr>
      <w:r>
        <w:rPr>
          <w:b/>
          <w:bCs/>
          <w:sz w:val="28"/>
          <w:szCs w:val="28"/>
          <w:shd w:fill="FFFFFF" w:val="clear"/>
        </w:rPr>
        <w:t>Нагірянський сільський голова                                               Ігор КІНДРА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9" w:gutter="0" w:header="0" w:top="22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  <w:lang w:eastAsia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  <w:lang w:eastAsia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3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12">
    <w:name w:val="Нижний колонтитул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13">
    <w:name w:val="Обычный (веб) Знак1"/>
    <w:qFormat/>
    <w:rPr>
      <w:sz w:val="24"/>
      <w:szCs w:val="24"/>
      <w:lang w:val="uk-UA" w:eastAsia="zh-CN"/>
    </w:rPr>
  </w:style>
  <w:style w:type="character" w:styleId="Style14">
    <w:name w:val="Текст выноски Знак"/>
    <w:qFormat/>
    <w:rPr>
      <w:rFonts w:ascii="Calibri" w:hAnsi="Calibri" w:eastAsia="Calibri" w:cs="Calibri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456-17" TargetMode="External"/><Relationship Id="rId4" Type="http://schemas.openxmlformats.org/officeDocument/2006/relationships/hyperlink" Target="http://zakon2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1:00Z</dcterms:created>
  <dc:creator>exp19</dc:creator>
  <dc:description/>
  <cp:keywords/>
  <dc:language>en-US</dc:language>
  <cp:lastModifiedBy>Пользователь</cp:lastModifiedBy>
  <cp:lastPrinted>2021-05-07T10:17:00Z</cp:lastPrinted>
  <dcterms:modified xsi:type="dcterms:W3CDTF">2021-05-17T13:01:00Z</dcterms:modified>
  <cp:revision>100</cp:revision>
  <dc:subject/>
  <dc:title/>
</cp:coreProperties>
</file>