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ЄКТ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5625" cy="7861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1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НАГІРЯНСЬКА СІЛЬСЬКА  РАД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ЧОРТКІВСЬКОГО РАЙОНУ ТЕРНОПІЛЬС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ЬОМА СЕСІЯ ВОСЬМОГО СКЛИКАНН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руге пленарне засіданн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ішення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 __________ 2021 року                                                                             № ____</w:t>
      </w:r>
    </w:p>
    <w:p>
      <w:pPr>
        <w:pStyle w:val="1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-ще Нагірянка</w:t>
      </w:r>
    </w:p>
    <w:p>
      <w:pPr>
        <w:pStyle w:val="1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4" w:before="6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ро вилучення з користування</w:t>
      </w:r>
    </w:p>
    <w:p>
      <w:pPr>
        <w:pStyle w:val="Normal"/>
        <w:widowControl w:val="false"/>
        <w:autoSpaceDE w:val="false"/>
        <w:spacing w:lineRule="auto" w:line="314" w:before="6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земельної ділянки на землях </w:t>
      </w:r>
    </w:p>
    <w:p>
      <w:pPr>
        <w:pStyle w:val="Normal"/>
        <w:widowControl w:val="false"/>
        <w:autoSpaceDE w:val="false"/>
        <w:spacing w:lineRule="auto" w:line="314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гірянської (колишньої Мухавської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314" w:before="6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ільської ради</w:t>
      </w:r>
    </w:p>
    <w:p>
      <w:pPr>
        <w:pStyle w:val="Normal"/>
        <w:widowControl w:val="false"/>
        <w:autoSpaceDE w:val="false"/>
        <w:spacing w:lineRule="auto" w:line="240" w:before="6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у громадянина  про припинення  - добровільну відмову від права користування земельною ділянкою (01.03) для ведення особистого селянського господарства, керуючись п. 34 ст. 26 Закону України «Про місцеве самоврядування в Україні», ст. 140, 141, 142 Земельного Кодексу України та враховуючи рекоменд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  <w:lang w:val="uk-UA"/>
        </w:rPr>
        <w:t>містобудування, земельних відносин та сталого розвитку, сесія сільської ради</w:t>
      </w:r>
    </w:p>
    <w:p>
      <w:pPr>
        <w:pStyle w:val="Normal"/>
        <w:widowControl w:val="false"/>
        <w:autoSpaceDE w:val="false"/>
        <w:spacing w:lineRule="auto" w:line="240" w:before="60" w:after="0"/>
        <w:ind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6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314" w:before="6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право користування земельною ділянкою для ведення особистого селянського господарства згідно поданої заяви  гр. Нагірної Любові Миколаївни площею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,8734 г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60" w:after="0"/>
        <w:ind w:left="750" w:right="400" w:hanging="39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вільнені   землі  загальною  площею 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,873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а зарахувати до земель запасу сільської ради.</w:t>
      </w:r>
    </w:p>
    <w:p>
      <w:pPr>
        <w:pStyle w:val="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Копію рішення направити заявникам. 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60" w:after="0"/>
        <w:ind w:left="720" w:right="400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емлевпорядника сільської ради.</w:t>
      </w:r>
    </w:p>
    <w:p>
      <w:pPr>
        <w:pStyle w:val="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гірянський сільський голова                                      Ігор КІНДРАТ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Йосип ЗІБРІВСЬКИЙ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юбомир ХОМ’Я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ксана КОВАЛЬ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талій БРОЩАК </w:t>
      </w:r>
    </w:p>
    <w:p>
      <w:pPr>
        <w:pStyle w:val="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">
    <w:name w:val="Без інтервалів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54:00Z</dcterms:created>
  <dc:creator>comp</dc:creator>
  <dc:description/>
  <cp:keywords/>
  <dc:language>en-US</dc:language>
  <cp:lastModifiedBy>comp</cp:lastModifiedBy>
  <dcterms:modified xsi:type="dcterms:W3CDTF">2021-04-25T16:55:00Z</dcterms:modified>
  <cp:revision>2</cp:revision>
  <dc:subject/>
  <dc:title>                                                      ПРОЄКТ</dc:title>
</cp:coreProperties>
</file>