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ішенням Нагірянської сіль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ортківського район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нопіль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01  лютого 2022 р. № 633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uk-UA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uk-UA"/>
        </w:rPr>
        <w:t>діяльності Нагірянської сільської ради з підготовки проектів регуляторних актів на 2022 рі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uk-UA"/>
        </w:rPr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35"/>
        <w:gridCol w:w="3398"/>
        <w:gridCol w:w="3406"/>
        <w:gridCol w:w="2268"/>
        <w:gridCol w:w="2552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 проєкту</w:t>
            </w:r>
          </w:p>
        </w:tc>
        <w:tc>
          <w:tcPr>
            <w:tcW w:w="3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проєкту</w:t>
            </w:r>
          </w:p>
        </w:tc>
        <w:tc>
          <w:tcPr>
            <w:tcW w:w="3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ета прийнятт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ок підготов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повідальний за підготовку проєкту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встановлення ставок та піль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з сплати податку на нерух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йно, відмінне від земе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лянки на 2023 рік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ий 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встановлення ставок єди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датку для фізичних осіб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риємців на 2023 рік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ий відділ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встановлення ставок земельного податку на 2023 рік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ий відді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еціаліст-землевпорядни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 затвердження правил благоустро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гірянської сільської ради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тримання чистоти, порядку і дотримання тиші, врегулювання прав та обов'язків учасників правовідносин у сфері благоустрою території Нагірянської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ітень-липен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ловний спеціаліст з економічного розвитку та інвестиці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                                                                   Галина БУРЯ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07:00Z</dcterms:created>
  <dc:creator>User</dc:creator>
  <dc:description/>
  <cp:keywords/>
  <dc:language>en-US</dc:language>
  <cp:lastModifiedBy>ASUS</cp:lastModifiedBy>
  <cp:lastPrinted>2022-02-09T16:28:00Z</cp:lastPrinted>
  <dcterms:modified xsi:type="dcterms:W3CDTF">2022-02-09T14:28:00Z</dcterms:modified>
  <cp:revision>19</cp:revision>
  <dc:subject/>
  <dc:title/>
</cp:coreProperties>
</file>