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ІСТНАДЦ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ід 23 грудня 2021  року                                        № 626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 про встановлення надбавок та премій працівникам сільської ради у 2021 роц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 встановлення надбавок та премій працівникам сільської ради у 2021 ро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26T15:24:00Z</cp:lastPrinted>
  <dcterms:modified xsi:type="dcterms:W3CDTF">2021-12-26T13:24:00Z</dcterms:modified>
  <cp:revision>38</cp:revision>
  <dc:subject/>
  <dc:title/>
</cp:coreProperties>
</file>