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ЬОМА СЕСІ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6 квітня 2021 року                                         № 408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-ще Нагір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1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Про затвердження проектів землеустр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щодо відведення земельних 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ілянок у власні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та передача їх громадянам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 у приватну 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власність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в с. Улашківці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Чортківського району 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Тернопіль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Розглянувши заяви громадян, керуючись ст. 12, 22, 118, 121, 122,  186-1  Земельного кодексу України, ст. 50 Закону України «Про землеустрій», Закону України про «Про  Державний земельний кадастр», ст. 26 Закону України «Про місцеве самоврядування в Україні» </w:t>
      </w:r>
      <w:r>
        <w:rPr>
          <w:rFonts w:cs="Times New Roman" w:ascii="Times New Roman" w:hAnsi="Times New Roman"/>
          <w:sz w:val="24"/>
          <w:szCs w:val="24"/>
        </w:rPr>
        <w:t>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сесія сільської рад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1. Затвердити проекти із землеустрою щодо відведення земельних ділянок в межах населеного пункту 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 для індивідуального садівництва та передати безкоштовно у власність громадянам ( згідно списку)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Скорук Іванні Ярослав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Лящук Надії Тадеї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Багрій  Оксані Дмит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4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Гевко Людмилі Данилівні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5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Полевій Марті Йосафатівні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6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Павлюк  Людмилі  Адольф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7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Бегмі  Олександрі  Євге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8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Вітів  Михайлу  Дмитровичу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9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Ходань Ганні Михайл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0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Швець  Любові  Орест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06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1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Богуш  Михайлині Іва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2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Винник Ользі  Васил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3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Чайковській Світлані Павл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4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Багрій  Іванні Володими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5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Самборській   Надії  Володими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6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Капаць Степану Івановичу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7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Тихович  Галині  Володими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8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Федишин  Дарії  Михайл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9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Самотяга  Марії  Володими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0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Попик  Ірині  Омеля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07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1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Пославському Петру  Павловичу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07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2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Драбик  Ігорю  Степановичу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3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Пуляк  Марії Зено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4 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Шевчук  Ганні  Володимирівні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5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Шевчуку  Євгену Володимировичу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6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Побуринному  Богдану  Михайловичу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7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Багрій  Євгенії Анто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8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Фойдюк  Дарії  Омеля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9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Майданик  Марії  Йосиф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0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Фойдюк  Василю  Антоновичу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1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Коник  Дарії  Йосип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2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Чайковській  Надії Євге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1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3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Галушка Надії Ананії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4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Попадюк  Дарії Вікто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5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Юрків   Ользі  Іва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6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Березюк  Вірі  Дмит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7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Березюку  Оресту  Івановичу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07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8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Слонь   Надії  Пет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9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Скорук  Іванні  Ярослав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40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Самотяга Олександрі Володимирівні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41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Винничук  Петру Володимировичу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42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Побуринній  Євгенії  Євге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1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43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Вітів Володимирі Мар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 w:eastAsia="uk-UA"/>
        </w:rPr>
        <w:t>’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я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1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42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Сендзюк Оресті Степа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1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sz w:val="24"/>
          <w:szCs w:val="24"/>
          <w:lang w:val="en-US"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Зареєструвати речове право на земельну ділянку у встановленому законодавством поряд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икористовуват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земельні ділянки відповідно до вимог чинного законодавст</w:t>
      </w:r>
      <w:r>
        <w:rPr>
          <w:rFonts w:cs="Times New Roman" w:ascii="Times New Roman" w:hAnsi="Times New Roman"/>
          <w:sz w:val="24"/>
          <w:szCs w:val="24"/>
          <w:lang w:eastAsia="ru-RU"/>
        </w:rPr>
        <w:t>ва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4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Копію рішення направити  заявни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містобудування, земельних відносин та сталого розвитк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ий сільський голова                                      Ігор КІНДРАТ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7:04:00Z</dcterms:created>
  <dc:creator>comp</dc:creator>
  <dc:description/>
  <cp:keywords/>
  <dc:language>en-US</dc:language>
  <cp:lastModifiedBy>ASUS</cp:lastModifiedBy>
  <dcterms:modified xsi:type="dcterms:W3CDTF">2021-04-29T12:15:00Z</dcterms:modified>
  <cp:revision>9</cp:revision>
  <dc:subject/>
  <dc:title>ПРОЄКТ </dc:title>
</cp:coreProperties>
</file>