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2020 року                               № 55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96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Про початок повноважень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депутатів Нагірянської сільської ради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слухавши інформацію голови Нагірянської територіальної виборчої комісії </w:t>
        <w:br/>
        <w:t>Хом’як Дарії Павлівни про результати проміжних виборів депутатів Нагірянської сільської ради VIIІ скликання, які відбулися 31 жовтня 2021 року,  керуючись ст. 283, 288 Виборчого кодексу України, підпункту 4 пункту 2 розділу ІІ «Прикінцеві положення» Закону України від 16.04.2020 р. № 562 «Про внесення змін до деяких законів України щодо визначення територій та адміністративних центрів територіальних громад», ст. 45, ч. 2 ст. 46, ч. 1 ст. 49 Закону України «Про місцеве самоврядування в Україні», ч. 2 ст. 4, ч. 1 ст. 9 Закону України «Про статус депутатів місцевих рад»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рийняти до відома факт початку повноважень депутатів Нагірянської сільської ради VIIІ скликання  по округ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1 –  Москалик Степан Михайл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4 – Красовський Ігор Євге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идати вищезгаданим депутатам  посвідчення депутата Нагірянської сіль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гірянський сільський голова                                    Ігор КІНДРАТ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C0C0C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7:01:00Z</dcterms:created>
  <dc:creator>comp</dc:creator>
  <dc:description/>
  <cp:keywords/>
  <dc:language>en-US</dc:language>
  <cp:lastModifiedBy>ASUS</cp:lastModifiedBy>
  <cp:lastPrinted>2021-04-14T11:02:00Z</cp:lastPrinted>
  <dcterms:modified xsi:type="dcterms:W3CDTF">2021-11-26T08:51:00Z</dcterms:modified>
  <cp:revision>135</cp:revision>
  <dc:subject/>
  <dc:title/>
</cp:coreProperties>
</file>