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А </w:t>
        <w:tab/>
        <w:t>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’ЯТНАДЦЯТА СЕСІ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15 грудня 2021  року                                        №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589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-ще Нагірянка</w:t>
      </w:r>
    </w:p>
    <w:p>
      <w:pPr>
        <w:pStyle w:val="Heading1"/>
        <w:spacing w:before="0" w:after="0"/>
        <w:rPr/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затвердження розпоряджень Нагірянського сільського голови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606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lang w:eastAsia="ru-RU"/>
        </w:rPr>
        <w:tab/>
        <w:tab/>
        <w:tab/>
        <w:tab/>
        <w:tab/>
        <w:t xml:space="preserve">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еруючись частиною другою статті 43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у України «Про місцеве самоврядування в Україні» (зі змінами),  Нагірянська сіль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твердити розпорядження  Нагірянського сільського голови  згідно з додат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282828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ільський  голова</w:t>
        <w:tab/>
        <w:t xml:space="preserve">             </w:t>
        <w:tab/>
        <w:t xml:space="preserve">         </w:t>
        <w:tab/>
        <w:tab/>
        <w:tab/>
        <w:t xml:space="preserve">     Ігор  КІНДРАТ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1F4D78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4D78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до ріше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гірянської сільської рад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5 </w:t>
      </w:r>
      <w:r>
        <w:rPr>
          <w:rFonts w:cs="Times New Roman" w:ascii="Times New Roman" w:hAnsi="Times New Roman"/>
          <w:sz w:val="24"/>
          <w:szCs w:val="24"/>
        </w:rPr>
        <w:t xml:space="preserve"> грудня 2021 року № </w:t>
      </w:r>
      <w:r>
        <w:rPr>
          <w:rFonts w:cs="Times New Roman" w:ascii="Times New Roman" w:hAnsi="Times New Roman"/>
          <w:sz w:val="24"/>
          <w:szCs w:val="24"/>
          <w:lang w:val="en-US"/>
        </w:rPr>
        <w:t>589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Е Р Е Л І 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поряджень Нагірянського сільського голов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 основної діяльно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980"/>
        <w:gridCol w:w="3476"/>
        <w:gridCol w:w="14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та номер розпоря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виділено кошти, погоджено використання коштів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розпоряджен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н.)</w:t>
            </w:r>
          </w:p>
        </w:tc>
      </w:tr>
      <w:tr>
        <w:trPr>
          <w:trHeight w:val="28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01.12.2021 року № 132-од «Про схвалення проекту змін до сільського бюджету на 2021 рі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09.12.2021 року № 136-од «Про схвалення проекту змін до сільського бюджету на 2021 рі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07.12.2021 року № 135-од «Про схвалення проекту змін до сільського бюджету на 2021 рі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идка коштів по гуманітарному відділу Нагірянської сільської рад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идка коштів по гуманітарному відділу Нагірянської сільської ради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идка коштів по сільській рад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бітна пл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по нарахуванню заробітної пла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аробітну плат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и, матеріали, обладн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слуг (крім комунальних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електроенергії (будинки культур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електроенерг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витра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слуг (крім комунальних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бітна пл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йне інформаційно-аналітичне та матеріально-технічне забезпечення діяльності обласної ради, районної у місті ради(у разі її створення) міської, селищної, сільської р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благоустрою населених пункт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 44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 44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 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 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 7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 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3 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3 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 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0 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10 0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 сільської ради                                                              Галина БУРЯ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4:51:00Z</dcterms:created>
  <dc:creator>ASUS</dc:creator>
  <dc:description/>
  <cp:keywords/>
  <dc:language>en-US</dc:language>
  <cp:lastModifiedBy>ASUS</cp:lastModifiedBy>
  <cp:lastPrinted>2021-12-26T16:50:00Z</cp:lastPrinted>
  <dcterms:modified xsi:type="dcterms:W3CDTF">2021-12-26T14:51:00Z</dcterms:modified>
  <cp:revision>58</cp:revision>
  <dc:subject/>
  <dc:title/>
</cp:coreProperties>
</file>