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ЄКТ 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007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__ ______________ 2021 року                                                                     № ________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затвердження проектів землеустрою 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ок у власність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с. Улашківці, с. Стара Ягільниця, с. Мухавка, с. Сосулівка, с. Шульганівка, с. Заболотівка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и громадян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есія сільської ради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>безоплатно у приватну власність громадянам: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 Гр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ідгорній Марії Геннадіївн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загальною площею -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0000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>Мухавська</w:t>
      </w:r>
      <w:r>
        <w:rPr>
          <w:rFonts w:cs="Times New Roman" w:ascii="Times New Roman" w:hAnsi="Times New Roman"/>
          <w:sz w:val="24"/>
          <w:szCs w:val="24"/>
        </w:rPr>
        <w:t xml:space="preserve"> сільська рада.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дастровий 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5800:01:001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>***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Гр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Холоднюку Павлу Петрович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учасник АТО)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загальною площею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000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>Сосулівська</w:t>
      </w:r>
      <w:r>
        <w:rPr>
          <w:rFonts w:cs="Times New Roman" w:ascii="Times New Roman" w:hAnsi="Times New Roman"/>
          <w:sz w:val="24"/>
          <w:szCs w:val="24"/>
        </w:rPr>
        <w:t xml:space="preserve"> сільська рада.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адастровий 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500:01:001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>***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Романюку Андрію Богдан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1,3642 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>Староягільницька</w:t>
      </w:r>
      <w:r>
        <w:rPr>
          <w:rFonts w:cs="Times New Roman" w:ascii="Times New Roman" w:hAnsi="Times New Roman"/>
          <w:sz w:val="24"/>
          <w:szCs w:val="24"/>
        </w:rPr>
        <w:t xml:space="preserve"> 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винарику Петру Василь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2,0000 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оягільниц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Луків Івану Зеновій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642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оягільниц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Рибчаку Івану Миколай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642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оягільниц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Моленюку Степану Іван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642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оягільниц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исі Петрові Андрій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642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оягільниц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есінському Олегу Ярославович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,0000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Заболотівс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3100:01:001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Агеєву Віктору Миколай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2,0000 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ульганівс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9500:01:001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Зібрівському Станіславу Ярослав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0000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>Шульганівська</w:t>
      </w:r>
      <w:r>
        <w:rPr>
          <w:rFonts w:cs="Times New Roman" w:ascii="Times New Roman" w:hAnsi="Times New Roman"/>
          <w:sz w:val="24"/>
          <w:szCs w:val="24"/>
        </w:rPr>
        <w:t xml:space="preserve"> 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9500:01:001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Йосип ЗІБРІ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омир ХОМ’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сана КОВАЛЬ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талій БРОЩАК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53:00Z</dcterms:created>
  <dc:creator>comp</dc:creator>
  <dc:description/>
  <cp:keywords/>
  <dc:language>en-US</dc:language>
  <cp:lastModifiedBy>comp</cp:lastModifiedBy>
  <dcterms:modified xsi:type="dcterms:W3CDTF">2021-04-25T14:54:00Z</dcterms:modified>
  <cp:revision>2</cp:revision>
  <dc:subject/>
  <dc:title>ПРОЄКТ </dc:title>
</cp:coreProperties>
</file>