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28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</w:p>
    <w:p>
      <w:pPr>
        <w:pStyle w:val="Style21"/>
        <w:spacing w:before="0" w:after="0"/>
        <w:jc w:val="center"/>
        <w:rPr>
          <w:rFonts w:eastAsia="Calibri"/>
          <w:lang w:val="ru-RU"/>
        </w:rPr>
      </w:pPr>
      <w:r>
        <w:rPr/>
        <w:t>НАГІРЯНСЬКА СІЛЬСЬКА РАДА</w:t>
      </w:r>
    </w:p>
    <w:p>
      <w:pPr>
        <w:pStyle w:val="Style21"/>
        <w:spacing w:before="0" w:after="0"/>
        <w:jc w:val="center"/>
        <w:rPr/>
      </w:pPr>
      <w:r>
        <w:rPr/>
        <w:t>ЧОРТКІВСЬКОГО РАЙОНУ ТЕРНОПІЛЬСЬКОЇ ОБЛАСТІ</w:t>
      </w:r>
    </w:p>
    <w:p>
      <w:pPr>
        <w:pStyle w:val="Style21"/>
        <w:spacing w:before="0" w:after="0"/>
        <w:jc w:val="center"/>
        <w:rPr/>
      </w:pPr>
      <w:r>
        <w:rPr/>
        <w:t>ВОСЬМЕ СКЛИКАННЯ</w:t>
      </w:r>
    </w:p>
    <w:p>
      <w:pPr>
        <w:pStyle w:val="Style21"/>
        <w:spacing w:before="0" w:after="0"/>
        <w:jc w:val="center"/>
        <w:rPr/>
      </w:pPr>
      <w:r>
        <w:rPr/>
        <w:t>ДЕВ'ЯТА СЕСІЯ</w:t>
      </w:r>
    </w:p>
    <w:p>
      <w:pPr>
        <w:pStyle w:val="Style21"/>
        <w:spacing w:before="0" w:after="0"/>
        <w:jc w:val="center"/>
        <w:rPr/>
      </w:pPr>
      <w:r>
        <w:rPr/>
        <w:t>друге пленарне засідання</w:t>
      </w:r>
    </w:p>
    <w:p>
      <w:pPr>
        <w:pStyle w:val="Style21"/>
        <w:shd w:fill="FFFFFF" w:val="clear"/>
        <w:spacing w:before="0" w:after="0"/>
        <w:jc w:val="center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РІШЕННЯ </w:t>
      </w:r>
      <w:r>
        <w:rPr/>
        <w:t xml:space="preserve">                                                                               </w:t>
      </w:r>
    </w:p>
    <w:p>
      <w:pPr>
        <w:pStyle w:val="Style21"/>
        <w:shd w:fill="FFFFFF" w:val="clear"/>
        <w:spacing w:before="280" w:after="150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Style21"/>
        <w:shd w:fill="FFFFFF" w:val="clear"/>
        <w:spacing w:before="0" w:after="0"/>
        <w:rPr>
          <w:lang w:val="en-US"/>
        </w:rPr>
      </w:pPr>
      <w:r>
        <w:rPr>
          <w:bCs/>
        </w:rPr>
        <w:t>в</w:t>
      </w:r>
      <w:r>
        <w:rPr>
          <w:bCs/>
          <w:lang w:val="en-US"/>
        </w:rPr>
        <w:t>ід</w:t>
      </w:r>
      <w:r>
        <w:rPr>
          <w:bCs/>
        </w:rPr>
        <w:t xml:space="preserve"> 13липня</w:t>
      </w:r>
      <w:r>
        <w:rPr>
          <w:bCs/>
          <w:lang w:val="en-US"/>
        </w:rPr>
        <w:t> 202</w:t>
      </w:r>
      <w:r>
        <w:rPr>
          <w:bCs/>
        </w:rPr>
        <w:t>1</w:t>
      </w:r>
      <w:r>
        <w:rPr>
          <w:bCs/>
          <w:lang w:val="en-US"/>
        </w:rPr>
        <w:t xml:space="preserve"> року     </w:t>
      </w:r>
      <w:r>
        <w:rPr>
          <w:bCs/>
        </w:rPr>
        <w:t xml:space="preserve">                                  №</w:t>
      </w:r>
      <w:r>
        <w:rPr>
          <w:bCs/>
          <w:lang w:val="en-US"/>
        </w:rPr>
        <w:t xml:space="preserve"> </w:t>
      </w:r>
      <w:r>
        <w:rPr>
          <w:bCs/>
        </w:rPr>
        <w:t xml:space="preserve">  455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Style21"/>
        <w:shd w:fill="FFFFFF" w:val="clear"/>
        <w:spacing w:before="0" w:after="0"/>
        <w:rPr/>
      </w:pPr>
      <w:r>
        <w:rPr>
          <w:bCs/>
          <w:lang w:val="en-US"/>
        </w:rPr>
        <w:t>с</w:t>
      </w:r>
      <w:r>
        <w:rPr>
          <w:bCs/>
        </w:rPr>
        <w:t>-щ</w:t>
      </w:r>
      <w:r>
        <w:rPr>
          <w:bCs/>
          <w:lang w:val="en-US"/>
        </w:rPr>
        <w:t xml:space="preserve">е </w:t>
      </w:r>
      <w:r>
        <w:rPr>
          <w:bCs/>
        </w:rPr>
        <w:t>Нагірянк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Про встановлення ставок податку </w:t>
      </w:r>
    </w:p>
    <w:p>
      <w:pPr>
        <w:pStyle w:val="Style2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а нерухоме майно, відмінне від </w:t>
      </w:r>
    </w:p>
    <w:p>
      <w:pPr>
        <w:pStyle w:val="Style25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земельної ділянки на території </w:t>
      </w:r>
    </w:p>
    <w:p>
      <w:pPr>
        <w:pStyle w:val="Style25"/>
        <w:rPr>
          <w:rFonts w:ascii="Times New Roman" w:hAnsi="Times New Roman" w:cs="Times New Roman"/>
          <w:i/>
          <w:i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агірянської сільської 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ради на 2022 рі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1"/>
        <w:shd w:fill="FFFFFF" w:val="clear"/>
        <w:spacing w:before="0" w:after="0"/>
        <w:rPr>
          <w:u w:val="single"/>
        </w:rPr>
      </w:pPr>
      <w:r>
        <w:rPr>
          <w:u w:val="single"/>
        </w:rPr>
        <w:t>1956200000</w:t>
      </w:r>
    </w:p>
    <w:p>
      <w:pPr>
        <w:pStyle w:val="Style21"/>
        <w:shd w:fill="FFFFFF" w:val="clear"/>
        <w:spacing w:before="0" w:after="0"/>
        <w:rPr>
          <w:u w:val="single"/>
        </w:rPr>
      </w:pPr>
      <w:r>
        <w:rPr>
          <w:u w:val="single"/>
        </w:rPr>
        <w:t>(код бюджету)</w:t>
      </w:r>
    </w:p>
    <w:p>
      <w:pPr>
        <w:pStyle w:val="Style21"/>
        <w:shd w:fill="FFFFFF" w:val="clear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до</w:t>
      </w:r>
      <w:r>
        <w:rPr>
          <w:rFonts w:cs="Times New Roman" w:ascii="Times New Roman" w:hAnsi="Times New Roman"/>
          <w:sz w:val="24"/>
          <w:szCs w:val="24"/>
        </w:rPr>
        <w:t xml:space="preserve"> статті 10, пункту 12.3 статті 12,  статтей 265-287, 291-295  Податкового кодексу України,  керуючись пунктом 24 частини першої статті 26 Закону  України «Про місцеве самоврядування в Україні», за рекомендацією постійної комісії сільської ради з питань бюджету та соціально-економічного розвитку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 12 липня 2021 року</w:t>
      </w:r>
      <w:r>
        <w:rPr>
          <w:rFonts w:cs="Times New Roman" w:ascii="Times New Roman" w:hAnsi="Times New Roman"/>
          <w:sz w:val="24"/>
          <w:szCs w:val="24"/>
        </w:rPr>
        <w:t>, Нагірянська сільська рада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становити  на території  Нагірянської сільської  ради на 2022 рік податок на нерухоме майно, відмінне від земельної ділянки (додаток 1)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становити ставки податку на нерухоме майно, відмінне від земельної ділянки (додаток 2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дати пільги із сплати податку на нерухоме майно, відмінне від земельної ділянки. (додаток 3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прилюднити  рішення на офіційному веб – сайті Нагірянської сільської рад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заступника голови Нагірянської сільської ради, постійну комісію Нагірянської сільської ради з питань бюджету та соціально – економічного розвитк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остійну комісію містобудування, земельних відносин та сталого розвит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знати такими, що втрачають чинність з 01.01.2022 року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 Нагірянської сільської ради від 30 липня 2020 року № 462 Про внесення змін до рішення сесії сільської ради від 05 червня 2020 року № 435 «Про встановлення ставки  податку на нерухоме майно, відмінне від земельної ділянки на території Нагірянської сільської ради на 2021 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рішення Староягільницької сільської ради від 18 червня 2020 року №434 «Про встановлення ставки  податку на нерухоме майно, відмінне від земельної ділянки на території Староягільницької  сільської ради на 2021 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Ягільницької сільської ради від 19 червня 2020 року №408 «Про встановлення ставки  податку на нерухоме майно, відмінне від земельної ділянки на території Ягільницької сільської ради на 2021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Сосулівської сільської ради від 22 червня 2020 року №302 «Про встановлення ставки  податку на нерухоме майно, відмінне від земельної ділянки на території Сосулівської сільської ради на 2021 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Милівецької сільської ради від 25 червня 2020 року №182 «Про встановлення ставки  податку на нерухоме майно, відмінне від земельної ділянки на території Милівецької сільської ради на 2021 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Улашківської сільської ради від 02 липня 2020 року №404 «Про встановлення ставки  податку на нерухоме майно, відмінне від земельної ділянки на території Улашківської сільської ради на 2021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Капустинської сільської ради від 11 червня 2020 року №241 «Про встановлення ставки  податку на нерухоме майно, відмінне від земельної ділянки на території Капустинської сільської ради на 2021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Заболотівська сільської ради від 30 червня 2020 року №303 «Про встановлення ставки  податку на нерухоме майно, відмінне від земельної ділянки на території Заболотівської сільської ради на 2021рік»;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Шульганівської сільської ради від 16 червня 2020 року №347 «Про встановлення ставки  податку на нерухоме майно, відмінне від земельної ділянки на території Шульганівської сільської ради на 2021рік»;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ішення Мухавської сільської ради від 24 червня 2020 року №232 «Про встановлення ставки  податку на нерухоме майно, відмінне від земельної ділянки на території Мухавської сільської ради на 2021 рік» .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ішення набирає чинності з 01.01.2022 року.</w:t>
      </w:r>
    </w:p>
    <w:p>
      <w:pPr>
        <w:pStyle w:val="Style2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25"/>
        <w:ind w:firstLine="708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Rvps2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Нагірянський сільський голова                                           Ігор КІНДРАТ</w:t>
      </w:r>
    </w:p>
    <w:p>
      <w:pPr>
        <w:pStyle w:val="Rvps2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даток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 сесії Нагірянської 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ільської рад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3 липня 2021р.  № 455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Про оподаткування податком на нерухоме май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відмінне від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1. Платники подат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1.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2. Об’єкт оподаткування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1. Об’єктом оподаткування є об’єкт житлової та нежитлової нерухомості, в тому числі його 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2.2. Не є об’єктом оподаткуванн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будівлі дитячих будинків сімейного тип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) гуртожи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ґ) житлова нерухомість непридатна для проживання, у тому числі у зв’язку з аварійним станом, визнана такою згідно з рішенням Нагірянської сільської  рад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’єкта на дити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у тимчасових спорудах для здійснення підприємницької діяльності та/або в малих архітектурних формах та на ринк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є) будівлі промисловості, віднесені до групи «Будівлі промислові та склади» (код 125) Державного класифікатора будівель та споруд ДК 018-2000, що використовуються за призначенням у господарській діяльності суб’єктів господарювання, основна діяльність яких класифікується у секціях В-F КВЕД ДК 009:2010, та не здаються їх власниками в оренду, лізинг, позич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ж) будівлі, споруди сільськогосподарських товаровиробників (юридичних та фізичних осіб), віднесені до класу «Будівлі сільськогосподарського призначення, лісівництва та рибного господарства» (код 1271) Державного класифікатора будівель та споруд ДК 018-2000, та не здаються їх власниками в оренду, лізинг, позич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) об’єкти житлової та нежитлової нерухомості, які перебувають у власності громадських об’єднань осіб з  інвалідністю та їх підприєм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ї) об’єкти нежитлової нерухомості державних та комунальних дитячих санаторно - курортних закладів та закладів оздоровлення і відпочинку дітей, а також дитячих санаторно - 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осіб з інвалідністю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) об’єкти нежитлової нерухомості баз олімпійської та паралімпійської підготовки. Перелік таких баз затверджується Кабінетом Міністрів Украї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3. База оподаткув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1. Базою оподаткування є загальна площа об’єкта житлової та нежитлової нерухомості, в тому числі його час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2.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4. Ставка пода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1. Ставки податку для об’єктів житлової та/або нежитлової нерухомості, що перебувають у власності фізичних та юридичних осіб, встановлюються за рішенням  сільської ради залежно від місця розташування (зональності) та типів таких об’єктів нерухомості у розмірі, що не перевищує 1,5 відсотка розміру мінімальної заробітної плати, встановленої законом на 1 січня звітного (податкового) року, за 1 квадратний метр бази оподаткува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4.2. Ставки податку визначено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датку 7 «Ставки податку на нерухоме майно, відмінне від земельної ділян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5. Пільги із сплати податку</w:t>
      </w:r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1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для квартири/квартир незалежно від їх кількості - на 60 кв. метр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2  Пільги з податку, передбачені підпунктами 266.4.1. та 266.4.2. Податкового кодексу України, для фізичних осіб не застосовуються д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5.1 цього пунк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 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Порядок обчислення суми подат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1. Обчислення суми податку з об’єкта/об’єктів житлової та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2. Податкове/податкові повідомлення-рішення про сплату суми/сум податку, обчисленого згідно з підпунктом 266.7.1 пункту 266.7 Податкового кодексу України, та відповідні платіжні реквізити, Трибухівської сільської ради за місцезнаходженням кожного з об’єктів житлової та/або нежитлової нерухомості, надсилаються платнику податку контролюючим органом у порядку, визначеному статтею 42 Податкового кодексу України, до 1 липня року, що настає за базовим податковим (звітним) періодом (рок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3. 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4. За наявності у власності платника податку об’єкта (об’єктів) житлової нерухомості, в тому числі його частки, що перебуває у власності фізичної чи юридичної особи - платника податку, загальна площа якого перевищує 300 кв. м. (для квартири) та/або 500 кв. м. (для будинку), сума податку, розрахована відповідно до підпунктів «а»- «г» підпункту 266.1 Податкового кодексу України, збільшується на 25000 гривень на рік за кожен такий об’єкт житлової нерухомості (його част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5. 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 політи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6.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’єкта/об’єктів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7. 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8.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7. Податковий пері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7.1 Базовий податковий (звітний) період дорівнює календарному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8. Строк та порядок сплати пода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>8.1. Податок сплачується за місцем розташування об’єкта/об’єктів оподаткування і зараховується до Нагірянського сільського бюджету  згідно з положеннями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uk-UA"/>
          </w:rPr>
          <w:t xml:space="preserve"> Бюджетног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uk-UA"/>
          </w:rPr>
          <w:t>кодексу України.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2. Податкове зобов’язання за звітний рік з податку сплачує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  <w:bookmarkStart w:id="2" w:name="bookmark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3. У разі  якщо контролюючий орган не надіслав (не вручив) податкове/податкові повідомлення-рішення у строки, встановлені підпунктом 266.7.2  Податкового кодексу України, фізичні особи звільняються від відповідальності, передбаченої Податковим кодексом України за несвоєчасну сплату податкового зобов’яз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4. Податкове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яз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з цього податку може бути нараховано за податкові (звітні) періоди (роки) в межах строків, визначених пунктом 102.1 Податкового кодексу 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/>
      </w:pPr>
      <w:r>
        <w:rPr>
          <w:shd w:fill="FFFFFF" w:val="clear"/>
        </w:rPr>
        <w:t>Нагірянський сільський голова                                               Ігор КІНДРАТ</w:t>
      </w: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даток №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 сесії Нагірянської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ільської рад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3 липня 2021р.  № 455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</w:t>
        <w:br/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Style21"/>
        <w:jc w:val="both"/>
        <w:rPr/>
      </w:pPr>
      <w:r>
        <w:rPr/>
        <w:t>Ставки встановлюються на 2022  рік та вводяться в дію з 01.01.2022 року.</w:t>
      </w:r>
    </w:p>
    <w:p>
      <w:pPr>
        <w:pStyle w:val="Style21"/>
        <w:jc w:val="both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34"/>
        <w:gridCol w:w="201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'єднаної територіальної громад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100437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ірянк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200369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н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300438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отівк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400569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инці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50067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івці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600383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хавк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700963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улівк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800913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а Ягільниц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9006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ківці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1000297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вщин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1100806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льганівк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1200316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ільниц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14" w:type="dxa"/>
        <w:jc w:val="left"/>
        <w:tblInd w:w="-1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"/>
        <w:gridCol w:w="4117"/>
        <w:gridCol w:w="141"/>
        <w:gridCol w:w="49"/>
        <w:gridCol w:w="65"/>
        <w:gridCol w:w="595"/>
        <w:gridCol w:w="70"/>
        <w:gridCol w:w="42"/>
        <w:gridCol w:w="30"/>
        <w:gridCol w:w="567"/>
        <w:gridCol w:w="110"/>
        <w:gridCol w:w="16"/>
        <w:gridCol w:w="16"/>
        <w:gridCol w:w="567"/>
        <w:gridCol w:w="13"/>
        <w:gridCol w:w="94"/>
        <w:gridCol w:w="17"/>
        <w:gridCol w:w="17"/>
        <w:gridCol w:w="531"/>
        <w:gridCol w:w="36"/>
        <w:gridCol w:w="35"/>
        <w:gridCol w:w="71"/>
        <w:gridCol w:w="18"/>
        <w:gridCol w:w="18"/>
        <w:gridCol w:w="529"/>
        <w:gridCol w:w="38"/>
        <w:gridCol w:w="142"/>
        <w:gridCol w:w="102"/>
        <w:gridCol w:w="20"/>
        <w:gridCol w:w="20"/>
        <w:gridCol w:w="687"/>
      </w:tblGrid>
      <w:tr>
        <w:trPr/>
        <w:tc>
          <w:tcPr>
            <w:tcW w:w="5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1 кв. метр</w:t>
              <w:br/>
              <w:t>(відсотків розміру мінімальної заробітної плати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430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21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их осіб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>
          <w:trHeight w:val="1287" w:hRule="atLeast"/>
          <w:cantSplit w:val="true"/>
        </w:trPr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он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tabs>
                <w:tab w:val="clear" w:pos="708"/>
                <w:tab w:val="left" w:pos="1149" w:leader="none"/>
                <w:tab w:val="center" w:pos="4479" w:leader="none"/>
              </w:tabs>
              <w:spacing w:before="0" w:after="0"/>
              <w:rPr/>
            </w:pPr>
            <w:r>
              <w:rPr/>
              <w:tab/>
              <w:tab/>
            </w:r>
          </w:p>
          <w:p>
            <w:pPr>
              <w:pStyle w:val="Style21"/>
              <w:tabs>
                <w:tab w:val="clear" w:pos="708"/>
                <w:tab w:val="left" w:pos="1149" w:leader="none"/>
                <w:tab w:val="center" w:pos="4479" w:leader="none"/>
              </w:tabs>
              <w:spacing w:before="0" w:after="0"/>
              <w:jc w:val="center"/>
              <w:rPr/>
            </w:pPr>
            <w:r>
              <w:rPr/>
              <w:t>Будівлі житлові</w:t>
            </w:r>
          </w:p>
          <w:p>
            <w:pPr>
              <w:pStyle w:val="Style21"/>
              <w:tabs>
                <w:tab w:val="clear" w:pos="708"/>
                <w:tab w:val="left" w:pos="1149" w:leader="none"/>
                <w:tab w:val="center" w:pos="4479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инки одноквартирні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10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Будинки одноквартирні</w:t>
            </w:r>
            <w:r>
              <w:rPr>
                <w:vertAlign w:val="superscript"/>
              </w:rPr>
              <w:t xml:space="preserve"> 5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4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1110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120"/>
              <w:jc w:val="both"/>
              <w:rPr/>
            </w:pPr>
            <w:r>
              <w:rPr/>
              <w:t>Будинки одноквартирні масової забудови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57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0 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00 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772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10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jc w:val="both"/>
              <w:rPr/>
            </w:pPr>
            <w:r>
              <w:rPr/>
              <w:t xml:space="preserve">Будинки садибного тип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jc w:val="center"/>
              <w:rPr/>
            </w:pPr>
            <w:r>
              <w:rPr/>
              <w:t>1,000 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72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10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Будинки дачні та садов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lineRule="atLeast" w:line="240"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Будинки з двома та більше квартирами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112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Будинки з двома квартирами</w:t>
            </w:r>
            <w:r>
              <w:rPr>
                <w:vertAlign w:val="superscript"/>
              </w:rPr>
              <w:t xml:space="preserve"> 5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2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21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инки двоквартирні масової забудов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112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Будинки з трьома та більше квартирами</w:t>
            </w:r>
            <w:r>
              <w:rPr>
                <w:vertAlign w:val="superscript"/>
              </w:rPr>
              <w:t xml:space="preserve"> 5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22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инки багатоквартирні масової забудов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22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Будинки багатоквартирні підвищеної комфортності, індивідуальні </w:t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22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Будинки житлові готельного тип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> </w:t>
            </w:r>
            <w:r>
              <w:rPr/>
              <w:t>1,000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0,100 </w:t>
            </w:r>
          </w:p>
        </w:tc>
        <w:tc>
          <w:tcPr>
            <w:tcW w:w="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Гуртожитки</w:t>
            </w:r>
            <w:r>
              <w:rPr>
                <w:vertAlign w:val="superscript"/>
              </w:rPr>
              <w:t xml:space="preserve">5 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уртожитки для робітників та службовців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уртожитки для студентів вищих навчальних заклад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уртожитки для учнів навчальних заклад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инки-інтернати для людей похилого віку та інвалі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инки дитини та сирітські будинки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инки для біженців, притулки для бездомних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>
          <w:trHeight w:val="35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130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инки для колективного проживання інші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нежитлові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Готелі, ресторани та подібні будівлі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готельні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Готе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500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Моте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емпінг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Пансіонат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1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есторани та ба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Інші будівлі для тимчасового проживання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2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Туристичні бази та гірські притулк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2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Дитячі та сімейні табори відпочинк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2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Центри та будинки відпочинк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12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6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офісні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офісні</w:t>
            </w:r>
            <w:r>
              <w:rPr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органів державного та місцевого управління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льнені від оподаткування пп.266.2.2 п.266.2 ст.266 ПКУ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фінансового обслугов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органів правосуддя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закордонних представницт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Адміністративно-побутові будівлі промислових підприємст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20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для конторських та адміністративних цілей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торговельні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торговельні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Торгові центри, універмаги, магазин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риті ринки, павільйони та зали для ярмарк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танції технічного обслуговування автомобіл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Їдальні, кафе, закусочні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ази та склади підприємств торгівлі і громадського харч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підприємств побутового обслугову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30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торговельні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транспорту та засобів зв'язку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окзали, аеровокзали, будівлі засобів зв'язку та пов'язані з ними будівлі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Автовокзали та інші будівлі автомобіль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Вокзали та інші будівлі залізнич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міського електро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Аеровокзали та інші будівлі повітряного транспорту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Морські та річкові вокзали, маяки та пов'язані з ними будівл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1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станцій підвісних та канатних доріг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41.7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41.8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41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транспорту та засобів зв'язку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100</w:t>
            </w:r>
          </w:p>
        </w:tc>
        <w:tc>
          <w:tcPr>
            <w:tcW w:w="7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Гаражі</w:t>
            </w:r>
          </w:p>
        </w:tc>
      </w:tr>
      <w:tr>
        <w:trPr>
          <w:trHeight w:val="42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2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Гаражі назем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50 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,050 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,000</w:t>
            </w:r>
          </w:p>
        </w:tc>
      </w:tr>
      <w:tr>
        <w:trPr>
          <w:trHeight w:val="45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2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Гаражі підзем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2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тоянки автомобільні кри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42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Навіси для велосипед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і та склади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ості, зокрема виробничі корпуси, цехи, складські приміщення промислових підприємств звільнені від оподатк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п.266.2.2 п.266.2 ст.266 ПКУ)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чорної металург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хімічної та нафтохімічн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легк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харчов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медичної та мікробіологічн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7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8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1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інших промислових виробництв, включаючи поліграфічне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Резервуари, силоси та склади</w:t>
            </w:r>
          </w:p>
        </w:tc>
      </w:tr>
      <w:tr>
        <w:trPr>
          <w:trHeight w:val="76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1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и для нафти, нафтопродуктів та газу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8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2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езервуари та ємності інш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3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илоси для зерна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4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илоси для цементу та інших сипучих матеріалів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5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клади спеціальні товарн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6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Холодильники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7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кладські майданчики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8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клади універсальні 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52.9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клади та сховища інш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8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 </w:t>
            </w:r>
          </w:p>
        </w:tc>
        <w:tc>
          <w:tcPr>
            <w:tcW w:w="8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для публічних виступів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.1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и, кінотеатри та концертні зали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.2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али засідань та багатоцільові зали для публічних виступів 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.3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Цирки 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.4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азино, ігорні будинки 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.5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Музичні та танцювальні зали, дискотеки 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1.9</w:t>
            </w:r>
          </w:p>
        </w:tc>
        <w:tc>
          <w:tcPr>
            <w:tcW w:w="4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для публічних виступів інші 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ї та бібліотеки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.1</w:t>
            </w:r>
          </w:p>
        </w:tc>
        <w:tc>
          <w:tcPr>
            <w:tcW w:w="4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ї та художні галереї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2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ібліотеки, книгосховищ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2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Технічні цент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2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ланетарі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2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архів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2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зоологічних та ботанічних с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авчальних та дослідних закладів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науково-дослідницьких та проектно- вишу кованих установ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вищих навчальних заклад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шкіл та інших середніх навчальних закл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загальноосвітніх навчальних закладів незалежно від форми власності та джерел фінансування, що використовуються для надання освітніх послуг, звільнені від оподаткування (пп.266.2.2 п.266.2 ст.266 ПКУ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дошкільних та позашкільних навчальних закладів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удівлі дошкільних навчальних закладів, що використовуються для надання освітніх послуг, звільнені від оподаткування (пп.266.2.2 п.266.2 ст.266 ПКУ</w:t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31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.7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лі закладів з фахової перепідготовк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8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метеорологічних станцій, обсерваторій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3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освітніх та науково-дослідних закладів інші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лікарень та оздоровчих закладів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Лікарні профільні, диспансер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Материнські та дитячі реабілітаційні центри, пологові будинки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ліклініки, пункти медичного обслуговування та консультац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Шпиталі виправних закладів, в'язниць та Збройних Сил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анаторії, профілакторії та центри функціональної реабілітаці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4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Заклади лікувально-профілактичні та оздоровчі інш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5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асейни криті для плавання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5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Хокейні та льодові стадіони крит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5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Манежі легкоатлетичн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5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Тир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65.9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али спортивні інші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інші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сільськогосподарського призначення, лісівництва та рибного господарства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для птахівниц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, споруди сількогосподарських товаровиробників, призначені для використання безпосередньо у сільськогосподарській діяльності, звільнені від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п.266.2.2 п.266.2 ст.266 ПК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для зберігання зерн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силосні та сінажні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для садівництва, виноградарства та виноробств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6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тепличного господарства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4466" w:type="dxa"/>
            <w:gridSpan w:val="2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1.7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рибного господарс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1.8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ідприємств лісівництва та звірівництва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4466" w:type="dxa"/>
            <w:gridSpan w:val="2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.9</w:t>
            </w:r>
          </w:p>
        </w:tc>
        <w:tc>
          <w:tcPr>
            <w:tcW w:w="4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8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6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вільнені від оподатк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п.266.2.2 п.266.2 ст.266 ПКУ)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2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Похоронні бюро та ритуальні зали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2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Цвинтарі та крематорії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3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'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3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ам'ятки історії та архітектури</w:t>
            </w:r>
            <w:r>
              <w:rPr>
                <w:vertAlign w:val="superscript"/>
              </w:rPr>
              <w:t>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3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3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Меморіали, художньо-декоративні будівлі, статуї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</w:t>
            </w:r>
          </w:p>
        </w:tc>
        <w:tc>
          <w:tcPr>
            <w:tcW w:w="877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4.1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азарми Збройних Сил</w:t>
            </w:r>
            <w:r>
              <w:rPr>
                <w:vertAlign w:val="superscript"/>
              </w:rPr>
              <w:t xml:space="preserve"> 5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4.2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поліцейських та пожежних служб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4.3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удівлі виправних закладів, в'язниць та слідчих ізоляторів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4.4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лазень та пралень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274.5</w:t>
            </w:r>
          </w:p>
        </w:tc>
        <w:tc>
          <w:tcPr>
            <w:tcW w:w="4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Будівлі з облаштування населених пунктів </w:t>
            </w:r>
          </w:p>
        </w:tc>
        <w:tc>
          <w:tcPr>
            <w:tcW w:w="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</w:tbl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4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4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4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uk-UA"/>
        </w:rPr>
        <w:t>6 У разі, якщо приміщення, які звільняються від сплати податку відповідно до пп.266.2.2 Податкового кодексу України, надаються в оренду суб’єктам господарювання для здійснення ними господарської  діяльності, то застосовується ставка  згідно з додатком №2.</w:t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гірянський сільський голова                                               Ігор КІНД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м Нагірянської 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ільської рад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3 липня 2021р.  № 45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ПЕРЕЛІК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пільг для фізичних та юридичних осіб, наданих відповідно до підпункту 266.4.2 пункту 266.4 статті 266 Податкового кодексу України, зі сплати податку на нерухоме майно, відмінне від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ільги встановлюються  на 2022 рік та вводяться  в дію з 01.01.2022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дміністративно-територіальна одиниця, на яку поширюється дія рішення органу місцевого самоврядув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1167"/>
        <w:gridCol w:w="1451"/>
        <w:gridCol w:w="3039"/>
        <w:gridCol w:w="1843"/>
      </w:tblGrid>
      <w:tr>
        <w:trPr>
          <w:trHeight w:val="1560" w:hRule="exac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обла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АТУУ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адміністративно- територіальної одиниці або населеного пункту або території об'єднаної територіальної громади</w:t>
            </w:r>
          </w:p>
        </w:tc>
      </w:tr>
      <w:tr>
        <w:trPr>
          <w:trHeight w:val="302" w:hRule="exac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585900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янська сільська рада</w:t>
            </w:r>
          </w:p>
        </w:tc>
      </w:tr>
      <w:tr>
        <w:trPr>
          <w:trHeight w:val="1633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Група платників, категорія/ класифікація будівель та спору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155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терани війни та особи, на яких поширюється дія Закону України «Про статус ветеранів війни, гарантії їх соціального захисту»,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704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з інвалідністю I та/або  II групи,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863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инокі матері, що виховують 2-х та більше дітей віком до 18 років,  крім об’єктів нерухомості, що використовуються для здійснення комерцій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1012" w:hRule="exac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лігійні організації, статути яких зареєстровані у в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uk-UA"/>
        </w:rPr>
        <w:t>Пільги з податку для фізичних осіб не застосовуються при умовах, визначених пунктом 5.2  додатку №1 до рішення се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 пільг встановлюються з урахуванням норм підпункту 12.3.7 пункту 12.3 статті 12, пункту 30.2 статті 30, статей 266.4.2 Податкового кодексу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гірянський сільський голова                                               Ігор КІНДРА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eastAsia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  <w:lang w:eastAsia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3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12">
    <w:name w:val=" Знак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Обычный (веб) Знак Знак"/>
    <w:qFormat/>
    <w:rPr>
      <w:sz w:val="24"/>
      <w:szCs w:val="24"/>
      <w:lang w:val="uk-UA" w:eastAsia="zh-CN"/>
    </w:rPr>
  </w:style>
  <w:style w:type="character" w:styleId="Style15">
    <w:name w:val=" Знак Знак"/>
    <w:qFormat/>
    <w:rPr>
      <w:rFonts w:ascii="Calibri" w:hAnsi="Calibri" w:eastAsia="Calibri" w:cs="Calibri"/>
      <w:sz w:val="16"/>
      <w:szCs w:val="16"/>
      <w:lang w:val="uk-UA" w:eastAsia="zh-CN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456-17" TargetMode="External"/><Relationship Id="rId4" Type="http://schemas.openxmlformats.org/officeDocument/2006/relationships/hyperlink" Target="http://zakon2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1:00Z</dcterms:created>
  <dc:creator>exp19</dc:creator>
  <dc:description/>
  <cp:keywords/>
  <dc:language>en-US</dc:language>
  <cp:lastModifiedBy>ASUS</cp:lastModifiedBy>
  <cp:lastPrinted>2021-07-21T08:38:00Z</cp:lastPrinted>
  <dcterms:modified xsi:type="dcterms:W3CDTF">2021-07-21T09:50:00Z</dcterms:modified>
  <cp:revision>153</cp:revision>
  <dc:subject/>
  <dc:title/>
</cp:coreProperties>
</file>