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ДВА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  07 жовтня 2021 року                                   № 515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 виплату сільському голові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теріальної допомоги на оздоровленн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53535"/>
          <w:lang w:val="ru-RU" w:eastAsia="ru-RU"/>
        </w:rPr>
        <w:t> </w:t>
      </w:r>
      <w:r>
        <w:rPr>
          <w:rFonts w:cs="Arial" w:ascii="Arial" w:hAnsi="Arial"/>
          <w:color w:val="353535"/>
          <w:lang w:eastAsia="ru-RU"/>
        </w:rPr>
        <w:tab/>
        <w:t>В</w:t>
      </w:r>
      <w:r>
        <w:rPr/>
        <w:t xml:space="preserve">ідповідно до ст. 67 Закону України «Про працю», ст. 3 Закону України «Про відпустки, згідно Закону України «Про місцеве самоврядування в Україні», Закону України «Про службу в органах місцевого самоврядування» та  Постанови Кабінету Міністрів від 09.03.2006 за № 268 «Про упорядкування структури та умов оплати праці працівників апарату органів виконавчої влади, органів прокуратури, удів та інших органів» зі змінами, враховуючи пропозиції та рекомендації постійної комісії сільської ради з питань бюджету та соціально-економічного розвитку від __ жовтня 2021 року, сільська рад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Виплатити сільському голові Ігорю КІНДРАТУ матеріальну  допомогу на оздоровлення у розмірі посадового оклад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Головному бухгалтеру Нагірянської сільської ради Ірині КАШУБІ здійснити виплату матеріальної допомоги на оздоровлення згідно з діючими Постановами та законами про оплату праці працівникам органів місцевого самоврядування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нтроль за виконанням  даного рішення покласти на постійну комісію сільської ради з питань 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1:00Z</dcterms:created>
  <dc:creator>ASUS</dc:creator>
  <dc:description/>
  <cp:keywords/>
  <dc:language>en-US</dc:language>
  <cp:lastModifiedBy>ASUS</cp:lastModifiedBy>
  <cp:lastPrinted>2021-04-27T11:46:00Z</cp:lastPrinted>
  <dcterms:modified xsi:type="dcterms:W3CDTF">2021-10-13T12:30:00Z</dcterms:modified>
  <cp:revision>29</cp:revision>
  <dc:subject/>
  <dc:title> </dc:title>
</cp:coreProperties>
</file>