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 виконанн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гірянського сільського бюджету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за 1 квартал 2021 року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u w:val="single"/>
          <w:lang w:val="uk-UA"/>
        </w:rPr>
        <w:t>Податок на доходи з фізичних осіб , що сплачується фіз.особами із заробітної плати – 1 896,9 тис.грн. за 1 квартал 2021 року: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uk-UA"/>
        </w:rPr>
        <w:t>ПАП Довіра -78,3 тис. грн. 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ДП Укрспирт – 138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Маркет Теко -5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Г Оберіг Поділля -2,6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АП Чортківська МТС – 1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Агрокомпанія Прикарпаття – 75,6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Г Агроінвест – 9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АП Березина – 52,3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Гаврилюк М.В.- 0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илипик Н.М.- 1,3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П Дружба – Нафтопродукт - 83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Чортківська О.С.- 3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Наконечний М.І. – 3,3 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Кукуляк Ю.Г.- 1,6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Стельмащук Г.М.- 3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обер В.І.- 3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обер М.М.1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АП Фортуна – 44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шенична Н.М.- 5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ерезовський Р.І. – 1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Осадца Б.Є.- 11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Запухляк Н.М.-5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ЦПМСД Чортківської МР -85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Мішель – 6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Багрій О.П -4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Добровицький І.М.- 2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Журавецький О.М.- 1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Вислоцький В.М.- 2,4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Галичанка – 3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етрас Р.І. – 7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СП Ягільниця- В – 40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Органіка – 59,1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Е-сейф Сосулівка – 2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Нагірянське – 0,4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Колівошко В.М. – 8,3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Мале підприємство фірма Атлас – 1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илиця Г.А.- 1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Кобеля О.В.- 1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Костельний С.І – 4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Агро-Синтез Поділля – 36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АП Вікторія – 6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Юрків О.М.- 1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Гатеж М.К.- 1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Чекаловський В.С.- 2,6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Чортків Лісгосп – 180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Кобеля М.М. – 0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Аль-Джаіді Ю.М.- 0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Соціальний віддід НСР – 29,3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Гуманітарний відділ НСР – 733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інансовий відділ НСР – 12,1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Нагірянська сільська рада – 122,4 тис . грн.</w:t>
      </w:r>
    </w:p>
    <w:p>
      <w:pPr>
        <w:pStyle w:val="Normal"/>
        <w:ind w:left="72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Податок на доходи з юридичних осіб , що сплачується із заробітної плати – 65,8  тис.грн. за 1 квартал 2021 року: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Цьомко М.І – 0,1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Мішель – 19,4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АП Довіра – 19,1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СП Ягільниця –В -15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абій І.М. -1,1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Агрокомпанія Прикарпаття – 2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ОВ Калина Фармінг – 8,4 тис. грн.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даток на доходи з фізичних осіб , що сплачується за результатами річного декларування  – 42,8 тис.грн. за 1 квартал 2021 року: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Осадца Я.С. -0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Юрків У.А. – 2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аньків М.А. – 0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Гриців Г.Р. – 1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Моржинський О.В. -0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артків І.З. – 0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Гураль Л.В. – 1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ОП Кобеля О.В. – 0,4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етрас Я.Є. – 1,8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Добровицька М.М. – 1,7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илипик Н.Ю. – 1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Хомко М.Ю. – 3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Жежер М.М. -2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Чекаловська М.М. – 1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Бобер М.М. – 6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оворозник З.І. – 0,4 тис. грн.,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uk-UA"/>
        </w:rPr>
        <w:t>Мельник І.В. -5,1 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Машталь А.В. – 0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Запухляк В.Б. – 0,1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Жидонік Р.І. – 1,0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Юрків П.М. -0,2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Солтис Т.Р. -0,9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Козак П.А. -1,6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Фесенко С.В. – 0,7 тис.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Чорній В.М. -0,5 тис. грн.,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Мусат М.Т. -3,8 тис. грн.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даток на нерухомість -  86,4 тис.грн. за 1 квартал 2021 року: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Довіра – 15,3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Агрокомпанія Прикарпаття – 10,9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АТ Укрпошта – 3,6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еслюк М.В.-0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П Дружба Нафтопродукт – 2,3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ий Лісгосп – 5,4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Укрпошта – 0,8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Тернопільавтотранс – 0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ий Райст 15,8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ДП Укрспирт – 24,3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Українська залізниця – 2,9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СП Ягільниця-В -4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Є-сейф Сосулівка – 0,5 тис.грн.,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Акцизний податок на алкогольні напої – 82,0 тис. грн. за 1 квартал 2021 року: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илипик Надія Юліанівна -1,3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Запухляк Наталія Михайлівна – 1,9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екаловська Марина Марянівна</w:t>
        <w:tab/>
        <w:t xml:space="preserve"> -2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Добровицька Марія Михайлівна</w:t>
        <w:tab/>
        <w:t xml:space="preserve"> -1,3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Юрків Уляна Андріївна – 2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ий Роман Васильович -1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Маркет Теко – 49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Заболотний Володимир Євгенович - 6,3 тис. гр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uk-UA"/>
        </w:rPr>
        <w:t>Бобер Марія Мирославівна – 13,9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амбурак А.С. -0,3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а М.І. -1,3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емельний податок з юридичних осіб-155,2 тис.грн. за 1 квартал 2021 року: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ернопільавтотранс -0,1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П Дружба Нафтопродукт -6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ий РЕМ – 6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Укрпошта – 0,3 тис.гр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ий Лісгосп – 11,1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ДП Укрспирт – 13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АТ Укрзалізниця – 86,2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Фуц Василь Семенович – 28,0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Укртрансгаз – 5,9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Нагірянська сільська рада – 0,1 тис.грн.</w:t>
      </w:r>
    </w:p>
    <w:p>
      <w:pPr>
        <w:pStyle w:val="Normal"/>
        <w:ind w:left="36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рендна плата з юридичних осіб – 680,0 тис.грн. за 1 квартал 2021 року: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Довіра – 15,0 тис.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ФГ Оберіг Поділля – 329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Фортуна – 168,2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Агрокомпанія Прикарпаття – 5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СП Ягільниця-В – 12,3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ВАТ Тернопільобленерго – 0,5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Е-сейф Сосулівка -38,4 тис,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е Райст – 4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Калина Фармінг – 39,7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Органіка – 2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Агро Синтез Поділля – 56,9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Т Укртелеком – 0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Березина – 5,3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Серет М -1,2 тис. грн.</w:t>
      </w:r>
    </w:p>
    <w:p>
      <w:pPr>
        <w:pStyle w:val="Normal"/>
        <w:ind w:left="36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uk-UA"/>
        </w:rPr>
        <w:t>Земельний податок з фізичних осіб -8,6 тис.грн. за 1 квартал 2021 року (громадяни за землю)</w:t>
      </w:r>
    </w:p>
    <w:p>
      <w:pPr>
        <w:pStyle w:val="Normal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uk-UA"/>
        </w:rPr>
        <w:t>Орендна плата з фізичних осіб – 50,9 тис.грн. за 1 квартал 2021 року: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Чортківська О.С. – 0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ерень Я.М – 3,7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Вислоцький В.М. – 5,9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Українець І.В. – 2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Жидонік Р.І.17,2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Гудзман І.Р. -11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илиця Г.А. – 10,1 тис. грн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Єдиний податок з фізичних осіб (ФОП) – 227,6 тис.грн. за 1 квартал 2021 року:</w:t>
      </w:r>
    </w:p>
    <w:p>
      <w:pPr>
        <w:pStyle w:val="Normal"/>
        <w:ind w:left="7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Галанчак О.М.- 3,0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рнят М.Р.-11,2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Василів А.П.- 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Чортківська О.С.-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Пилипик Н.А. -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Гаврилюк М.В. – 6,0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тоній Ю.Е- 4,8 тис .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Наконечний М.І. –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Гулька І.А. -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Цьомко М.І.- 2,8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учерява Л.В. -3,8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Березовський Р.І. –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Чекаловський С.В.-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роль І.М. -1,2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лівошко Є.П.- 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лівошко В.М.3,3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Чекаловський В.С.-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Черепюк О.Р. -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Запухляк В.Б. -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Осадца Б.Є.- 3,0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Пшенична Н.М.- 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Багрій О.Д.- 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Гапійчук О.Є- 1,1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Мельникова О.С.-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зак Т.І. – 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Чайка А.М – 3,4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Бобер В.І.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Хомяк Я.І. – 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Добровицький І.М.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стельний С.І. -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Гой Т.М. -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Павлів М.Ф. -2,7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>Костельний І.П. -3,6 тис. грн.,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uk-UA"/>
        </w:rPr>
      </w:pPr>
      <w:r>
        <w:rPr>
          <w:i/>
          <w:lang w:val="uk-UA"/>
        </w:rPr>
        <w:t xml:space="preserve">Гуменний І.В. – 0,7 тис. грн.,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Вишинська Г.В. -3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Ільків С.Б. -8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Журавецький О.М. -2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ілик А.П. -5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Вислоцький В.М. -3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Цар О.М. -3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Андрейків С.В. -5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илиця О.М. -1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Гатеж М.К. -3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Сорока В.М. -0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илиця Г.А. -3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Кобеля М.М. -2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Стельмащук Т.М. -5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Максимчук Б.Я. -17,3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абій І.М. -1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Шкандевич Н.А. -1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Костельна Л.І. -5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Рудяк Г.Я.- 12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Борис С.Б. – 1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Алхаліл Амар і Аль-Джаіді Ю.М. -3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Коник П.М. -3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Юрків О.М. -1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Гапійчук О.Є. -0,9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ротоковило А.С. -2,4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етрас Р.І. -1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Юрків Б.П. -5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Цар І.С. -2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Хруставка Т.М. -1,7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Дзюба К.С. -1,2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Невідомі – 6,0 тис. грн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Єдиний податок з сільськогосподарських товаровиробників -437,2 тис.грн. за 1 квартал 2021 року: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 Калина Фармінг – 24,0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Степ М -5,6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Березина – 30,1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Величко О.О. -1,2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ФГ.Агроінвест -68,7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Довіра – 223,8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ФГ Оберіг Поділля – 31,9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ТОВ Агрокомпанія Прикарпаття – 44,7 тис. грн.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ПАП Вікторія – 7,2 тис. грн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Екологічний податок за викиди в атмосферне повітря забруднюючих речовин  і відходів у спеціально відведених місцях – 2,7 тис. грн. за 1 квартал 2021 року: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-  ТОВ Оператор ГТС України – 0,1 тис. грн.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- ПАП Березина – 0,2  тис. грн.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 ПАП Довіра – 0,2 тис. грн.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ТОВ Агро Синтез Поділля – 2,0 тис. грн.,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-Нагірянська сільська рада – 0,2 тис. грн.</w:t>
      </w:r>
    </w:p>
    <w:p>
      <w:pPr>
        <w:pStyle w:val="Normal"/>
        <w:ind w:left="72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4:00Z</dcterms:created>
  <dc:creator>PC</dc:creator>
  <dc:description/>
  <dc:language>en-US</dc:language>
  <cp:lastModifiedBy>Пользователь</cp:lastModifiedBy>
  <cp:lastPrinted>2021-05-06T09:36:00Z</cp:lastPrinted>
  <dcterms:modified xsi:type="dcterms:W3CDTF">2021-05-19T07:35:00Z</dcterms:modified>
  <cp:revision>4</cp:revision>
  <dc:subject/>
  <dc:title/>
</cp:coreProperties>
</file>