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hd w:fill="FFFFFF" w:val="clear"/>
        <w:spacing w:before="0" w:after="15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О</w:t>
      </w:r>
      <w:r>
        <w:rPr>
          <w:b/>
          <w:bCs/>
          <w:sz w:val="22"/>
          <w:szCs w:val="22"/>
          <w:lang w:val="uk-UA"/>
        </w:rPr>
        <w:t>Є</w:t>
      </w:r>
      <w:r>
        <w:rPr>
          <w:b/>
          <w:bCs/>
          <w:sz w:val="22"/>
          <w:szCs w:val="22"/>
        </w:rPr>
        <w:t>КТ  </w:t>
      </w:r>
    </w:p>
    <w:p>
      <w:pPr>
        <w:pStyle w:val="Style27"/>
        <w:shd w:fill="FFFFFF" w:val="clear"/>
        <w:spacing w:before="0" w:after="15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27"/>
        <w:shd w:fill="FFFFFF" w:val="clear"/>
        <w:spacing w:before="0" w:after="150"/>
        <w:jc w:val="center"/>
        <w:rPr/>
      </w:pPr>
      <w:r>
        <w:rPr>
          <w:lang w:val="en-US" w:eastAsia="en-US"/>
        </w:rPr>
        <w:drawing>
          <wp:inline distT="0" distB="0" distL="0" distR="0">
            <wp:extent cx="568960" cy="764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</w:t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ГІРЯНС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СІЛЬСЬКА РАДА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ОРТКІВСЬКОГО РАЙОНУ 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ОПІЛЬСЬКОЇ ОБЛАСТІ</w:t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СЬМЕ </w:t>
      </w:r>
      <w:r>
        <w:rPr>
          <w:rFonts w:cs="Times New Roman" w:ascii="Times New Roman" w:hAnsi="Times New Roman"/>
          <w:b/>
          <w:sz w:val="28"/>
          <w:szCs w:val="28"/>
        </w:rPr>
        <w:t>СКЛИКАННЯ</w:t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А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</w:t>
      </w:r>
    </w:p>
    <w:p>
      <w:pPr>
        <w:pStyle w:val="Style27"/>
        <w:shd w:fill="FFFFFF" w:val="clear"/>
        <w:spacing w:before="0" w:after="15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sz w:val="28"/>
          <w:szCs w:val="28"/>
        </w:rPr>
        <w:t>РІШЕННЯ 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hd w:fill="FFFFFF" w:val="clear"/>
        <w:spacing w:before="0" w:after="150"/>
        <w:jc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27"/>
        <w:shd w:fill="FFFFFF" w:val="clear"/>
        <w:spacing w:before="0" w:after="150"/>
        <w:rPr>
          <w:sz w:val="22"/>
          <w:szCs w:val="22"/>
        </w:rPr>
      </w:pPr>
      <w:r>
        <w:rPr>
          <w:bCs/>
          <w:sz w:val="28"/>
          <w:szCs w:val="28"/>
        </w:rPr>
        <w:t>від _____________  20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року     </w:t>
      </w:r>
      <w:r>
        <w:rPr>
          <w:bCs/>
          <w:sz w:val="28"/>
          <w:szCs w:val="28"/>
          <w:lang w:val="uk-UA"/>
        </w:rPr>
        <w:t xml:space="preserve">                                                 №____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Style27"/>
        <w:shd w:fill="FFFFFF" w:val="clear"/>
        <w:spacing w:before="0" w:after="15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uk-UA"/>
        </w:rPr>
        <w:t>-щ</w:t>
      </w:r>
      <w:r>
        <w:rPr>
          <w:bCs/>
          <w:sz w:val="28"/>
          <w:szCs w:val="28"/>
        </w:rPr>
        <w:t xml:space="preserve">е </w:t>
      </w:r>
      <w:r>
        <w:rPr>
          <w:bCs/>
          <w:sz w:val="28"/>
          <w:szCs w:val="28"/>
          <w:lang w:val="uk-UA"/>
        </w:rPr>
        <w:t>Нагірянка</w:t>
      </w:r>
    </w:p>
    <w:p>
      <w:pPr>
        <w:pStyle w:val="Style27"/>
        <w:shd w:fill="FFFFFF" w:val="clear"/>
        <w:spacing w:before="0" w:after="150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bCs/>
          <w:sz w:val="28"/>
          <w:szCs w:val="28"/>
          <w:lang w:val="uk-UA"/>
        </w:rPr>
      </w:r>
    </w:p>
    <w:p>
      <w:pPr>
        <w:pStyle w:val="Style3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Про встановлення ставок єдиного</w:t>
      </w:r>
    </w:p>
    <w:p>
      <w:pPr>
        <w:pStyle w:val="Style31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податку на території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lang w:val="uk-UA"/>
        </w:rPr>
        <w:t>Нагірянської</w:t>
      </w:r>
    </w:p>
    <w:p>
      <w:pPr>
        <w:pStyle w:val="Style31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сільської </w:t>
      </w:r>
      <w:r>
        <w:rPr>
          <w:rStyle w:val="Emphasis"/>
          <w:rFonts w:eastAsia="Arial"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ради на 2022 рі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7"/>
        <w:shd w:fill="FFFFFF" w:val="clear"/>
        <w:spacing w:before="0" w:after="0"/>
        <w:rPr>
          <w:u w:val="single"/>
          <w:lang w:val="uk-UA"/>
        </w:rPr>
      </w:pPr>
      <w:r>
        <w:rPr>
          <w:u w:val="single"/>
          <w:lang w:val="uk-UA"/>
        </w:rPr>
        <w:t>1956200000</w:t>
      </w:r>
    </w:p>
    <w:p>
      <w:pPr>
        <w:pStyle w:val="Style27"/>
        <w:shd w:fill="FFFFFF" w:val="clear"/>
        <w:spacing w:before="0" w:after="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>(код бюджету)</w:t>
      </w:r>
    </w:p>
    <w:p>
      <w:pPr>
        <w:pStyle w:val="Style27"/>
        <w:shd w:fill="FFFFFF" w:val="clear"/>
        <w:spacing w:before="0" w:after="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Style27"/>
        <w:shd w:fill="FFFFFF" w:val="clear"/>
        <w:spacing w:before="0" w:after="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10, пункту 12.3 статті 12,  статтей 265-287, 291-295  Податкового кодексу України,  керуючись пунктом 24 частини першої статті 26 Закон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е самоврядування в Україні», за рекомендацією постійної комісії Нагірянської сільської ради з питань  бюджету та соціально-економічного розвитку, Нагірянська сільська рада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становити  на території  </w:t>
      </w:r>
      <w:r>
        <w:rPr>
          <w:rFonts w:cs="Times New Roman" w:ascii="Times New Roman" w:hAnsi="Times New Roman"/>
          <w:sz w:val="28"/>
          <w:szCs w:val="28"/>
          <w:lang w:val="uk-UA"/>
        </w:rPr>
        <w:t>Нагірян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на 2022 рік  ставки  єдиного податку для фізичних осіб-підприємців, а саме:</w:t>
      </w:r>
    </w:p>
    <w:p>
      <w:pPr>
        <w:pStyle w:val="Style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 ставки єдиного податку для фізичних осіб-підприємців І групи на 2022 рік 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гідно додатку 1.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 ставки єдиного податку для фізичних осіб-підприємців ІІ групи на 2022 рік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згідно додатку 2.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2. Затвердити елементи визначення єдиного подат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гідно з додатком 3.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 Оприлюднити  рішення на офіційному веб – сайті </w:t>
      </w:r>
      <w:r>
        <w:rPr>
          <w:rFonts w:cs="Times New Roman" w:ascii="Times New Roman" w:hAnsi="Times New Roman"/>
          <w:sz w:val="28"/>
          <w:szCs w:val="28"/>
          <w:lang w:val="uk-UA"/>
        </w:rPr>
        <w:t>Нагірян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.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голови Нагірянської сільської ради та </w:t>
      </w:r>
      <w:r>
        <w:rPr>
          <w:rFonts w:cs="Times New Roman" w:ascii="Times New Roman" w:hAnsi="Times New Roman"/>
          <w:sz w:val="28"/>
          <w:szCs w:val="28"/>
        </w:rPr>
        <w:t>постійну 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гірянської сільської ради з питань бюджету та соціально – економічного розвитку.</w:t>
      </w:r>
    </w:p>
    <w:p>
      <w:pPr>
        <w:pStyle w:val="Style3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 </w:t>
      </w:r>
    </w:p>
    <w:p>
      <w:pPr>
        <w:pStyle w:val="Style3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5. Рішення  Нагірянської  сільської ради  від  05 червня  2020 року № 433 “Про встановлення ставок єдиного податку на території Нагірянської сільської ради на 2021 рік” визнати таким, що втратило чинність з 01.01.2022 року;</w:t>
      </w:r>
    </w:p>
    <w:p>
      <w:pPr>
        <w:pStyle w:val="Style3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рішення Староягільницької сільської ради від 18 червня 2020 року №435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становлення ставок єдиного податку на території Староягільницької сільської ради на 2021 рік” визнати таким, що втратило чинність з 01.01.2022 року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рішення Ягільницької сільської ради від 19 червня 2020 року №437 Про встановлення ставок єдиного податку на території Ягільницької сільської ради на 2021 рік” визнати таким, що втратило чинність з 01.01.2022 року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рішення Сосулівської сільської ради від 22 червня 2020 року №303 Про встановлення ставок єдиного податку на території Сосулівської сільської ради на 2021 рік” визнати таким, що втратило чинність з 01.01.2022 року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рішення Милівецької сільської ради від 25 червня 2020 року №184 Про встановлення ставок єдиного податку на території Милівецької сільської ради на 2021 рік” визнати таким, що втратило чинність з 01.01.2022 року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рішення Улашківської сільської ради від 02 липня  2020 року №405 Про встановлення ставок єдиного податку на території Улашківської сільської ради на 2021 рік” визнати таким, що втратило чинність з 01.01.2022 року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рішення Капустинської сільської ради від 12 червня 2020 року №248 Про встановлення ставок єдиного податку на території  Капустинської сільської ради на 2021 рік” визнати таким, що втратило чинність з 01.01.2022 року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рішення Заболотівської сільської ради від 30 червня 2020 року №304 Про встановлення ставок єдиного податку на території Заболотівської  сільської ради на 2021 рік” визнати таким, що втратило чинність з 01.01.2022 року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рішення Шульганівської  сільської ради від 16 червня 2020 року №345 Про встановлення ставок єдиного податку на території Шульганівської сільської ради на 2021 рік” визнати таким, що втратило чинність з 01.01.2022 року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рішення Мухавської сільської ради від 24 червня 2020 року №233 Про встановлення ставок єдиного податку на території Мухавської  сільської ради на 2021 рік” визнати таким, що втратило чинність з 01.01.2022 року.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 6.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ішення набирає чинності з 01.01.2022 року.</w:t>
      </w:r>
    </w:p>
    <w:p>
      <w:pPr>
        <w:pStyle w:val="Style31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Rvps2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гірянський сільський голова                                    Ігор КІНДРАТ</w:t>
      </w:r>
    </w:p>
    <w:p>
      <w:pPr>
        <w:pStyle w:val="Rvps2"/>
        <w:spacing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>Йосип ЗІБРІВСЬКИЙ</w:t>
      </w:r>
    </w:p>
    <w:p>
      <w:pPr>
        <w:pStyle w:val="Rvps2"/>
        <w:spacing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>Любомир ХРУСТАВКА</w:t>
      </w:r>
    </w:p>
    <w:p>
      <w:pPr>
        <w:pStyle w:val="Rvps2"/>
        <w:spacing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>Оксана КОВАЛЬЧУК</w:t>
      </w:r>
    </w:p>
    <w:p>
      <w:pPr>
        <w:pStyle w:val="Rvps2"/>
        <w:spacing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>Ольга КРИНИЦЬКА</w:t>
      </w:r>
    </w:p>
    <w:p>
      <w:pPr>
        <w:pStyle w:val="Rvps2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0"/>
        <w:gridCol w:w="2113"/>
      </w:tblGrid>
      <w:tr>
        <w:trPr>
          <w:trHeight w:val="113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одаток №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ЗАТВЕРДЖЕНО                                                                                                </w:t>
            </w:r>
          </w:p>
          <w:p>
            <w:pPr>
              <w:pStyle w:val="Style3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Рішення сесії Нагірянської сільської ради 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>від «____» ___________ 2021р.  № ___</w:t>
            </w:r>
          </w:p>
          <w:p>
            <w:pPr>
              <w:pStyle w:val="Normal"/>
              <w:ind w:left="54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вки єдиного податку для фізичних осіб - підприємців                                ( I групи)</w:t>
            </w:r>
          </w:p>
        </w:tc>
      </w:tr>
      <w:tr>
        <w:trPr>
          <w:trHeight w:val="12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ЕД</w:t>
            </w:r>
          </w:p>
        </w:tc>
        <w:tc>
          <w:tcPr>
            <w:tcW w:w="6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и економічної діяльності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ка єдиного податку (відсоток до розміру прожиткового мінімуму)</w:t>
            </w:r>
          </w:p>
        </w:tc>
      </w:tr>
      <w:tr>
        <w:trPr>
          <w:trHeight w:val="5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рібна торгівл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іншими товарами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бутові послуг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міжна діяльність у рослинництві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міжна діяльність у тваринництві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допоміжних послуг у лісовому господарстві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кацьке виробництво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цтво  взуття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верхнього одяг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одягу зі шкір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піднього одяг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одягу й аксесуар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з хутра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цтво готових текстильних виробів, крім одягу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трикотажного  та в’язаного одяг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цтво  килимів і килимових виробів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нетканих текстильних матеріалів та виробів із них, крім одяг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текстильних виробів н.в.і.у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цтво  дорожніх виробів, сумок, лимарно-сідельних виробів зі шкіри та інших матеріалів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зуття та шкіря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блів і домашнього начи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мебл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ї продукції, н.в.і.у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щитового паркет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дерев’яних будівельних конструкцій і столяр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толових прибор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замків і дверних петель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готових металевих виробів, н.в.і.у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одинників і ювелір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нших побутових виробів і предметів особистого вжитк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укарнями та салонами крас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готових металев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інших машин і устаткув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та монтаж машин і устаткув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будівельно-монтажні робот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столяр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івельні робот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та ремонт автотранспортних зас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діяльність із дизайн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фотографії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варів для спорту та відпочинк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відеозаписів і диск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інших побутових виробів і предметів особистого вжитк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еклад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е прибирання будинк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діяльності з прибир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ландшафтних послуг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догляду за хворими із забезпеченням прожив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догляду із забезпеченням проживання для осіб похилого віку та інвалід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ний догляд за дітьм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мп’ютерів і периферійного устаткув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ладнання зв’язку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електронної апаратури побутового призначення для приймання, записування, відтворювання звуку й зображе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бутових приладів, домашнього й садового обладнанн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ння та хімічне чищення текстильних і хутряних виробі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укарнями та салонами крас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поховань і надання суміжних послуг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індивідуальних послуг, н.в.і.у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3.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, пов'язаня з очищенням та прибиранням приміщень за індивідуальним замовленням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Нагірянський сільський голова                                          Ігор КІНДР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884"/>
      </w:tblGrid>
      <w:tr>
        <w:trPr>
          <w:trHeight w:val="9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                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одаток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ЗАТВЕРДЖЕНО                                                                                                </w:t>
            </w:r>
          </w:p>
          <w:p>
            <w:pPr>
              <w:pStyle w:val="Style3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Рішення сесії Нагірянської сільської ради 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від «____» ____________ 2021р.  № 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80" w:firstLine="18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вки єдиного податку для фізичних осіб - підприємців ( II групи)</w:t>
            </w:r>
          </w:p>
        </w:tc>
      </w:tr>
      <w:tr>
        <w:trPr>
          <w:trHeight w:val="12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3%3AB271"/>
            <w:r>
              <w:rPr>
                <w:rFonts w:cs="Times New Roman" w:ascii="Times New Roman" w:hAnsi="Times New Roman"/>
                <w:sz w:val="24"/>
                <w:szCs w:val="24"/>
              </w:rPr>
              <w:t>Перелік КВЕДів</w:t>
            </w:r>
            <w:bookmarkEnd w:id="0"/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и економічної діяльності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єдиного податку (відсоток до розміру мінімальної заробітної плати)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е господарство, мисливство та надання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'язаних із ними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ощування однорічних і дворічних культур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рощування тютюн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рощування інших однорічних і дворічних культур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2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ощування багаторічних культур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щування виноград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зерняткових і кісточкових фрукт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ягід, горіхів, інших плодових дерев і чагарник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олійних плод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7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культур для виробництва напої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8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пряних, ароматичних і лікарських культур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щування інших багаторічних культур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арин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великої рогатої худоби молочних порід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іншої великої рогатої худоби та буйвол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коней та інших тварин родини конячи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овець і кіз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свиней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7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свійської птиц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9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дення інших тварин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шане сільське господарство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шане сільськ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подарство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міжна діяльність у сільському господарстві та післяурожайна діяльніст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міжна діяльність у рослинництв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міжна діяльність у тваринництв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сливство, відловлювання тварин і надання пов'язаних із ними послуг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7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ливство, відловлювання тварин і надання пов'язаних із ними послуг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сове господарство та лісозаготівл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сівництво та інша діяльність у лісовому господарств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івництво та інша діяльність у лісовому господарств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ісозаготів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заготівл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допоміжних послуг у лісовому господарст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допоміжних послуг у лісовому господарств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бне господар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баль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сноводне рибальство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бництво (аквакультур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сноводне рибництво (аквакультура)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УВНА ПРОМИСЛОВІСТЬ І РОЗРОБЛЕННЯ КАР'Є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ування інших корисних копалин і розроблення кар'є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ування каменю, піску та гл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вання піску, гравію, глин і каолін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харчов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'яса та м'ясн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'яс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'яса свійської птиц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'ясних продукт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роблення та консервування фруктів і овоч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фруктових і овочевих сок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перероблення та консервування фруктів і овочів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олії та тваринних жи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олії та тваринних жир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аргарину і подібних харчових жир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олочн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облення молока, виробництво масла та сир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орозив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родуктів борошномельно-круп'яної промисловості, крохмалів і крохмальн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родуктів борошномельно-круп'яної промисловост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рохмалів і крохмальних продукт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хліба, хлібобулочних і борошнян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акаронних виробів і подібних борошня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их харчових проду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рянощів і припра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готової їжі та стра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харчових продуктів, не віднесених до інших угрупован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напої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напої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безалкогольних напоїв; виробництво мінеральних вод та інших вод, розлитих у пляшк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ильне вироб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кацьке вироб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цьке виробництво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доблення текстильн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блення текстиль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их текстильн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1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трикотажного полотна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готових текстильних виробів, крім одяг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илимів та килимових виробі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анатів, мотузок, шпагату та сіток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нетканних текстильних матеріалів та виробів із них, крім одягу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текстильних виробів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одя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одягу, крім хутря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одягу зі шкір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робочого одяг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верхнього одяг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піднього одяг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одягу й аксесуар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отовлення виробів із ху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із хутр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трикотажного та в'язаного одя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анчішно-шкарпетков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го трикотажного та в'язаного одяг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шкіри, виробів зі шкіри та інших матеріа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взут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взутт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ісопильне та стругальне вироб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пильне та стругальне виробництво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отовлення виробів з деревини, корка, соломки та рослинних матеріалів для плеті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фанери, дерев'яних плит і панелей, шпон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щитового паркет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аперу та паперо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аперової маси, паперу та картон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обництво паперу та картон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з паперу та картон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аперових канцелярськ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иробів з паперу та картон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іграфічна діяльність, тиражування записаної інформ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іграфічна діяльність і надання пов'язаних із нею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кування газет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кування іншої продукції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ражування звуко-, відеозаписів і програмн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ування звуко-, відеозаписів і програмного забезпеч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хімічних речовин і хімічної продук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основної хімічної продукції, добрив і азотних сполук, пластмас і синтетичного каучуку в первинних фор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основних органічних хімічних речовин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гумових і пластмасо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гумо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гумов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ластмасо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будівельних виробів із пластмас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9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иробів із пластмас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ої неметалевої мінеральної продук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скла та виробів зі ск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будівельних матеріалів із гл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ерамічних плиток і плит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ої продукції з фарфору та керамі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господарських і декоративних кераміч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кераміч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цементу, вапна та гіпсових суміш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вапна та гіпсових сумішей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отовлення виробів із бетону, гіпсу та цемен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із бетону для будівництв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виробів із гіпсу для будівництв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иробів із бетону гіпсу та цемент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ізання, оброблення та оздоблення декоративного та будівельного каме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7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абразивних виробів і неметалевих мінеральних виробів, не віднесених до інших угрупов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неметалевих мінеральних виробів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лургійне вироб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ої продукції первинного оброблення ста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е штампування та гнутт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е волочіння дрот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готових металевих виробів, крім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будівельних металевих конструкцій і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еталевих дверей і вікон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вання, пресування, штампування, профілювання; порошкова металург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облення металів та нанесення покриття на метал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е оброблення металев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их готових металев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виробів із дроту, ланцюгів і пружин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готових металевих виробів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столових приб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зам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рних петель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електричного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обутових прила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електричних побутових прилад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неелектричних побутових прилад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, н. в. і. 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 загаль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их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 загаль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духових шаф, печей і пічних пальник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офісних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, крім комп'ютерів і периферійного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промислового холодильного та вентиляційного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 загального призначення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автотранспортних засобів, причепів і напівпричеп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вузлів, деталей і приладдя для автотранспортних зас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еб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еб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еблів для офісів і підприємств торгівл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кухонних мебл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атрац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их мебл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іншої продук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ювелірних виробів, біжутерії та подібних вир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ювелірних і подіб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біжутерії та подіб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медичних і стоматологічних інструментів і матеріа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продукції, н. в. і. 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мітел і щіток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іншої продукції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і монтаж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і технічне обслуговування готових металевих виробів,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готових металев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 промислового признач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електронного й оптичного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електричного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7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інших транспортних зас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 технічне обслуговування інших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лення та монтаж машин і устат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та монтаж машин і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ення і постачання води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ОПОСТАЧАННЯ; КАНАЛІЗАЦІЯ, ПОВОДЖЕННЯ З ВІДХО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бирання відхо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ирання безпечних відход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діяльність щодо поводження з відхо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діяльність щодо поводження з відхо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0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щодо поводження з відход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ДІВНИЦ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дівництво будів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ація будівництва будів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удівництва будівел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дівництво житлових і нежитлових будів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житлових і нежитлових будівел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іалізовані будівельні робо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есення та підготовчі роботи на будівельному майданч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ес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чі роботи на будівельному майданчи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лектромонтажні, водопровідні та інші будівельно-монтажні робо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ажні робот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9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будівельно-монтажні роботи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боти із завершення будівниц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ні робот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столяр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иття підлоги й облицювання стін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ні роботи та склі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роботи із завершення будівництв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спеціалізовані будівельні робо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івельні робот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пеціалізовані будівельні роботи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а роздрібна торгівля автотранспортними засобами та мотоциклами, їх ремо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ічне обслуговування та ремонт автотранспортних зас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та ремонт автотранспортних зас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івля деталями та приладдям для автотранспортних зас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4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за винагороду чи на основі контра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паливом, рудами, металами та промисловими хімічними речовин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машинами, промисловим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м, суднами та літак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7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8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сільськогосподарською сировиною та живими тварин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зерном, необробленим тютюном, насінням і кормами для тварин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квітами та рослин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живими тварин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шкірсировиною, шкурами та шкірою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продуктами харчування, напоями та тютюновими вироб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фруктами й овоч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'ясом і м'ясними продукт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напоя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тютюновими вироб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цукром, шоколадом і кондитерськими вироб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7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кавою, чаєм, какао та прянощ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8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еціалізована оптова торгівля продуктами харчування, напоями та тютюновими вироб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товарами господарськ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текстильними товар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одягом і взуття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парфумними та косметичними товар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фармацевтичними товар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7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еблями, килимами й освітлювальним приладдя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8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годинниками та ювелірними вироб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товарами господарського признач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інформаційним і комунікаційним устаткуванн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комп'ютерами, периферійним устаткуванням і програмним забезпечення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електронним і телекомунікаційним устаткуванням, деталями до нього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ова торгівля іншими машинами й устаткуванн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сільськогосподарськими машинами й устаткування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верстат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ашинами й устаткуванням для добувної промисловості та будівництв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ашинами й устаткуванням для текстильного, швейного та трикотажного виробництв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офісними мебля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офісними машинами й устаткування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машинами й устаткування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види спеціалізованої оптової торгів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твердим, рідким, газоподібним паливом і подібними продукт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металами та металевими руд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залізними виробами, водопровідним і опалювальним устаткуванням і приладдям до нього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хімічними продукт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іншими проміжними продукт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7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 торгівля відходами та брухто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пеціалізована оптова торгів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9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еціалізована оптова торгівл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в не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роздрібної торгівлі в не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продуктами харчування, напоями та тютюновими виробами в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3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напоя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тютюновими вироб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паль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пальни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інформаційним і комунікаційним устаткуванням у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омп'ютерами, периферійним устаткуванням і програмним забезпеченням у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телекомунікаційним устаткуванням у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в спеціалізованих магазинах електронною а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іншими товарами господарського призначення в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ниг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ауді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відеозапис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6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іншими товарами в спеціалізованих магаз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одягом у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2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7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годинниками та ювелірними вироб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8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уживаними товарами в магазин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з лотків і на рин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8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8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8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 з лотків і на ринках іншими товар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дрібна торгівля поза магазин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9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9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роздрібної торгівлі поза магазина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емний і трубопровідний тран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ий пасажирський наземний тран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такс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й пасажирський наземний транспорт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тажний автомобільний транспорт, надання послуг перевезення ре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4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ний автомобільний транспорт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4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евезення речей (переїзду)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ЧАСОВЕ РОЗМІЩУВАННЯ Й ОРГАНІЗАЦІЯ ХАРЧ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часове розміщ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готелів і подібних засобів тимчасового розміщ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нших засобів тимчасового розміщ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9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нших засобів тимчасового розміщ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з забезпечення стравами та напо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ресторанів, надання послуг мобільного харч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ресторанів, надання послуг мобільного харч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чання готових ст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готових страв для подій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інших готових стра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говування напо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3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 напоям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ФОРМАЦІЯ ТА ТЕЛЕКОМУНІК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внич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ння книг, періодичних видань та інша видавнич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книг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довідників і каталог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газет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журналів і періодичних видан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видавничої діяльност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ння програмн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комп'ютерних ігор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іншого програмного забезпеч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кіно-та відеофільмів, телевізійних програм, видання звукозапис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робництво кі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а відеофільмів, телевізійних п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ування кіно- та відеофільмів, телевізійних програ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всюдження кіно- та відеофільмів, телевізійних програ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ія кінофільм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ння звукозапис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звукозапис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радіомовлення та телевізійного мо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радіомо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радіомовл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телевізійного мо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телевізійного мовл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комунікації (електрозв'яз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проводового електр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проводового електрозв'яз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безпроводового електр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безпроводового електрозв'яз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супутникового електрозв'яз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супутникового електрозв'яз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діяльність у сфері електр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електрозв'яз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'ютерне програмування, консультування та пов'язана з ними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'ютерне програмування, консультування та пов'язана з ними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'ютерне програм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ування з питань інформатизації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керування комп'ютерним у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я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формацій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облення даних, розміщення інформації на веб-вузлах і пов'язана з ними діяльність; веб-порт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портал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інформацій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9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інформаційних послуг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ІНАНСОВА ТА СТРАХОВА ДІЯЛЬНІ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х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ування житт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страхування, крім страхування житт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ержавне пенсійне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3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ржавне пенсійне забезпеч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міжна діяльність у сферах фінансових послуг і страх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2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іяльність страхових агентів і брокерів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ша 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ЦІЇ З НЕРУХОМИМ МАЙ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ції з нерухомим май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півля та продаж власного нерухомого май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івля та продаж власного нерухомого майн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в оренду й експлуатацію власного чи орендованого нерухомого май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й експлуатацію власного чи орендованого нерухомого майна :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 50 к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 100  к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 300  к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ції з нерухомим майном за винагороду або на основі контра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а нерухомості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нерухомим майном за винагороду або на основі контракт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ІЙНА, НАУКОВА ТА ТЕХНІЧ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ах права та бухгалтерського облі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пр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прав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пр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бухгалтерського обліку й аудиту; консультування з питань оподаткування права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головних управлінь (хед-офісів); консультування з питань кер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ування з питань кер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зв'язків із громадськістю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ування з питань комерційної діяльності й кер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ах архітектури та інжинірингу; технічні випробування та дослідж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ах архітектури та інжинірингу, надання послуг технічного консульт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архітектур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інжинірингу, геології та геодезії, надання послуг технічного консультування в цих сферах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ламна діяльність і дослідження кон'юнктури рин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лам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11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і агентства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професійна, наукова та техніч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іалізована діяльність із дизай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діяльність із дизайн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фотограф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 сфері фотографії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послуг перекла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3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еклад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професійна, наукова та технічна діяльність, не віднесена до інших угрупов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9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професійна, наукова та технічна діяльність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теринар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теринар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а діяльніст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енда, прокат і ліз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в оренду автотранспортних засоб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вантажних автомобіл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кат побутових виробів і предметів особистого вж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варів для спорту та відпочин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відеозаписів і диск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інших побутових виробів і предметів особистого вжит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в оренду інших машин, устаткування та това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сільськогосподарських машин і устатк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будівельних машин і устатк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офісних машин і устаткування, у тому числі комп'ютер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водних транспортних зас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3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 оренду інших машин, устаткування та товарів.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з працевлашт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працевлаштування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працевлаштування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тимчасового працевлаштування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тимчасового працевлаштування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із забезпечення трудовими ресурсами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із забезпечення трудовими ресурсами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туристичних агентств і туристичних оператор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туристичних агентст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послуг бронювання та пов'язана з цим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послуг бронювання та пов'язана з цим діяльніст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охоронних служб та проведення розслідув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говування систем безпе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 систем безпек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говування будинків і територ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е обслуговування об'є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е обслуговування об'єкт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з прибир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е прибирання будинк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діяльності із прибир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ландшафтних послуг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а та допоміжна офісна діяльність, інші допоміжні комерційні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а та допоміжна офіс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комбінованих офісних адміністративних послуг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ування конгресів і торговельних виста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3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конгресів і торговельних виставок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допоміжних комерційних послуг, н. в. і. 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агентств зі стягування платежів і бюро кредитних історій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допоміжних комерційних послуг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І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і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види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 у сфері спорту та відпочин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2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 у сфері культури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шкіл із підготовки водіїв транспортних зас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освіти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6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міжна діяльність у сфері освіт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.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міжна діяльність у сфері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ОРОНА ЗДОРОВ'Я ТА НАДАННЯ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орона здоров'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лікарняних закла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лікарняних заклад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чна та стоматологічна прак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медична практик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медична практик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2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ічна практика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а діяльність у сфері охорони здоров'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9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охорони здоров'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послуг догляду із забезпеченням пр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із догляду за хворими із забезпеченням пр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догляду за хворими із забезпеченням прожи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послуг догляду із забезпеченням проживання для осіб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3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послуг догляду із забезпеченням пр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9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послуг догляду із забезпеченням прожи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ний догляд за дітьми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СТЕЦТВО, СПОРТ, РОЗВАГИ ТА ВІДПОЧИ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творчості, мистецтва та розв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творчості, мистецтва та розв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 та концертна діяльніст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підтримання театральних і концертних заход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ивідуальна мистецька діяльність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ування азартних іг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ування азартних іг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00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азартних ігор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спорту, організування відпочинку та розв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у сфері спор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іювання спортивних споруд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спортивних клу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фітнес-центр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а діяльність у сфері спорт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ування відпочинку та розв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іювання атракціонів і тематичних парк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інших видів відпочинку та розваг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ВИДІВ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комп'ютерів, побутових виробів і предметів особистого вж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комп'ютерів і обладнання 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мп'ютерів і периферійного устатку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ладнання зв'яз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побутових виробів і предметів особистого вж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бутових приладів, домашнього та садового обладн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зуття та шкіря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блів і домашнього начи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5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одинників і ювелір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інших побутових виробів і предметів особистого вжитк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індивідуаль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інших індивідуаль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1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ння та хімічне чищення текстильних і хутряних виробів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перукарнями та салонами крас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3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ння поховань і надання суміжних послуг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4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із забезпечення фізичного комфорту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09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інших індивідуальних послуг, н. в. і. у.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роботодавців для домашньої при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роботодавців для домашньої при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0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виробників товарів та послуг для власного сп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виробників товарів для власного сп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1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домашніх господарств як виробників товарів для власного спожи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.2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20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Нагірянський сільський голова                                         Ігор КІНД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Додаток № 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ЗАТВЕРДЖЕНО                                                                                                </w:t>
      </w:r>
    </w:p>
    <w:p>
      <w:pPr>
        <w:pStyle w:val="Style31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Рішення сесії Нагірянської сільської ради </w:t>
      </w:r>
    </w:p>
    <w:p>
      <w:pPr>
        <w:pStyle w:val="Style31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«___» ___________ 2021р. 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лементи визначення єдиного податку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І. Загальні положенн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uk-UA"/>
        </w:rPr>
        <w:t xml:space="preserve">Єдиний податок на території  Нагірянської сільської ради  встановлено  відповідно до Закону України «Про місцеве самоврядування в Україні», Податкового кодексу України (із змінами та доповненнями) та рішень сесій територіальної громад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Порядок переходу суб’єктів підприємницької діяльності на застосування спрощеної системи  оподаткування регулюється  Податковим кодексом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ІІ. Платники податк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Платниками податку є суб’єкти господарювання, які застосовують спрощену систему оподаткування, обліку та звітності. Платники податку поділяються на  групи  у відповідності до ст. 291 Податкового кодексу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ІІІ. Об’єкт оподаткуванн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lang w:eastAsia="uk-UA"/>
        </w:rPr>
        <w:t>Об’єктом оподаткування є дохід платника єдиного податку, порядок визначення якого  наведено в  ст. 292 Податкового кодексу Україн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lang w:eastAsia="uk-UA"/>
        </w:rPr>
        <w:t>IV. База оподаткуванн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Для фізичних осіб І та ІІ груп  база оподаткування носить фіксований характер і не залежить від суми одержаної виручки. Для інших платників єдиного податку (фізичних та юридичних осіб) груп  базою оподаткування є дохід від реалізації продукції (товарів, робіт, послуг). Дохід визначається на підставі даних обліку, який ведеться відповідно до вимог ст. 296 Податкового кодексу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V. Ставки податку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uk-UA"/>
        </w:rPr>
        <w:t>Ставки податку для фізичних  осіб І групи  встановлюються  сільською радою у відсотках до прожиткового мінімуму для працездатних осіб, встановленого законом на 1 січня податкового (звітного) року,  ІІ групи – у відсотках до  мінімальної заробітної плати, встановленої законом на 1 січня податкового (звітного) року, у межах, визначених  ст. 293  Податкового кодексу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Для інших груп платників єдиного податку (фізичних та юридичних осіб) розміри ставок визначаються у відсотках до доходу згідно із ст. 293 Податкового кодексу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Порядок застосування ставок єдиного податку у разі перевищення визначеного законодавством обсягу доходу регулюється ст. 293 Податкового кодексу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VІ. Порядок обчисленн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Платники єдиного податку – фізичні особи І-ІІ груп сплачують податок за фіксованими ставками, незалежно від обсягу доходу 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Інші платники єдиного податку обчислюють суму податку у відсотках від доходу, порядок визначення якого регулюється ст. 292 Податкового кодексу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VІІ. Строк та порядок сплат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Порядок нарахування та строки сплати єдиного податку визначено в ст.295 Податкового кодексу України. Податковий (звітний) період для платників єдиного податку визначено ст. 294 Податкового кодексу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VІІІ. Строк та порядок подання звітності про обчислення і сплату податк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Платники єдиного податку здійснюють подання звітності про  сплату єдиного податку  в порядку та строки, визначені ст. 296 Податкового кодексу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  <w:t>ІХ. Особливості податкового навантаженн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 xml:space="preserve">Платники єдиного податку </w:t>
      </w:r>
      <w:bookmarkStart w:id="1" w:name="8449"/>
      <w:bookmarkEnd w:id="1"/>
      <w:r>
        <w:rPr>
          <w:rFonts w:cs="Times New Roman" w:ascii="Times New Roman" w:hAnsi="Times New Roman"/>
          <w:color w:val="000000"/>
          <w:lang w:eastAsia="uk-UA"/>
        </w:rPr>
        <w:t>звільняються від обов’язку нарахування, сплати податків і зборів, перелік яких наведено  в ст. 297 Податкового кодексу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bookmarkStart w:id="2" w:name="8450"/>
      <w:bookmarkEnd w:id="2"/>
      <w:r>
        <w:rPr>
          <w:rFonts w:cs="Times New Roman" w:ascii="Times New Roman" w:hAnsi="Times New Roman"/>
          <w:b/>
          <w:color w:val="000000"/>
          <w:lang w:eastAsia="uk-UA"/>
        </w:rPr>
        <w:t>Х. Відповідальність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Платники  єдиного податку несуть відповідальність за правильність обчислення, своєчасність та повноту сплати сум єдиного податку, а також за своєчасність  подання податкових декларацій у відповідності з Податковим кодексом Украї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Контроль за справлянням податку, повнотою та своєчасністю його сплати покладено на податкові орган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Rvps2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Нагірянський сільський голова                                        Ігор КІНДРАТ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0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 Con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  <w:lang w:eastAsia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  <w:lang w:eastAsia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333333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12">
    <w:name w:val="Обычный (веб) Знак1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Подпись к таблице_"/>
    <w:qFormat/>
    <w:rPr>
      <w:sz w:val="22"/>
      <w:szCs w:val="22"/>
      <w:shd w:fill="FFFFFF" w:val="clear"/>
    </w:rPr>
  </w:style>
  <w:style w:type="character" w:styleId="14">
    <w:name w:val="Верхний колонтитул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PageNumber">
    <w:name w:val="Page Number"/>
    <w:basedOn w:val="Style10"/>
    <w:rPr/>
  </w:style>
  <w:style w:type="character" w:styleId="15">
    <w:name w:val="Нижний колонтитул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Rvts15">
    <w:name w:val="rvts15"/>
    <w:basedOn w:val="Style10"/>
    <w:qFormat/>
    <w:rPr/>
  </w:style>
  <w:style w:type="character" w:styleId="Rvts82">
    <w:name w:val="rvts82"/>
    <w:basedOn w:val="Style10"/>
    <w:qFormat/>
    <w:rPr/>
  </w:style>
  <w:style w:type="character" w:styleId="Rvts46">
    <w:name w:val="rvts46"/>
    <w:basedOn w:val="Style10"/>
    <w:qFormat/>
    <w:rPr/>
  </w:style>
  <w:style w:type="character" w:styleId="Rvts11">
    <w:name w:val="rvts11"/>
    <w:basedOn w:val="Style10"/>
    <w:qFormat/>
    <w:rPr/>
  </w:style>
  <w:style w:type="character" w:styleId="StyleZakonu">
    <w:name w:val="StyleZakonu Знак"/>
    <w:qFormat/>
    <w:rPr/>
  </w:style>
  <w:style w:type="character" w:styleId="Match">
    <w:name w:val="match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b/>
      <w:bCs/>
      <w:sz w:val="22"/>
      <w:szCs w:val="22"/>
      <w:shd w:fill="FFFFFF" w:val="clear"/>
    </w:rPr>
  </w:style>
  <w:style w:type="character" w:styleId="16">
    <w:name w:val="Заголовок №1_"/>
    <w:qFormat/>
    <w:rPr>
      <w:b/>
      <w:bCs/>
      <w:sz w:val="22"/>
      <w:szCs w:val="22"/>
      <w:shd w:fill="FFFFFF" w:val="clear"/>
    </w:rPr>
  </w:style>
  <w:style w:type="character" w:styleId="22">
    <w:name w:val="Основной текст (2) + Не полужирный"/>
    <w:basedOn w:val="21"/>
    <w:qFormat/>
    <w:rPr/>
  </w:style>
  <w:style w:type="character" w:styleId="23">
    <w:name w:val="Основной текст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Style15">
    <w:name w:val="Колонтитул_"/>
    <w:qFormat/>
    <w:rPr>
      <w:sz w:val="22"/>
      <w:szCs w:val="22"/>
      <w:shd w:fill="FFFFFF" w:val="clear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17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8">
    <w:name w:val="Подпись к картинке_"/>
    <w:qFormat/>
    <w:rPr>
      <w:sz w:val="22"/>
      <w:szCs w:val="22"/>
      <w:shd w:fill="FFFFFF" w:val="clear"/>
    </w:rPr>
  </w:style>
  <w:style w:type="character" w:styleId="24">
    <w:name w:val="Подпись к таблице (2)_"/>
    <w:qFormat/>
    <w:rPr>
      <w:b/>
      <w:bCs/>
      <w:sz w:val="22"/>
      <w:szCs w:val="22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Style20">
    <w:name w:val="Основной текст с отступом Знак"/>
    <w:qFormat/>
    <w:rPr>
      <w:rFonts w:ascii="Courier New" w:hAnsi="Courier New" w:cs="Courier New"/>
      <w:color w:val="000000"/>
      <w:sz w:val="24"/>
      <w:szCs w:val="24"/>
    </w:rPr>
  </w:style>
  <w:style w:type="character" w:styleId="25">
    <w:name w:val="Основной текст с отступом 2 Знак"/>
    <w:qFormat/>
    <w:rPr>
      <w:rFonts w:ascii="Courier New" w:hAnsi="Courier New" w:cs="Courier New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Bodytext">
    <w:name w:val="Body text_"/>
    <w:qFormat/>
    <w:rPr>
      <w:sz w:val="18"/>
      <w:szCs w:val="18"/>
      <w:shd w:fill="FFFFFF" w:val="clear"/>
    </w:rPr>
  </w:style>
  <w:style w:type="character" w:styleId="Strong">
    <w:name w:val="Strong"/>
    <w:qFormat/>
    <w:rPr>
      <w:b/>
      <w:bCs/>
    </w:rPr>
  </w:style>
  <w:style w:type="character" w:styleId="Rvts44">
    <w:name w:val="rvts44"/>
    <w:qFormat/>
    <w:rPr/>
  </w:style>
  <w:style w:type="character" w:styleId="Rvts9">
    <w:name w:val="rvts9"/>
    <w:qFormat/>
    <w:rPr/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Courier New" w:hAnsi="Courier New" w:cs="Courier New"/>
      <w:color w:val="000000"/>
      <w:sz w:val="16"/>
      <w:szCs w:val="16"/>
    </w:rPr>
  </w:style>
  <w:style w:type="character" w:styleId="Style22">
    <w:name w:val="Название Знак"/>
    <w:qFormat/>
    <w:rPr>
      <w:lang w:val="en-US"/>
    </w:rPr>
  </w:style>
  <w:style w:type="character" w:styleId="Rvts23">
    <w:name w:val="rvts23"/>
    <w:qFormat/>
    <w:rPr/>
  </w:style>
  <w:style w:type="character" w:styleId="26">
    <w:name w:val="Основной текст 2 Знак"/>
    <w:qFormat/>
    <w:rPr>
      <w:sz w:val="24"/>
      <w:szCs w:val="24"/>
      <w:lang w:val="en-US"/>
    </w:rPr>
  </w:style>
  <w:style w:type="character" w:styleId="27">
    <w:name w:val="Стиль2"/>
    <w:qFormat/>
    <w:rPr/>
  </w:style>
  <w:style w:type="character" w:styleId="Rvts0">
    <w:name w:val="rvts0"/>
    <w:basedOn w:val="Style10"/>
    <w:qFormat/>
    <w:rPr/>
  </w:style>
  <w:style w:type="character" w:styleId="Rvts37">
    <w:name w:val="rvts37"/>
    <w:basedOn w:val="Style10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5">
    <w:name w:val="Покажчик"/>
    <w:basedOn w:val="Normal"/>
    <w:qFormat/>
    <w:pPr>
      <w:suppressLineNumbers/>
    </w:pPr>
    <w:rPr>
      <w:rFonts w:cs="Lucida Sans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8">
    <w:name w:val="Вміст таблиці"/>
    <w:basedOn w:val="Normal"/>
    <w:qFormat/>
    <w:pPr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Нормальний текст"/>
    <w:basedOn w:val="Normal"/>
    <w:qFormat/>
    <w:pPr>
      <w:suppressAutoHyphens w:val="false"/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hd w:fill="FFFFFF" w:val="clear"/>
      <w:lang w:val="en-US"/>
    </w:rPr>
  </w:style>
  <w:style w:type="paragraph" w:styleId="Style33">
    <w:name w:val=" Знак Знак"/>
    <w:basedOn w:val="Normal"/>
    <w:qFormat/>
    <w:pPr>
      <w:suppressAutoHyphens w:val="false"/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8">
    <w:name w:val="p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3">
    <w:name w:val="rvps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Zakonu1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74" w:before="0" w:after="0"/>
    </w:pPr>
    <w:rPr>
      <w:rFonts w:ascii="Times New Roman" w:hAnsi="Times New Roman" w:eastAsia="Times New Roman" w:cs="Times New Roman"/>
      <w:b/>
      <w:bCs/>
      <w:shd w:fill="FFFFFF" w:val="clear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1580"/>
      <w:jc w:val="center"/>
      <w:outlineLvl w:val="0"/>
    </w:pPr>
    <w:rPr>
      <w:rFonts w:ascii="Times New Roman" w:hAnsi="Times New Roman" w:eastAsia="Times New Roman" w:cs="Times New Roman"/>
      <w:b/>
      <w:bCs/>
      <w:shd w:fill="FFFFFF" w:val="clear"/>
      <w:lang w:val="en-US"/>
    </w:rPr>
  </w:style>
  <w:style w:type="paragraph" w:styleId="19">
    <w:name w:val="Колонтитул1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hd w:fill="FFFFFF" w:val="clear"/>
      <w:lang w:val="en-US" w:eastAsia="en-US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uppressAutoHyphens w:val="false"/>
      <w:spacing w:lineRule="exact" w:line="274" w:before="0" w:after="0"/>
      <w:jc w:val="both"/>
    </w:pPr>
    <w:rPr>
      <w:rFonts w:ascii="Times New Roman" w:hAnsi="Times New Roman" w:eastAsia="Times New Roman" w:cs="Times New Roman"/>
      <w:shd w:fill="FFFFFF" w:val="clear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b/>
      <w:bCs/>
      <w:shd w:fill="FFFFFF" w:val="clear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spacing w:lineRule="auto" w:line="240" w:before="0" w:after="120"/>
      <w:ind w:left="283" w:hanging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29">
    <w:name w:val="Основной текст с отступом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32">
    <w:name w:val=" Знак Знак3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3">
    <w:name w:val="Знак Знак3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28" w:before="180" w:after="0"/>
      <w:ind w:hanging="440"/>
    </w:pPr>
    <w:rPr>
      <w:rFonts w:ascii="Times New Roman" w:hAnsi="Times New Roman" w:eastAsia="Times New Roman" w:cs="Times New Roman"/>
      <w:sz w:val="18"/>
      <w:szCs w:val="18"/>
      <w:shd w:fill="FFFFFF" w:val="clear"/>
      <w:lang w:val="en-US"/>
    </w:rPr>
  </w:style>
  <w:style w:type="paragraph" w:styleId="Style35">
    <w:name w:val="Текст выноски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Назва документа"/>
    <w:basedOn w:val="Normal"/>
    <w:next w:val="Style30"/>
    <w:qFormat/>
    <w:pPr>
      <w:keepNext w:val="true"/>
      <w:keepLines/>
      <w:suppressAutoHyphens w:val="false"/>
      <w:spacing w:lineRule="auto" w:line="240" w:before="240" w:after="240"/>
      <w:jc w:val="center"/>
    </w:pPr>
    <w:rPr>
      <w:rFonts w:ascii="Antiqua;Century Gothic" w:hAnsi="Antiqua;Century Gothic" w:eastAsia="Times New Roman" w:cs="Antiqua;Century Gothic"/>
      <w:b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нак Знак1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false"/>
      <w:spacing w:lineRule="auto" w:line="240" w:before="0" w:after="120"/>
      <w:ind w:left="283" w:hanging="0"/>
    </w:pPr>
    <w:rPr>
      <w:rFonts w:ascii="Courier New" w:hAnsi="Courier New" w:eastAsia="Times New Roman" w:cs="Courier New"/>
      <w:color w:val="000000"/>
      <w:sz w:val="16"/>
      <w:szCs w:val="16"/>
    </w:rPr>
  </w:style>
  <w:style w:type="paragraph" w:styleId="ListParagraph1">
    <w:name w:val="List Paragraph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paragraph">
    <w:name w:val="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0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2080" w:right="200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Wisnow">
    <w:name w:val="StyleWisnow"/>
    <w:basedOn w:val="Normal"/>
    <w:qFormat/>
    <w:pPr>
      <w:suppressAutoHyphens w:val="false"/>
      <w:spacing w:lineRule="exact" w:line="22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tyle37">
    <w:name w:val="Таблица"/>
    <w:basedOn w:val="Normal"/>
    <w:qFormat/>
    <w:pPr>
      <w:suppressAutoHyphens w:val="false"/>
      <w:spacing w:lineRule="auto" w:line="240" w:before="0" w:after="0"/>
      <w:jc w:val="center"/>
    </w:pPr>
    <w:rPr>
      <w:rFonts w:ascii="Myriad Pro Cond;Arial" w:hAnsi="Myriad Pro Cond;Arial" w:eastAsia="Times New Roman" w:cs="Myriad Pro Cond;Arial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0:00Z</dcterms:created>
  <dc:creator>exp19</dc:creator>
  <dc:description/>
  <cp:keywords/>
  <dc:language>en-US</dc:language>
  <cp:lastModifiedBy>Пользователь</cp:lastModifiedBy>
  <cp:lastPrinted>2021-04-23T15:22:00Z</cp:lastPrinted>
  <dcterms:modified xsi:type="dcterms:W3CDTF">2021-05-17T13:00:00Z</dcterms:modified>
  <cp:revision>43</cp:revision>
  <dc:subject/>
  <dc:title/>
</cp:coreProperties>
</file>