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>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ВАНАДЦЯТА СЕСІ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07 жовтня 2021  року                                        № 512 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-ще Нагірянка</w:t>
      </w:r>
    </w:p>
    <w:p>
      <w:pPr>
        <w:pStyle w:val="Heading1"/>
        <w:spacing w:before="0" w:after="0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7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затвердження розпоряджень Нагірянського сільського голови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6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lang w:eastAsia="ru-RU"/>
        </w:rPr>
        <w:tab/>
        <w:tab/>
        <w:tab/>
        <w:tab/>
        <w:tab/>
        <w:t xml:space="preserve">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руючись частиною другою статті 43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у України «Про місцеве самоврядування в Україні» (зі змінами),  Нагірянська сіль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твердити розпорядження  Нагірянського сільського голови  згідно з додат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ільський  голова</w:t>
        <w:tab/>
        <w:t xml:space="preserve">             </w:t>
        <w:tab/>
        <w:t xml:space="preserve">         </w:t>
        <w:tab/>
        <w:tab/>
        <w:tab/>
        <w:t xml:space="preserve">     Ігор  КІНДРАТ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4D78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до ріш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гірянської сільської рад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7 серпня 2021 року № 51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Л І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поряджень Нагірянського сільського голов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4"/>
        <w:gridCol w:w="1971"/>
        <w:gridCol w:w="1971"/>
        <w:gridCol w:w="1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номер розпорядж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виділено кошти, погоджено використання кошт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розпорядж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18.08.2021 року № 100-од «Про схвалення проекту змін до сільського бюджету на 2021 рік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21.09.2021 року № 110-од «Про схвалення проекту змін до сільського бюджету на 2021 рік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идка коштів по сільській рад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идка кошті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і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гальному фонд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і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еціальному фонд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бітна пл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арахуванн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місцевих виборі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(крім комунальних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програми та заходи у сфері охорони зд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иродного газ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 319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4 319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7 7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3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9 7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сільської ради                                                              Галина БУРЯ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3:51:00Z</dcterms:created>
  <dc:creator>ASUS</dc:creator>
  <dc:description/>
  <cp:keywords/>
  <dc:language>en-US</dc:language>
  <cp:lastModifiedBy>ASUS</cp:lastModifiedBy>
  <cp:lastPrinted>2021-10-06T13:04:00Z</cp:lastPrinted>
  <dcterms:modified xsi:type="dcterms:W3CDTF">2021-10-13T12:28:00Z</dcterms:modified>
  <cp:revision>40</cp:revision>
  <dc:subject/>
  <dc:title/>
</cp:coreProperties>
</file>