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jc w:val="center"/>
        <w:rPr>
          <w:rFonts w:ascii="Times New Roman" w:hAnsi="Times New Roman" w:cs="Times New Roman"/>
          <w:b/>
          <w:b/>
          <w:sz w:val="24"/>
          <w:szCs w:val="24"/>
        </w:rPr>
      </w:pPr>
      <w:r>
        <w:rPr>
          <w:rFonts w:cs="Times New Roman" w:ascii="Times New Roman" w:hAnsi="Times New Roman"/>
          <w:b/>
          <w:sz w:val="24"/>
          <w:szCs w:val="24"/>
        </w:rPr>
        <w:t>Фондом відновлено планові перевірки страхувальників</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Фондом соціального страхування України з березня 2019 року відновлено проведення планових перевірок страхувальників щодо використання ними коштів Фонду. Водночас, система контролю отримала нові ризикоорієнтовані підходи, що мають на меті зменшити навантаження на страхувальників (роботодавців) та упередити можливі порушення. На цьому під час селекторної наради з фахівцями управлінь виконавчої дирекції Фонду в областях та місті Києві наголосила начальник управління по роботі зі страхувальниками ВД Фонду Наталія Зеленська.</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Планові перевірки проводяться фахівцями Фонду виключно за умови наявності вагомих приводів, які чітко визначені напрацьованими ризикоорієнтованими критеріями. Тобто перевірки здійснюються лише тоді, коли страхувальник дає для цього об’єктивні підстави. Це дозволяє як не допустити тиск на законослухняних роботодавців, так і забезпечити захист Фонду від неправомірних видатків. Наприклад, підставою для перевірки може бути суттєве зростання кількості днів тимчасової непрацездатності на підприємстві, відсутність повідомлення про виплату коштів застрахованим особам упродовж трьох місяців з дня проведення фінансування Фондом за умови, що страхувальник не зміг пояснити цю затримку, системні порушення тощо», – говорить Н.Зеленська.</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Квартальні плани-графіки проведення планових перевірок розміщуються на веб-порталах робочих органів виконавчої дирекції Фонду в областях та місті Києві.</w:t>
      </w:r>
    </w:p>
    <w:p>
      <w:pPr>
        <w:pStyle w:val="Normal"/>
        <w:spacing w:before="0" w:after="240"/>
        <w:ind w:firstLine="851"/>
        <w:jc w:val="both"/>
        <w:rPr/>
      </w:pPr>
      <w:r>
        <w:rPr>
          <w:rFonts w:cs="Times New Roman" w:ascii="Times New Roman" w:hAnsi="Times New Roman"/>
          <w:sz w:val="24"/>
          <w:szCs w:val="24"/>
        </w:rPr>
        <w:t>З метою підвищення ефективності системи соціального страхування, зменшення навантаження на страхувальників та забезпечення прозорості аудиту, з 2019 року скасовано щоквартальний звіт по використанню коштів Фонду за формою Ф4-ФСС з ТВП. Натомість, з 01.10.2018 було розширено форму заяви-розрахунку та почала працювати система інформування роботодавцем про здійснені виплати застрахованим особам – повідомлення про виплату коштів застрахованим особам за визначеною формою роботодавці подають упродовж місяця з дня здійснення виплат матеріального забезпечення, окремих виплат потерпілим на виробництві.</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Крім того, з жовтня 2018 року Фондом було впроваджено систему попереднього контролю правильності нарахування виплат, яка дозволила мінімізувати можливі помилки при визначенні страхувальниками розміру допомоги та страхових виплат. Робочі органи виконавчої дирекції Фонду здійснюють попередній контроль правильності нарахування виплат та у разі виявлення помилок надають рекомендації страхувальнику щодо усунення недоліків ще до фінансування виплат. Це дозволяє уникнути частини штрафів, які раніше могли накладатись на роботодавця у разі виявлення неправомірного використання коштів Фонду під час перевірок за фактом вже профінансованих заяв-розрахункі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гадаємо, під час всеукраїнської наради в.о. директора виконавчої дирекції ФССУ Сергій Нестеров зазначив, що Фонд соціального страхування України є однією з найбільш важливих соціальних інституцій країни та щомісяця виплачує українцям 2 млрд гривень страхових виплат.</w:t>
      </w:r>
    </w:p>
    <w:p>
      <w:pPr>
        <w:pStyle w:val="Normal"/>
        <w:tabs>
          <w:tab w:val="clear" w:pos="708"/>
          <w:tab w:val="left" w:pos="4678" w:leader="none"/>
        </w:tabs>
        <w:spacing w:lineRule="auto" w:line="288" w:before="0" w:after="240"/>
        <w:ind w:left="510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678" w:leader="none"/>
        </w:tabs>
        <w:spacing w:lineRule="auto" w:line="288"/>
        <w:ind w:left="5103" w:hanging="0"/>
        <w:rPr>
          <w:rFonts w:ascii="Times New Roman" w:hAnsi="Times New Roman" w:cs="Times New Roman"/>
          <w:b/>
          <w:b/>
          <w:sz w:val="24"/>
          <w:szCs w:val="28"/>
          <w:lang w:val="ru-RU"/>
        </w:rPr>
      </w:pPr>
      <w:r>
        <w:rPr>
          <w:rFonts w:cs="Times New Roman" w:ascii="Times New Roman" w:hAnsi="Times New Roman"/>
          <w:b/>
          <w:sz w:val="24"/>
          <w:szCs w:val="24"/>
        </w:rPr>
        <w:t>Прес-служба виконавчої</w:t>
      </w:r>
      <w:r>
        <w:rPr>
          <w:rFonts w:cs="Times New Roman" w:ascii="Times New Roman" w:hAnsi="Times New Roman"/>
          <w:b/>
          <w:sz w:val="24"/>
          <w:szCs w:val="28"/>
        </w:rPr>
        <w:t xml:space="preserve"> дирекції </w:t>
        <w:br/>
        <w:t>Фонду соціального страхування України</w:t>
      </w:r>
    </w:p>
    <w:p>
      <w:pPr>
        <w:pStyle w:val="Normal"/>
        <w:rPr>
          <w:rFonts w:ascii="Times New Roman" w:hAnsi="Times New Roman" w:cs="Times New Roman"/>
          <w:b/>
          <w:b/>
          <w:sz w:val="24"/>
          <w:szCs w:val="28"/>
          <w:lang w:val="ru-RU"/>
        </w:rPr>
      </w:pPr>
      <w:r>
        <w:rPr>
          <w:rFonts w:cs="Times New Roman" w:ascii="Times New Roman" w:hAnsi="Times New Roman"/>
          <w:b/>
          <w:sz w:val="24"/>
          <w:szCs w:val="28"/>
          <w:lang w:val="ru-RU"/>
        </w:rPr>
      </w:r>
    </w:p>
    <w:sectPr>
      <w:headerReference w:type="default" r:id="rId2"/>
      <w:headerReference w:type="first" r:id="rId3"/>
      <w:type w:val="nextPage"/>
      <w:pgSz w:w="11906" w:h="16838"/>
      <w:pgMar w:left="1418" w:right="849"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Antiqua;Courier New" w:hAnsi="Antiqua;Courier New"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9:05:00Z</dcterms:created>
  <dc:creator>Зоряна</dc:creator>
  <dc:description/>
  <dc:language>en-US</dc:language>
  <cp:lastModifiedBy>User</cp:lastModifiedBy>
  <cp:lastPrinted>2019-03-22T08:43:00Z</cp:lastPrinted>
  <dcterms:modified xsi:type="dcterms:W3CDTF">2019-03-22T09:05:00Z</dcterms:modified>
  <cp:revision>2</cp:revision>
  <dc:subject/>
  <dc:title/>
</cp:coreProperties>
</file>