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н</w:t>
      </w:r>
      <w:bookmarkStart w:id="0" w:name="_GoBack"/>
      <w:bookmarkEnd w:id="0"/>
      <w:r>
        <w:rPr>
          <w:sz w:val="28"/>
          <w:szCs w:val="28"/>
        </w:rPr>
        <w:t>аказ Головного територіального управління юстиції у Тернопільській області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___________________ № ________________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бо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їзних приймалень» на І квартал 2019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00"/>
        <w:gridCol w:w="2437"/>
        <w:gridCol w:w="2029"/>
        <w:gridCol w:w="2835"/>
      </w:tblGrid>
      <w:tr>
        <w:trPr>
          <w:trHeight w:val="2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отаріального округ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 «виїзної громадської приймальні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дійснення прийому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П та посада особи, яка здійснює прийом громадян</w:t>
            </w:r>
          </w:p>
        </w:tc>
      </w:tr>
      <w:tr>
        <w:trPr>
          <w:trHeight w:val="131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жан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Нараї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1.20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ережа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сохівський В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огач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ережа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Федчишин Н.В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тутор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ережа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Хрущ Д.С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ів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ьче-Золотец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орщ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аврищук О.З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це-Поділь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орщівсь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рокопович Л.П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ла-Поділь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орщівсь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ікуль Г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ян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орщівсь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ікуль З.Я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ац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і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уча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Іванів Л.І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ариш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уча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аксимович С.В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ереволо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уча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діжинська Л.Б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Язлівец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уча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ендзей Г.Г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ятин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ело Сухоста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Дудка Н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Мала Лу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речанівський А.Я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ело Постолів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2.2019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Ціцінський І.В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арашинц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оцуляк О.А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ковец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отовська О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іщиц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лодріб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аліщи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ютий С.І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Ниркі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аліщи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Ткачук С.О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Устечк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аліщицького районного нотаріального округ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Лучків І.В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араз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Старий Збараж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аразького районного нотаріального округу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Цар Ю.Б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Залісц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араз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зика Р.В. 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Добривод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араз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Джула О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Максимів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араз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Шаль Н.О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орів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ян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атний нотаріус Зборівського районного нотаріального округу </w:t>
            </w:r>
          </w:p>
          <w:p>
            <w:pPr>
              <w:pStyle w:val="Normal"/>
              <w:jc w:val="center"/>
              <w:rPr/>
            </w:pPr>
            <w:r>
              <w:rPr/>
              <w:t>Мельник О.С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озец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ор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лійник О.Є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Млинівц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ор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лійник Н.Б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Мшанец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гдич О.О. 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ів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Яструбово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оз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однарук М.В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Ішкі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оз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однарук В.Б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лика Плавуч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оз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однарук Н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Великий Ходачкі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ьмович Н.В. 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нец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село Комарів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31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ремен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урлак А.В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імнат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ремен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Ковтунович О.П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рин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ремен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Фаїз Н.П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ілокриниц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ремен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ихайлова Г.В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овец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ілозір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Козар М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Лопушн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юк Н.М. 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ередмір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Іваненко О.С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стири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Рідколісс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Монастир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ивоварчук О.Є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орожан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Монастир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Садівський М.А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Лядсь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лексишин З.З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овалів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ікало Н.Б. 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олочи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Магдалів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Вольтер І.П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Оріховец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Коломійчук О.І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То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атійчик А.В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Щаснів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Скібньовська Г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Галущинц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Журавель С.С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гаєц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Литвині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гає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юшина О.В.  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Поплав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стецький Ю.Г. 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Завалі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омакіна Л.В. </w:t>
            </w:r>
          </w:p>
        </w:tc>
      </w:tr>
      <w:tr>
        <w:trPr>
          <w:trHeight w:val="38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бовлянський районний нотаріальний округ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Ілавч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ебовля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ордєєва Л.І.</w:t>
            </w:r>
          </w:p>
        </w:tc>
      </w:tr>
      <w:tr>
        <w:trPr>
          <w:trHeight w:val="3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2D050"/>
              </w:rPr>
            </w:pPr>
            <w:r>
              <w:rPr/>
              <w:t>село Хмелів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2D050"/>
              </w:rPr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ебовля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єшкова Н.Ф.</w:t>
            </w:r>
          </w:p>
        </w:tc>
      </w:tr>
      <w:tr>
        <w:trPr>
          <w:trHeight w:val="27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Ласківц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ідан О.Є. </w:t>
            </w:r>
          </w:p>
        </w:tc>
      </w:tr>
      <w:tr>
        <w:trPr>
          <w:trHeight w:val="1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Кобиловолоки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3.20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кізовська Т.Л. </w:t>
            </w:r>
          </w:p>
        </w:tc>
      </w:tr>
      <w:tr>
        <w:trPr>
          <w:trHeight w:val="42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іль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Довжанк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01.20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астенко Н.П.</w:t>
            </w:r>
          </w:p>
        </w:tc>
      </w:tr>
      <w:tr>
        <w:trPr>
          <w:trHeight w:val="41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Івачів Горішній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ексишин М.Ю. </w:t>
            </w:r>
          </w:p>
        </w:tc>
      </w:tr>
      <w:tr>
        <w:trPr>
          <w:trHeight w:val="37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Малий Ходачкі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Демкович Ю.Л.</w:t>
            </w:r>
          </w:p>
        </w:tc>
      </w:tr>
      <w:tr>
        <w:trPr>
          <w:trHeight w:val="37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Буцнів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Чолач Г.Д.</w:t>
            </w:r>
          </w:p>
        </w:tc>
      </w:tr>
      <w:tr>
        <w:trPr>
          <w:trHeight w:val="11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тків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Звиняч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вовар В.А. </w:t>
            </w:r>
          </w:p>
        </w:tc>
      </w:tr>
      <w:tr>
        <w:trPr>
          <w:trHeight w:val="2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Улашківці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евкович С.М.</w:t>
            </w:r>
          </w:p>
        </w:tc>
      </w:tr>
      <w:tr>
        <w:trPr>
          <w:trHeight w:val="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Джури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Усик Г.Я.</w:t>
            </w:r>
          </w:p>
        </w:tc>
      </w:tr>
      <w:tr>
        <w:trPr>
          <w:trHeight w:val="25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Шманьківчик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есейко Л.В.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ський районний нотаріальний округ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ад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Ланов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Доротюк Р.Р.</w:t>
            </w:r>
          </w:p>
        </w:tc>
      </w:tr>
      <w:tr>
        <w:trPr>
          <w:trHeight w:val="90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Кут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Ланов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олод О.С.</w:t>
            </w:r>
          </w:p>
        </w:tc>
      </w:tr>
      <w:tr>
        <w:trPr>
          <w:trHeight w:val="90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Стіжок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Шум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Хаблюк Т.В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7:00Z</dcterms:created>
  <dc:creator>user</dc:creator>
  <dc:description/>
  <dc:language>en-US</dc:language>
  <cp:lastModifiedBy>user</cp:lastModifiedBy>
  <cp:lastPrinted>2018-11-21T15:34:00Z</cp:lastPrinted>
  <dcterms:modified xsi:type="dcterms:W3CDTF">2019-01-18T12:07:00Z</dcterms:modified>
  <cp:revision>2</cp:revision>
  <dc:subject/>
  <dc:title/>
</cp:coreProperties>
</file>