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,3% перевірених листків непрацездатності видані з порушеннями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продовж 2018 року фахівцями Фонду соціального страхування України було здійснено перевірки 207 495 листків непрацездатності. У тому числі під час перевірок страхувальників (роботодавців) проаналізовано 31 481 лікарняний листок, з яких 27,3% видані з порушенням Інструкції про порядок заповнення листка непрацездатності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удит здійснюється з метою забезпечення цільового використання коштів загальнообов’язкового державного соціального страхування та упередження неправомірних виплат. Водночас, проведення перевірок здійснюється за наявності вагомих підстав і законних приводів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азначимо, р</w:t>
      </w:r>
      <w:r>
        <w:rPr>
          <w:rFonts w:cs="Times New Roman" w:ascii="Times New Roman" w:hAnsi="Times New Roman"/>
          <w:sz w:val="28"/>
          <w:szCs w:val="28"/>
        </w:rPr>
        <w:t xml:space="preserve">ішення </w:t>
      </w:r>
      <w:r>
        <w:rPr>
          <w:rFonts w:cs="Times New Roman" w:ascii="Times New Roman" w:hAnsi="Times New Roman"/>
          <w:sz w:val="28"/>
          <w:szCs w:val="28"/>
          <w:lang w:val="ru-RU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призначення або відмову в призначенні матеріального забезпечення приймає комісія (уповноважений) із соціального страхування підприємства на підставі листка непрацездатності застрахованої особи. 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ед іншого, до повноважень комісії (уповноваженого) належить розгляд підстав і правильність видачі та заповнення листків непрацездатності задля уникнення зловживань; ведення обліку осіб, які часто та довго хворіють; перевірки дотримання застрахованими особами режиму, визначеного лікарем на період тимчасової непрацездатності тощ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адаємо, упродовж 2018 року страхувальниками було надано до Фонду заяви-розрахунки для фінансування майже 38 млн днів тимчасової непрацездатності, що на 5,7% більше, ніж у 2017 році. Для фінансування матеріального забезпечення по листках непрацездатності у минулому році з бюджету Фонду було направлено близько 11,5 млрд грн. 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 w:before="0" w:after="2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с-служба виконавчої дирекції </w:t>
        <w:br/>
        <w:t>Фонду соціального страхування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11:00Z</dcterms:created>
  <dc:creator>Зоряна</dc:creator>
  <dc:description/>
  <dc:language>en-US</dc:language>
  <cp:lastModifiedBy>User</cp:lastModifiedBy>
  <cp:lastPrinted>2019-03-13T08:58:00Z</cp:lastPrinted>
  <dcterms:modified xsi:type="dcterms:W3CDTF">2019-03-13T07:11:00Z</dcterms:modified>
  <cp:revision>2</cp:revision>
  <dc:subject/>
  <dc:title/>
</cp:coreProperties>
</file>