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ахові експерти Фонду виявили понад 57 тис. порушень законодавства про охорону праці у 2018 році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довж 2018 року страхові експерти з охорони праці Фонду соціального страхування України здійснили перевірки 8 143 підприємств щодо стану профілактичної роботи по створенню здорових та безпечних умов праці. За результатами заходів було зафіксовано 57 486 порушень законодавства про охорону праці, внесено 8 134 подання роботодавцям про порушення. Про це начальник управління профілактики страхових випадків виконавчої дирекції ФССУ Сергій Таровик повідомив під час селекторної наради зі страховими експертами Фонду 13 березня 2019 року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його словами, перевірки здійснюються з метою недопущення та усунення потенційних причин нещасних випадків на виробництві та професійних захворювань. «Безпека на робочому місці є обов’язковою умовою трудових відносин. Завдання страхових експертів – працювати спільно з роботодавцями, звертати їхню увагу на наявні прогалини в організації праці та допомагати запобігти травмам працівників», – наголошує С.Таровик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инулому році служба страхових експертів Фонду надала понад 26 тис. консультацій з питань охорони праці та страхування від нещасних випадків, взяла участь у майже 6 тис. семінарів, нарад і круглих столів щодо профілактики виробничого травматизму та профзахворювань на підприємствах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відділу організаційно-методичного забезпечення роботи страхових експертів виконавчої дирекції ФССУ Ірина Васинська звернула увагу на потребу с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ільної роботи служби страхових експертів і фахівців з експертизи тимчасової непрацездатності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За аналітичними даними минулого року на 42 підприємствах з найбільшим рівнем травматизму сталось 15,9% усіх нещасних випадків, зареєстрованих по Україні. На 23 підприємствах з найбільшим рівнем профзахворювань зареєстровано 70,8% усіх діагностованих професійних захворювань. Такі підприємства є пріоритетними щодо здійснення профілактичних заходів, і є потреба у збільшенні їх кількості та ефективності, нових підходах», – говорить І.Васинська. 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ій Таровик також зазначив, що оцінка роботи страхових експертів з охорони праці робочих органів виконавчої дирекції Фонду буде відбуватись за аналізом дієвості проведених профілактичних заходів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адаємо, упродовж 2018 року Фондом соціального страхування України зафіксовано 4 805 страхових нещасних випадків, що на 3,2% менше, ніж у 2017 році. Кількість професійних захворювань зменшилась на 3,7% та склала 1 879 зареєстрованих випадкі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ник смертельних нещасних випадків на виробництві за підсумками 2018 року збільшився на 5,4%, загалом смертельно травмовано 350 осіб проти 332 у 2017 році.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 w:before="0" w:after="240"/>
        <w:ind w:left="510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ес-служба виконавчої</w:t>
      </w:r>
      <w:r>
        <w:rPr>
          <w:rFonts w:cs="Times New Roman" w:ascii="Times New Roman" w:hAnsi="Times New Roman"/>
          <w:b/>
          <w:sz w:val="24"/>
          <w:szCs w:val="28"/>
        </w:rPr>
        <w:t xml:space="preserve"> дирекції </w:t>
        <w:br/>
        <w:t>Фонду соціального страхування Україн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38:00Z</dcterms:created>
  <dc:creator>Зоряна</dc:creator>
  <dc:description/>
  <cp:keywords/>
  <dc:language>en-US</dc:language>
  <cp:lastModifiedBy>User</cp:lastModifiedBy>
  <cp:lastPrinted>2019-03-14T10:10:00Z</cp:lastPrinted>
  <dcterms:modified xsi:type="dcterms:W3CDTF">2019-03-14T11:38:00Z</dcterms:modified>
  <cp:revision>2</cp:revision>
  <dc:subject/>
  <dc:title/>
</cp:coreProperties>
</file>