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/>
        <w:ind w:firstLine="360"/>
        <w:rPr>
          <w:color w:val="000000"/>
          <w:sz w:val="28"/>
          <w:szCs w:val="20"/>
          <w:lang w:val="uk-UA"/>
        </w:rPr>
      </w:pPr>
      <w:r>
        <w:rPr>
          <w:rFonts w:cs="Calibri"/>
          <w:color w:val="000000"/>
          <w:sz w:val="28"/>
          <w:szCs w:val="20"/>
        </w:rPr>
        <w:t xml:space="preserve">                                                              </w:t>
      </w:r>
      <w:r>
        <w:rPr>
          <w:color w:val="000000"/>
          <w:sz w:val="28"/>
          <w:szCs w:val="20"/>
          <w:lang w:val="uk-UA"/>
        </w:rPr>
        <w:t xml:space="preserve">Затверджено рішенням </w:t>
      </w:r>
      <w:r>
        <w:rPr>
          <w:color w:val="000000"/>
          <w:sz w:val="28"/>
          <w:szCs w:val="20"/>
          <w:lang w:val="en-US"/>
        </w:rPr>
        <w:t>XI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uk-UA"/>
        </w:rPr>
        <w:t>сесії</w:t>
      </w:r>
      <w:r>
        <w:rPr>
          <w:color w:val="000000"/>
          <w:sz w:val="28"/>
          <w:szCs w:val="20"/>
        </w:rPr>
        <w:t xml:space="preserve">  </w:t>
        <w:br/>
      </w:r>
      <w:r>
        <w:rPr>
          <w:color w:val="000000"/>
          <w:sz w:val="28"/>
          <w:szCs w:val="20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0"/>
          <w:lang w:val="en-US"/>
        </w:rPr>
        <w:t>VII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uk-UA"/>
        </w:rPr>
        <w:t>скликання</w:t>
      </w:r>
    </w:p>
    <w:p>
      <w:pPr>
        <w:pStyle w:val="Normal"/>
        <w:overflowPunct w:val="false"/>
        <w:spacing w:lineRule="auto" w:line="240"/>
        <w:ind w:firstLine="360"/>
        <w:rPr>
          <w:color w:val="000000"/>
          <w:sz w:val="28"/>
          <w:szCs w:val="20"/>
          <w:lang w:val="uk-UA"/>
        </w:rPr>
      </w:pPr>
      <w:r>
        <w:rPr>
          <w:rFonts w:cs="Calibri"/>
          <w:color w:val="000000"/>
          <w:sz w:val="28"/>
          <w:szCs w:val="20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0"/>
          <w:lang w:val="uk-UA"/>
        </w:rPr>
        <w:t>№</w:t>
      </w:r>
      <w:r>
        <w:rPr>
          <w:rFonts w:cs="Calibri"/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494 від 08.02.2018 р.</w:t>
      </w:r>
    </w:p>
    <w:p>
      <w:pPr>
        <w:pStyle w:val="Normal"/>
        <w:overflowPunct w:val="false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Calibri"/>
          <w:color w:val="000000"/>
          <w:sz w:val="28"/>
          <w:szCs w:val="20"/>
          <w:lang w:val="uk-UA"/>
        </w:rPr>
        <w:t xml:space="preserve">                                                                </w:t>
      </w:r>
      <w:r>
        <w:rPr>
          <w:rFonts w:cs="Calibri"/>
          <w:color w:val="000000"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186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14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4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9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96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9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96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72"/>
          <w:szCs w:val="28"/>
        </w:rPr>
      </w:pPr>
      <w:r>
        <w:rPr>
          <w:rFonts w:cs="Times New Roman" w:ascii="Times New Roman" w:hAnsi="Times New Roman"/>
          <w:color w:val="000000"/>
          <w:sz w:val="72"/>
          <w:szCs w:val="28"/>
          <w:lang w:val="uk-UA"/>
        </w:rPr>
        <w:t xml:space="preserve">соціально- </w:t>
      </w:r>
      <w:r>
        <w:rPr>
          <w:rFonts w:cs="Times New Roman" w:ascii="Times New Roman" w:hAnsi="Times New Roman"/>
          <w:color w:val="000000"/>
          <w:sz w:val="72"/>
          <w:szCs w:val="72"/>
          <w:lang w:val="uk-UA"/>
        </w:rPr>
        <w:t>економічного</w:t>
      </w:r>
      <w:r>
        <w:rPr>
          <w:rFonts w:cs="Times New Roman" w:ascii="Times New Roman" w:hAnsi="Times New Roman"/>
          <w:color w:val="000000"/>
          <w:sz w:val="72"/>
          <w:szCs w:val="28"/>
          <w:lang w:val="uk-UA"/>
        </w:rPr>
        <w:t xml:space="preserve"> та культурного розвитк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72"/>
          <w:szCs w:val="28"/>
        </w:rPr>
      </w:pPr>
      <w:r>
        <w:rPr>
          <w:rFonts w:cs="Times New Roman" w:ascii="Times New Roman" w:hAnsi="Times New Roman"/>
          <w:color w:val="000000"/>
          <w:sz w:val="72"/>
          <w:szCs w:val="28"/>
          <w:lang w:val="uk-UA"/>
        </w:rPr>
        <w:t>Озернянської сільської ради   на    2018 рік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  <w:t>ОЗЕРНА 2018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міс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ступ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Аналітична частин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Цілі та пріоритети розвитку об’єднаної територіальної громад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Основні завдання та механізми реалізації Програми 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Моніторинг та оцінка результативності реалізації Програм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ступ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економічного і соціального розвитку Озернянської сільської ради   на   2018 рік   (надалі – ОТГ, Громада, Програма)   розроблена   виконавчим   комітетом   Озернянської    сільської    ради    на основі   аналізу   поточної   ситуації   в   господарському   комплексі сільської ради    та   прогнозів   і   пропозицій підприємств  і  організацій, виходячи   із   загальної   соціально-економічної ситуації, що   склалася   на   відповідній   території,  з   урахуванням можливостей   та   місцевих   ресурсів, відповідно   до   пріоритетних напрямків   розвитку   населених   пунктів   об’єднаної   територіальної громади.  Програма   розроблена   на   підставі   Закону України   «Про державне   прогнозування   та  розроблення   програм   економічного   і соціального   розвитку   України» від   23.03.2000 р. № 1602- ІІІ; постанови Кабінету   Міністрів   України   від   26 квітня 2003 р. № 621 «Про розроблення прогнозних і програмних документів економічного і соціального   розвитку   та   складання   проекту   державного   бюджету»; вимог   до   реалізації   Плану   дій   “Україна – ЄС», Розпорядження   КМУ від   01.10.2014 року № 902 «Про   національний   план   дій   з   відновлюваної   енергетики   на   період   до   2020 року»   та   Стратегії інноваційного   розвитку   України   на   2010 – 2020 років умовах глобалізацій   них   викликів», Стратегії розвитку Тернопільської області на період до 2020 року (затверджена рішенням Тернопільської обласної ради від 04.01.2016 № 28) та Плану заходів з реалізації у 2018-2020 роках Стратегії розвитку Тернопільської області на період до 2020 року (затверджений рішенням Тернопільської обласної ради від 02.08.2017 № 694).</w:t>
      </w:r>
    </w:p>
    <w:p>
      <w:pPr>
        <w:pStyle w:val="Normal"/>
        <w:tabs>
          <w:tab w:val="clear" w:pos="708"/>
          <w:tab w:val="left" w:pos="754" w:leader="none"/>
        </w:tabs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ологічною основою розроблення Програми є наказ міністерства регіонального розвитку, будівництва та житлово-комунального господарства України від 30.03.2016 року № 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  Програмі   визначено   цілі   та   завдання   соціально-економічної та культурної  політики   розвитку   Громади    на   2018 рік,  спрямовані   на   розвиток   сіл   ОТГ – роботи з благоустрою, виконання будівельних та ремонтних робіт на об’єктах   комунальної,  державної,  приватної   та   інших   форм   власності, поповнення   дохідної   частини   бюджету, з   метою   формування   якісного та   безпечного   середовища   життєдіяльності   населення   сіл Озерна, Осташівці, Данилівці, Богданівка, Білківці, Сировари, Яцківці Цебрів. Заходи Програми фінансуються за рахунок коштів Озернянського сільського бюджету, субвенцій з державного бюджету, коштів підприємств та інвестор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 процесі виконання Програма може уточнюватися. Зміни і доповнення до Програми затверджуються сесією Озернянської сільської ради за поданням сільського голови або відповідних постійних депутатських комісі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Аналітична частин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еографічне  положення  Озернянської  ОТГ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ернянську сільську об'єднану територіальну громаду  створено                  12.08. 2015  року та   затверджено    рішенням   сесії   Озернянської   сільської ради   №722 від  12.08. 2015   року.</w:t>
      </w:r>
    </w:p>
    <w:p>
      <w:pPr>
        <w:pStyle w:val="Style22"/>
        <w:shd w:fill="FFFFFF" w:val="clear"/>
        <w:spacing w:lineRule="atLeast" w:line="336" w:before="120" w:after="1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ело Озерна  розташоване  на  автодорозі національного значення Тернопіль-Львів- Рава-Руська, по обидва боки річки</w:t>
      </w:r>
      <w:r>
        <w:rPr>
          <w:rStyle w:val="Appleconvertedspace"/>
          <w:color w:val="000000"/>
          <w:sz w:val="28"/>
          <w:szCs w:val="28"/>
        </w:rPr>
        <w:t xml:space="preserve"> Восушка</w:t>
      </w:r>
      <w:r>
        <w:rPr>
          <w:color w:val="000000"/>
          <w:sz w:val="28"/>
          <w:szCs w:val="28"/>
          <w:lang w:val="uk-UA"/>
        </w:rPr>
        <w:t>. Частина села прилягає до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альовничого ставку</w:t>
        </w:r>
      </w:hyperlink>
      <w:r>
        <w:rPr>
          <w:color w:val="000000"/>
          <w:sz w:val="28"/>
          <w:szCs w:val="28"/>
          <w:lang w:val="uk-UA"/>
        </w:rPr>
        <w:t>, який штучно утворений в середині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ХХ століття</w:t>
        </w:r>
      </w:hyperlink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 час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ліорації</w:t>
        </w:r>
      </w:hyperlink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для зрошування сільськогосподарських земель</w:t>
      </w:r>
      <w:r>
        <w:rPr>
          <w:color w:val="000000"/>
          <w:sz w:val="28"/>
          <w:szCs w:val="28"/>
          <w:lang w:val="uk-UA"/>
        </w:rPr>
        <w:t>.                Площа  плеса  становить  41,627 га. Через територію громади (Цебрів, Озерна, Данилівці проходить залізнична дорога Київ-Львів.</w:t>
        <w:tab/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56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ерелік сіл  що входять до ОТГ: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91"/>
        <w:gridCol w:w="1737"/>
        <w:gridCol w:w="332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Кількість дворів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ількість населен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Адміністративний центр ОТГ – 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Озер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25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90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Осташ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6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02</w:t>
            </w:r>
          </w:p>
        </w:tc>
      </w:tr>
      <w:tr>
        <w:trPr>
          <w:trHeight w:val="4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  Данил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0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Богданів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8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Білк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9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Сировар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5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Яцк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0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Цебр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4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02</w:t>
            </w:r>
          </w:p>
        </w:tc>
      </w:tr>
    </w:tbl>
    <w:p>
      <w:pPr>
        <w:pStyle w:val="Style22"/>
        <w:shd w:fill="FFFFFF" w:val="clear"/>
        <w:spacing w:lineRule="atLeast" w:line="336" w:before="120" w:after="12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Style22"/>
        <w:shd w:fill="FFFFFF" w:val="clear"/>
        <w:spacing w:lineRule="atLeast" w:line="336" w:before="120" w:after="12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drawing>
          <wp:inline distT="0" distB="0" distL="0" distR="0">
            <wp:extent cx="5936615" cy="333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rFonts w:cs="Calibri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я Озернянської Громади згідно з адміністративно-територіальним устроєм України входить до складу Зборівського району Тернопільської  області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міністративний центр громади знаходиться в с.Озерна, яка розташована на відстані 14 км. від районного центру міста Зборів, та  24 км  від  обласного  центру    м.Тернопіль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я   Озернянської   громади   займає  126,8 кв.км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часна демографічна ситуація в  громаді, як і в цілому в районі, склалася під впливом історичного   розвитку   території, природного   та   механічного   руху населенн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евий  та  віковий  склад  населення  відображає   загальні демографічні  тенденції  як  області, так  і  країни   в   цілому.  Кількість жіночого населення на 11,5 %  перевищує  чоловіче. Економічно   активне  населення   у   віці   18-59 років складає  близько  52%  від  загальної  кількості  населення, населення  пенсійного    віку  – понад 30%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омади,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ьог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тро стої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ціон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боч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ли, її прави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поді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алуз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подарства, ліквід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езробітт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ощо.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ьог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уж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туальн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тійного підви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боч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ли. Висо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гальна культура, глибо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і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готовка, творч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а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ає обов'язк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ою  високопродуктивної   праці. Зростає   кількість працюючих  з  вищою  освітою, причому   найвищий   освітній   рівень   мають штатні  працівники  державного  управління  та  фінансової   діяльності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ой же час найнижч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н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штат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ацівни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.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ани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борівського</w:t>
      </w:r>
      <w:r>
        <w:rPr>
          <w:rFonts w:cs="Times New Roman" w:ascii="Times New Roman" w:hAnsi="Times New Roman"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ент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йнят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01.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1.2018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ліку перебув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44 </w:t>
      </w:r>
      <w:r>
        <w:rPr>
          <w:rFonts w:cs="Times New Roman" w:ascii="Times New Roman" w:hAnsi="Times New Roman"/>
          <w:sz w:val="28"/>
          <w:szCs w:val="28"/>
        </w:rPr>
        <w:t xml:space="preserve"> безробітних</w:t>
      </w:r>
      <w:r>
        <w:rPr>
          <w:rFonts w:cs="Times New Roman" w:ascii="Times New Roman" w:hAnsi="Times New Roman"/>
          <w:sz w:val="28"/>
          <w:szCs w:val="28"/>
          <w:lang w:val="uk-UA"/>
        </w:rPr>
        <w:t>, в т.ч. по с. Озерна – 28, Осташівці – 1, Данилівці -1, Богданівка – 0, Білківці – 2, Сировари – 0, Яцківці – 1, Цебрів – 11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СПОР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іль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йм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д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ід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ле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ішні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внішні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в’язк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омади.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ритор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и розробле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шру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го значення. Сполу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тр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ш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ими цент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ат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візникам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ом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лагоджені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іш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о</w:t>
      </w:r>
      <w:r>
        <w:rPr>
          <w:rFonts w:cs="Times New Roman" w:ascii="Times New Roman" w:hAnsi="Times New Roman"/>
          <w:color w:val="000000"/>
          <w:sz w:val="28"/>
          <w:szCs w:val="28"/>
        </w:rPr>
        <w:t>пасажи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ькі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ез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іншими селами, що входять в склад Зборівського   рай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 цілом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еж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і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ист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ує транспортне сполучення між населеними пунктами. Всі населені пункти забезпече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’їзд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ритт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Територію  громади   перетинають  автомобільна  дорога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ціонального значення Тернопіль-Львів. Стан - задовільний. Крім   того, в Громаді  діє ціла  мережа      доріг районного значення Озерна-Данилівці-Богданівка та дороги місцевого значення    в населених  пунктах , більшість   з   яких   цілком   чи   частково з   твердим   покритт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Одним   з   найважливіших   питань   об’єднаної   громади   є   стан дорожнього   покриття, який   </w:t>
      </w:r>
      <w:r>
        <w:rPr>
          <w:rFonts w:cs="Times New Roman" w:ascii="Times New Roman" w:hAnsi="Times New Roman"/>
          <w:color w:val="000000"/>
          <w:sz w:val="28"/>
          <w:szCs w:val="28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а 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ходи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задовіль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і. Мереж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іль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ріг потребу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піт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, 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еку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іни дорож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риття. Що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мков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іг, але 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о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у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вн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р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ріш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2017 року проведено за рахунок коштів місцевого бюджету капітальний ремонт  8-ми участків асфальтної дороги по вул. Забрамська  та ямковий асфальтний ремонт вул Забрамська та Зарудки (навпроти школи) на загальну суму 1071,5  тис.грн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у енергопостачання в Озернянській ОТГ представляє ВАТ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4F4F4" w:val="clear"/>
            <w:lang w:val="uk-UA"/>
          </w:rPr>
          <w:t xml:space="preserve"> "ТЕРНОПІЛЬОБЛЕНЕРГО"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 xml:space="preserve">  - компанія, що   здійснює   передачу   та постачання   електроенергії    споживача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>Громади   .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истему газопостачання в Озернянській  ОТГ представляють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>ТОВ «ТЕРНОПІЛЬГАЗ»  та  ПАТ «ТЕРНОПІЛЬГАЗ»  - компанії, що   здійснює передачу   та   постачання     природного   газу   споживачам Громад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>.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истему   водопостачання  в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 xml:space="preserve">Озернянській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ій    раді   здійснюється шляхом обслуговування водонапірних башень 15 штук добровільними об’єднаннями громадян, які використовують воду з даних джерел та невеликої кількості власних колодязів та свердловин . Очисні споруди відсутні. 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риторії   Озернянської ОТГ відсутній   полігон твердих побутових відходів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есення інформації в ОТГ  проводиться   через  районну  газету  «Зборівська  дзвіниця».</w:t>
      </w:r>
    </w:p>
    <w:p>
      <w:pPr>
        <w:pStyle w:val="Style23"/>
        <w:numPr>
          <w:ilvl w:val="0"/>
          <w:numId w:val="2"/>
        </w:numPr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айти: </w:t>
      </w:r>
    </w:p>
    <w:p>
      <w:pPr>
        <w:pStyle w:val="Style23"/>
        <w:spacing w:before="0" w:after="0"/>
        <w:ind w:left="720" w:hanging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zborivray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борівська районна рада</w:t>
      </w:r>
    </w:p>
    <w:p>
      <w:pPr>
        <w:pStyle w:val="Style23"/>
        <w:spacing w:before="0" w:after="0"/>
        <w:ind w:left="720" w:hanging="0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t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zborivsk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Зборівська районна державна адміністрація</w:t>
      </w:r>
    </w:p>
    <w:p>
      <w:pPr>
        <w:pStyle w:val="Style23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www.ozernyanska.gromada.org.ua – Озернянська громада</w:t>
      </w:r>
    </w:p>
    <w:p>
      <w:pPr>
        <w:pStyle w:val="Style23"/>
        <w:spacing w:before="0" w:after="0"/>
        <w:ind w:left="720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родні ресурс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’єднана громада багата на пісковики, вапнякові родовища, глину, ліси, родючі чорноземи, водні ресурс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ернянсь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’єднана територіальна громада розміщується в помірному кліматичному пояс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імат тут помірно-континентальний. Оскільки громада розміщується в середніх широтах, то величина сумарної сонячної радіації 96-98 Ккал на см2 , річна сума опадів складає 600-800 мм. В місцевості переваж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ідні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внічно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ідні вітри. Зима не дуже морозна, а літо спекотне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ішні вод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ішні води представлені р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ками Восушкою та Цебрівка і їх приток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У живленні річки найбільша роль дощових вод, меншу частку становлять снігові та підзем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явна  мережа озер і ставкі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слинний покри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ї громади притаманні ділянки з лучною рослинністю,  зайняті лісами, де переважають змішані ліси. Зустрічаються  в  них   часто   </w:t>
      </w:r>
      <w:r>
        <w:rPr>
          <w:rFonts w:cs="Times New Roman" w:ascii="Times New Roman" w:hAnsi="Times New Roman"/>
          <w:color w:val="000000"/>
          <w:sz w:val="28"/>
          <w:szCs w:val="28"/>
        </w:rPr>
        <w:t>ду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б, 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коли, хвойні – смере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ялина, як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у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орюв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велик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сиви. Тако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устрічаються ясен, явір, к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овий. 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о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па, берест, осика, береза, черемха, черешня, горобина.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ліс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русниця, ліщина, калина, глід, терен, шипши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им  з   пріоритетів  Озернянської  ОТГ  є  забезпечення конституційних  гарантій   доступності   та   рівності   прав  громадян  на отримання  якісної  освіти, підвищення   рівня   охоплення   дітей   дошкільною   освітою, оновлення   та   удосконалення   змісту, форми  і методів   організації   навчально – виховного  процесу  в   загальноосвітніх   та позашкільних навчальних закладах, сприяння інноваційному розвитку освітнього  середовища, збереження  та   вдосконалення   мережі дошкільних   і   загальноосвітніх   навчальних закладів   відповідно   до   потреб   територіальної   громади, забезпечення належного рівня їх поточного утримання та  функціонування, сприяння  збереженню   здоров’я дітей, забезпечення всіх раціональним, якісним  та   безпечним   харчуванням, впровадження   нових   технологій   з   розвитку  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с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чина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ільної, оскільки вона є базисом систем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тини, фундаментом т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с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у. 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ьогод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ернянськ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іону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іль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альних   заклади :    в   с.Озерна та в с.Осташівці, де виховуються   і   навчаються   діти   різного   віку (від 2 до 6 років)   та  створені   сприятливі умови  для  спілкування   молодших   дітей  зі   старшими. Озернянський д</w:t>
      </w:r>
      <w:r>
        <w:rPr>
          <w:rFonts w:cs="Times New Roman" w:ascii="Times New Roman" w:hAnsi="Times New Roman"/>
          <w:color w:val="000000"/>
          <w:sz w:val="28"/>
          <w:szCs w:val="28"/>
        </w:rPr>
        <w:t>ошкільний навчаль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й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Сонечко"  має  статус  дитячого   яслі-</w:t>
      </w:r>
      <w:r>
        <w:rPr>
          <w:rFonts w:cs="Times New Roman" w:ascii="Times New Roman" w:hAnsi="Times New Roman"/>
          <w:color w:val="000000"/>
          <w:sz w:val="28"/>
          <w:szCs w:val="28"/>
        </w:rPr>
        <w:t>сад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шкільний заклад розрахований на 120 місць. На даний час в закладі налічується 125 дітей (ясельного віку – 20 дітей, дошкільного віку 105 дітей),  функціонує 5 вікових груп. Охоплення дітей дошкільною освітою становить 55 % , охоплення дітей 5-річного віку становить 66 %. Для навчально-виховної роботи у закладі створені відповідні умови : обладнані педагогами ігрові куточки, інформаційні куточки для батьків, є музичний та спортивний зали, спортивний майданчик, працює гурток з образотворчого мистецтва «Талановиті пальчик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де   навчаються та   виховуються   діти   від  3 до 6 ро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листопаді 2016 року відкрито дитячий садок «Веселка» в селі Осташівці. На даний час функціонує одна різновікова група, яку відвідує 24 дитини, заклад обладнаний всіма необхідними меблям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2017 році проведено капітальний ремонт покрівлі дитячого яслі-садіку «Сонечко»  в с.Озерна Зборівського району Тернопільської області за рахунок коштів субвенції з державного бюджету на розвиток інфраструктури ОТГ в сумі 1319847,00 грн. та 36139,00 грн. як співфінансування даного проекту з місцевого бюджету; встановлено ігрові майданчики в Озернянському дитячому ясла-садочку «Сонечко» та в Осташівському дитячому садочку «Весел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Озернянській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шістьма   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льноосвітні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адами.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ах навча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87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ей</w:t>
      </w:r>
      <w:r>
        <w:rPr>
          <w:rFonts w:cs="Times New Roman" w:ascii="Times New Roman" w:hAnsi="Times New Roman"/>
          <w:color w:val="000000"/>
          <w:sz w:val="28"/>
          <w:szCs w:val="28"/>
        </w:rPr>
        <w:t>. Загал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оп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іль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 складає 100%. Діти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живаю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</w:rPr>
        <w:t>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х, забезпече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бус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везенням.</w:t>
      </w:r>
    </w:p>
    <w:p>
      <w:pPr>
        <w:pStyle w:val="Normal"/>
        <w:ind w:left="7080" w:hanging="0"/>
        <w:jc w:val="both"/>
        <w:rPr>
          <w:bCs/>
          <w:color w:val="000000"/>
          <w:lang w:val="uk-UA"/>
        </w:rPr>
      </w:pPr>
      <w:r>
        <w:rPr>
          <w:rFonts w:cs="Calibri"/>
          <w:b/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lang w:val="uk-UA"/>
        </w:rPr>
        <w:t>Таблиця  1</w:t>
      </w:r>
    </w:p>
    <w:tbl>
      <w:tblPr>
        <w:tblW w:w="94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28"/>
        <w:gridCol w:w="1440"/>
        <w:gridCol w:w="912"/>
        <w:gridCol w:w="720"/>
        <w:gridCol w:w="720"/>
      </w:tblGrid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Назва навчального закл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Місце розташ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>учнів станом на 2017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рогноз учнів на 2018-2019 р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дагогічний склад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зернянська ЗОШ  І-ІІІ   ступенів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Озер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ташівська ЗОШ І-ІІ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Осташівц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Цебрівська ЗОШ І-ІІ  ступенів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Цебр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гданівська ЗОШ І – ІІ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огданів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ироварівська ЗОШ  І ступен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Сировар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ілківська ЗОШ   І ступен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ілківц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важа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клад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усил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формув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ньої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алу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нянській    </w:t>
      </w:r>
      <w:r>
        <w:rPr>
          <w:rFonts w:cs="Times New Roman" w:ascii="Times New Roman" w:hAnsi="Times New Roman"/>
          <w:sz w:val="28"/>
          <w:szCs w:val="28"/>
        </w:rPr>
        <w:t xml:space="preserve"> ОТГ, вс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залиш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бага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проблем, 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треб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г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вирішення. Насампере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безпече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чите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ручни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 наповнюв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 шк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ібліот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ми </w:t>
      </w:r>
      <w:r>
        <w:rPr>
          <w:rFonts w:cs="Times New Roman" w:ascii="Times New Roman" w:hAnsi="Times New Roman"/>
          <w:sz w:val="28"/>
          <w:szCs w:val="28"/>
        </w:rPr>
        <w:t xml:space="preserve"> та підру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никами, 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вча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ам. Великою проблемою 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на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мп’юте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оступ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шканц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в     цілом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ість колективів загальноосвітніх шкіл спрямована на утвердження моралі української національної культури, розвиток національних традицій, гуманізації всіх сторін шкільного життя. Основним завданням шкіл в незалежній Україні є формувати кожну учнівську особистість як громадянина, патріота, працелюба зі всіма морально-стійкими рисами. Особлива увага приділяється правовиховній роботі. Дирекція школи та педагогічний колектив дружньо співпрацюють та створюють належні умови для навчання та виховання учнів. В школах створено та активно діють різні гуртки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2017 році проведено капітальний ремонт  Осташівської ЗОШ І – ІІ ступенів (заміна вікон та дверей) за рахунок коштів субвенції з державного бюджету на розвиток інфраструктури ОТГ в сумі 624,77 тис. грн. та 31,91 тис. грн. як співфінансування даного проекту за рахунок спонсорських коштів; капітальний ремонт  ЗОШ І – ІІ ступенів (капітальний ремонт даху) в с.Цебрів   за рахунок коштів субвенції з державного бюджету на розвиток інфраструктури ОТГ в сумі 918,44 тис. грн. та 33,01тис. грн. як співфінансування даного проекту з місцевого бюджету; капітальний ремонт  (утеплення фасаду) корпус №2 ЗОШ І – ІІІ ступенів в с.Озерна  за рахунок коштів субвенції з державного бюджету на розвиток інфраструктури ОТГ в сумі  645,43 тис. грн. та 428,31 тис. грн. як співфінансування даного проекту з місцевого бюджету (в зв’язку із складними погодними умовами, термін дії договору продовжено до 31.12.2018 року)  ; придбано три мультимедійні дошки : до Осташівської та  Цебрівської ЗОШ І-ІІ ступенів і  Озернянської ЗОШ І-ІІІ ступенів, проведено заміну кухонних електричних плит в їдальнях шкіл  Цеброва та Озерної, та проведено заміну тепломереж в школах сіл. Богданівка та Осташівці. В Богданівській ЗОШ встановлено автоматичний регулятор температури. 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Дуже   гостро   стоїть   проблема  енергоефективності стану   приміщень   навчальних закладів. І хоча за 2016-2018 роки проведено капремонти закладів освіти Громади (заміна вікон на  енергозберігаючі, утеплення фасадів, заміна тепломереж), однак необхідно відмітити що  є   школи, які потребують капітального ремонту (Озерна ЗОШ – кап ремонт даху корпусу №2, Цебрів ЗОШ, Осташівці ЗОШ, Богданівка ЗОШ (утеплення фасадів). Енергоефективність є загальною проблемою  навчальних   закладів   громади. Заміна   вікон   та загальне   утеплення   фасаду   будівель   є   одним   із пріорит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х   завдань   в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віт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й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луз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льтурно-освітню роботу в Озернянській сільській раді  об’єднаній   територіальній громаді здійснюють  4  клубних установи,  6 бібліотечних закладів та Озернянська  дитяча   музична   школ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закладів культури спрямована на збереження і розвиток української   національної   культури, активізації   діяльності   закладів культури, шляхів  збереження  існуючої   мережі   і   посилення   їх   ролі   в розгортанні   процесів   національно – культурного   відродження, поліпшення   матеріально-технічної бази. Проводяться свята, фестивалі, конкурси, інші культурно-мистецькі заходи, пов'язані з відзначенням календарних та пам'ятних дат в Україні, а також обласні культурно - мистецькі свята, що є історичним надбанням   не   лише  Озернянської  громади, а   й   України   в   цілому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Таблиця 2</w:t>
      </w:r>
    </w:p>
    <w:tbl>
      <w:tblPr>
        <w:tblW w:w="96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65"/>
        <w:gridCol w:w="2773"/>
        <w:gridCol w:w="1367"/>
        <w:gridCol w:w="1823"/>
        <w:gridCol w:w="162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закладу або вид приміщення, наявність опа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ількість осіб на яку розрахова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ультимедійне обладнанн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а за використання для мешканців громад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.Озер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зернянський сільський будинок культури,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коштов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.Сировари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ироварівський сільський будинок культу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коштов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. Богданів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огданівський клу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. Білківц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ілківський  клу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. Цебрі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Цебрівський клу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. Данилівц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илівський клу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Безкоштовна</w:t>
            </w:r>
          </w:p>
        </w:tc>
      </w:tr>
    </w:tbl>
    <w:p>
      <w:pPr>
        <w:pStyle w:val="Normal"/>
        <w:jc w:val="both"/>
        <w:rPr>
          <w:i/>
          <w:i/>
          <w:color w:val="FF0000"/>
          <w:lang w:val="uk-UA"/>
        </w:rPr>
      </w:pPr>
      <w:r>
        <w:rPr>
          <w:rFonts w:cs="Calibri"/>
          <w:i/>
          <w:color w:val="000000"/>
          <w:lang w:val="uk-UA"/>
        </w:rPr>
        <w:t xml:space="preserve">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Бібліоте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ібліотека-філія №1 с.Озер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бібліотека-філія №3 с.Озер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ібліотека-філія №1 с.Білківц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ібліотека-філія №1 с.Осташівц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ібліотека-філія №1 с.Сировари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бібліотека-філія №1 с.Цебр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живчий   р</w:t>
      </w:r>
      <w:r>
        <w:rPr>
          <w:rFonts w:cs="Times New Roman" w:ascii="Times New Roman" w:hAnsi="Times New Roman"/>
          <w:color w:val="000000"/>
          <w:sz w:val="28"/>
          <w:szCs w:val="28"/>
        </w:rPr>
        <w:t>ин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атнім рівн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вар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ичення, стабіль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анс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и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пропозицій. Політика ціноутворення спрямована на забезпечення доступності широкого кола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вар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шої необхідності, недопу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ґрунтова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ос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і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рамках реформи публічних закупівель у Озернянській ОТГ запроваджена   система   електронних   закупівель   « </w:t>
      </w:r>
      <w:r>
        <w:rPr>
          <w:rFonts w:cs="Times New Roman" w:ascii="Times New Roman" w:hAnsi="Times New Roman"/>
          <w:color w:val="000000"/>
          <w:sz w:val="28"/>
          <w:szCs w:val="28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», яка,  на відміну   від   попередньої   схеми   державних   торгів, є   автономною   та покликана   зробити   відкритими   та прозорими   закупівлі   за   бюджетні кошти, тим   самим   виключивши   корупційну   складов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Економі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ий комплекс Озернянської ОТГ представлений різними галузями:  виробництва товарів харчової  промисловості,  виробництва  будівельних  матеріал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території громади здійснюють свою діяльніс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 (двадцять п’ять ) магазин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(три) запра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(шість) барів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(вісім) фермерських господарств та 10 (десять) сільськогосподарських виробників , які займаються вирощуванням с/г продук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П Полійчук - Цех по виготовленню плит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зОВ «Віконенко» - Цех по виготовленню металопластикових віко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П Юник - Цех по виробництву ковбасних вироб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П Дзюба - Дзеркальний це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В «Цебро» - виробництво си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П Колтко – цех по виготовленню дерев’яних вироб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П Кулик – ритуальні послу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П Дацко – ремонт одяг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сервіс «Ремонт і обслуговування маши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упце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ин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Calibri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color w:val="000000"/>
          <w:sz w:val="28"/>
          <w:szCs w:val="28"/>
          <w:lang w:val="uk-UA"/>
        </w:rPr>
        <w:t>Охорона   здоров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Calibri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доров’я є непересічною  цінністю, має важливе значення у житті кожної людини, становить   ключовий   аспект   національної   безпеки, визначає можливості досягнення індивідуального і суспільного добробуту та благополуччя, перспективи стійкого розвитку. </w:t>
      </w:r>
      <w:r>
        <w:rPr>
          <w:color w:val="000000"/>
          <w:sz w:val="28"/>
          <w:szCs w:val="28"/>
        </w:rPr>
        <w:t xml:space="preserve">Тому  </w:t>
      </w:r>
      <w:r>
        <w:rPr>
          <w:color w:val="000000"/>
          <w:sz w:val="28"/>
          <w:szCs w:val="28"/>
          <w:lang w:val="uk-UA"/>
        </w:rPr>
        <w:t>завданням реалізації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лану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є </w:t>
      </w:r>
      <w:r>
        <w:rPr>
          <w:color w:val="000000"/>
          <w:sz w:val="28"/>
          <w:szCs w:val="28"/>
        </w:rPr>
        <w:t>підвищення  ефективності та я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оботи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 xml:space="preserve"> галузі охорони здоров’я, формування системи  надання населенню доступних та високоякісних медичних послуг на засадах сімейної медицини. Забезпечення прав громадян на охорону здоров’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рамках секторальної децентралізації формується нова система охорони здоров’я, яка передбачає: зміну системи управління; надання якісних та доступних медичних послуг; удосконалення системи кадрового забезпечення; інформатизацію галузі; забезпечення ефективної фармацевтичної політики; належний науковий супровід та випереджувальне інформаційно-комунікаційне забезпечення. Охорона здоров’я на території Озернянської  ОТГ представлена двома ланками закладів медицини – комунальне некомерційне підприємство «Озернянська однопрофільна лікарня відновного лікування»  та системою первинної медико-санітарної допомог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«Озернянська однопрофільна лікарня відновного лікування»  розташована в   с.Озерна  та   обслуговує   населення  громади. Одним   із   пріоритетних   напрямків   є наближення   та   покращення   якості   медичної   допомоги   сільському населенню,  удосконалення   надання   первинної медичної   допомоги   через   модернізацію   та   оптимізацію   мережі 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Центр первинної   медико-санітарної   допомоги   надає   медичну   допомогу мешканцям   сільської    місцевості. </w:t>
      </w:r>
    </w:p>
    <w:p>
      <w:pPr>
        <w:pStyle w:val="Normal"/>
        <w:jc w:val="both"/>
        <w:rPr/>
      </w:pPr>
      <w:r>
        <w:rPr>
          <w:rFonts w:cs="Calibri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истема первинної медичної допомоги складається з 6 фельдшерсько-акушерських пунктів (ФАП), 1 амбулаторія загальної практики  сімейної медицини</w:t>
      </w:r>
      <w:r>
        <w:rPr>
          <w:sz w:val="28"/>
          <w:lang w:val="uk-UA"/>
        </w:rPr>
        <w:t xml:space="preserve"> села  Озерна  комунального закладу  Зборівського районного центру первинної медико-санітарної допомоги   Зборівської  районної ради  Тернопільської області</w:t>
      </w:r>
      <w:r>
        <w:rPr>
          <w:color w:val="000000"/>
          <w:sz w:val="28"/>
          <w:szCs w:val="28"/>
          <w:lang w:val="uk-UA"/>
        </w:rPr>
        <w:t xml:space="preserve"> та станція швидкої допомоги.  Значна увага приділяється проведенню диспансерних оглядів та оздоровленню населення. Під постійним контролем перебувають питання медичного забезпечення  ФАПів, наближення медичної допомоги до сільських жителів, покращення медичного обслуговування матерів і дітей з метою запобігання материнській, дитячій та перинатальній смертності, захворюваності новонароджених, захворюваності населення на туберкульоз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 території  ОТГ  функціонує  одна приватна апте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ІНАНСОВО-БЮДЖЕТНА СИТУАЦІЯ ОТ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ном  на  01.01.2018р.  до  місцевого  бюджету  фактично  надійшло     30,92, млн</w:t>
      </w:r>
      <w:r>
        <w:rPr>
          <w:rFonts w:cs="Times New Roman" w:ascii="Times New Roman" w:hAnsi="Times New Roman"/>
          <w:sz w:val="28"/>
          <w:szCs w:val="28"/>
        </w:rPr>
        <w:t xml:space="preserve"> грн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  становить  4786 грн   на  одного  жителя  громади., в тому числі власні надходження становлять 9,34 млн.грн., дотації з держбюджету- 21,58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дат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ом на 01.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складають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,95 млн</w:t>
      </w:r>
      <w:r>
        <w:rPr>
          <w:rFonts w:cs="Times New Roman" w:ascii="Times New Roman" w:hAnsi="Times New Roman"/>
          <w:sz w:val="28"/>
          <w:szCs w:val="28"/>
        </w:rPr>
        <w:t xml:space="preserve"> грн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 становить   4637  грн.  на   одного  жителя  гром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рукту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дходж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тків і зб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іль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ді найбільш питому вагу займають подат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Єдиний податок – </w:t>
      </w:r>
      <w:r>
        <w:rPr>
          <w:rFonts w:cs="Times New Roman" w:ascii="Times New Roman" w:hAnsi="Times New Roman"/>
          <w:sz w:val="28"/>
          <w:szCs w:val="28"/>
          <w:lang w:val="uk-UA"/>
        </w:rPr>
        <w:t>2260,71 тис. г</w:t>
      </w:r>
      <w:r>
        <w:rPr>
          <w:rFonts w:cs="Times New Roman" w:ascii="Times New Roman" w:hAnsi="Times New Roman"/>
          <w:sz w:val="28"/>
          <w:szCs w:val="28"/>
        </w:rPr>
        <w:t>р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циз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суб’єк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подарювання роздріб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акциз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991,17 тис.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і податки    -  3338,0 тис.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аток   на   доходи   фізичних   осіб  -  916,4 тис. грн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ажли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резер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напов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громади  </w:t>
      </w:r>
      <w:r>
        <w:rPr>
          <w:rFonts w:cs="Times New Roman" w:ascii="Times New Roman" w:hAnsi="Times New Roman"/>
          <w:sz w:val="28"/>
          <w:szCs w:val="28"/>
        </w:rPr>
        <w:t xml:space="preserve"> 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енд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л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емлю, </w:t>
      </w:r>
      <w:r>
        <w:rPr>
          <w:rFonts w:cs="Times New Roman" w:ascii="Times New Roman" w:hAnsi="Times New Roman"/>
          <w:sz w:val="28"/>
          <w:szCs w:val="28"/>
          <w:lang w:val="uk-UA"/>
        </w:rPr>
        <w:t>акцизний  збір   та    податок    з    доходів   фізичних осіб.</w:t>
      </w:r>
      <w:r>
        <w:rPr>
          <w:rFonts w:cs="Times New Roman" w:ascii="Times New Roman" w:hAnsi="Times New Roman"/>
          <w:sz w:val="28"/>
          <w:szCs w:val="28"/>
        </w:rPr>
        <w:t xml:space="preserve"> Перегл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гов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ен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ільс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емельні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част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міру оренд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л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им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к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ижч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5-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цент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мі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 зна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більшує надх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громад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об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тяг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ил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но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плати платеж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ільсь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р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говорів орен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емельні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єстраці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ться   робота щодо   залучення   до   сплати  земельного   податку   та   орендної   плати суб’єктів господарювання, які  використовують  земельні  ділянки   для здійснення   комерційної   або  виробничої   діяльності   без   офіційного оформленн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 території Озернянської сільської  ради ОТГ наявні   :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пам’ятки монументального  мистецтва місцевого значення 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 с.Богданівка  - пам’ятний знак  воїнам –землякам, які  загинули в роки  Другої  світової війни  1941-1945 рр. –рішення  про взяття під охорону Тернопільського облвиконкому  №250 від 26.08.1986 рок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 с.Озерна  -памятний знак  воїнам  - землякам ,які загинули  в роки другої світової війни 1941-1945 рр._рішення  про взяття під охорону  Тернопільського облвиконкому  №34 від 25.01.1982  рок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 с.Озерна – Братська  могила  воїнів Радянської армії -1944 р,рішення  про взяття під охорону Тернопільського облвиконкому №147 від 22.03.1971  рок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 с.Данилівці -пам’ятний знак (хрест ) на честь  скасування панщини-1848 рік- рішення про взяття про охорону –розпорядження  представника  Президента  України в Тернопільській області  №148 від25.06.1992 рок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В с.Осташівці – памятне  місце  -командний пункт» </w:t>
      </w:r>
      <w:bookmarkStart w:id="0" w:name="_GoBack"/>
      <w:bookmarkEnd w:id="0"/>
      <w:r>
        <w:rPr>
          <w:sz w:val="28"/>
          <w:szCs w:val="28"/>
          <w:lang w:val="uk-UA"/>
        </w:rPr>
        <w:t>Висота -417 «-1941-1945 рр. рішення про взяття  під охорону Тернопільського облвиконкому  №286 від 12.06.1978 р.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 с.Цебрів –братські  могили  воїнів Радянської арміі і радянських  партійних активістів-1944-1946 рр.-рішення про взяття під  охорону  Тернопільського облвиконкому  №147 від 22.03.1971 рок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.Озерна «Джерело Пресвятої Богородиці» - гідрологічна пам’ятка природи місцевого значення оголошено рішенням Тернопільської обласної ради від 10 лютого 2016 року №74 «Про оголошення нових територій та об’єктів природно-заповідного фонду місцевого значення Тернопільської області»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ам’ятки  містобудування і архітектури  місцевого значення 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рква  Пресвятої Трійці -1895 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рква Св.Покрови -1924 р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аналіз  Озернянської  громади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84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64"/>
        <w:gridCol w:w="4477"/>
      </w:tblGrid>
      <w:tr>
        <w:trPr/>
        <w:tc>
          <w:tcPr>
            <w:tcW w:w="43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ильні сторонни</w:t>
            </w:r>
          </w:p>
        </w:tc>
        <w:tc>
          <w:tcPr>
            <w:tcW w:w="44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лабкі сторонни</w:t>
            </w:r>
          </w:p>
        </w:tc>
      </w:tr>
      <w:tr>
        <w:trPr>
          <w:trHeight w:val="25" w:hRule="atLeast"/>
        </w:trPr>
        <w:tc>
          <w:tcPr>
            <w:tcW w:w="4364" w:type="dxa"/>
            <w:tcBorders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явність водного плес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гідне місцерозташуванн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явність вільних земельних діляно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Наявність вільних приміщень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Можливості для розвитку туристичної галузі  Наявність корисних копали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Наявність кваліфікованих робочих кадрів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явність безхазяйного май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тенційна можливість розширення ОТ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77" w:type="dxa"/>
            <w:tcBorders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изька якість надання адміністративних послуг населенню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сокий рівень трудової міграції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стача спеціалістів з підготовки проектів розвитк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недбаний стан водогонів на території громад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Слаборозвинута інфраструктура (дороги, телекомунікації, освітлення, комунікації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системи збору та утилізації відході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системи підвищення кваліфікації кадрів Низький рівень надання медичних послу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промислового виробництва, переробної промисловост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сокий рівень безробітт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готелі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реєстру вільних земельних ділян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мотивації у працівників через недосконалу систему преміюванн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сільськогосподарських кооперативів (молоко, малина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изький рівень доходів мешканців громади</w:t>
            </w:r>
          </w:p>
        </w:tc>
      </w:tr>
      <w:tr>
        <w:trPr>
          <w:trHeight w:val="187" w:hRule="atLeast"/>
        </w:trPr>
        <w:tc>
          <w:tcPr>
            <w:tcW w:w="43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ожливості</w:t>
            </w:r>
          </w:p>
        </w:tc>
        <w:tc>
          <w:tcPr>
            <w:tcW w:w="44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грози</w:t>
            </w:r>
          </w:p>
        </w:tc>
      </w:tr>
      <w:tr>
        <w:trPr>
          <w:trHeight w:val="5071" w:hRule="atLeast"/>
        </w:trPr>
        <w:tc>
          <w:tcPr>
            <w:tcW w:w="43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користання земельних ресурсів за межами населених пункті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Покращення інвестиційного клімату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Стабілізація курсу дола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ипинення АТ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кращення чинного законодав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меншення податкового навантаження на МС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меншення цін на енергоно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рівня інфляці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еликий відсоток підприємств, що працюють в тін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илення військових дій на Сході Украї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исокий рівень міграції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иродні катакліз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гіршення чинного законодав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гіршення інвестиційного клімат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ціни на енергоносі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ціни на продукти харчуванн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зовнішнього боргу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rFonts w:ascii="Arial" w:hAnsi="Arial" w:cs="Arial"/>
          <w:color w:val="FF0000"/>
          <w:sz w:val="21"/>
          <w:szCs w:val="21"/>
          <w:lang w:eastAsia="ru-RU"/>
        </w:rPr>
      </w:pPr>
      <w:r>
        <w:rPr>
          <w:rFonts w:cs="Arial" w:ascii="Arial" w:hAnsi="Arial"/>
          <w:color w:val="FF0000"/>
          <w:sz w:val="21"/>
          <w:szCs w:val="21"/>
          <w:lang w:eastAsia="ru-RU"/>
        </w:rPr>
        <w:t> 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1"/>
          <w:szCs w:val="21"/>
          <w:lang w:val="uk-UA" w:eastAsia="ru-RU"/>
        </w:rPr>
      </w:pPr>
      <w:r>
        <w:rPr>
          <w:rFonts w:cs="Arial" w:ascii="Arial" w:hAnsi="Arial"/>
          <w:b/>
          <w:color w:val="FF0000"/>
          <w:sz w:val="21"/>
          <w:szCs w:val="21"/>
          <w:lang w:val="uk-UA"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ЦІЛІ ТА ПРІОРИТЕТИ РОЗВИТКУ ОБ’ЄДНАНОЇ ТЕРИТОРІАЛЬНОЇ ГРОМ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Основні цілі розвитку громад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 xml:space="preserve">ефективного розвитку громади необхідно чітко визначити голо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атегічні </w:t>
      </w:r>
      <w:r>
        <w:rPr>
          <w:rFonts w:cs="Times New Roman" w:ascii="Times New Roman" w:hAnsi="Times New Roman"/>
          <w:sz w:val="28"/>
          <w:szCs w:val="28"/>
        </w:rPr>
        <w:t>цілі, яким необхідно слідувати для досягнення бажаного рівня розвитку.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но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атегічних   </w:t>
      </w:r>
      <w:r>
        <w:rPr>
          <w:rFonts w:cs="Times New Roman" w:ascii="Times New Roman" w:hAnsi="Times New Roman"/>
          <w:sz w:val="28"/>
          <w:szCs w:val="28"/>
        </w:rPr>
        <w:t>ціл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нянської </w:t>
      </w:r>
      <w:r>
        <w:rPr>
          <w:rFonts w:cs="Times New Roman" w:ascii="Times New Roman" w:hAnsi="Times New Roman"/>
          <w:sz w:val="28"/>
          <w:szCs w:val="28"/>
        </w:rPr>
        <w:t xml:space="preserve"> ОТГ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нест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ення  кільк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пунктів  та  розширення   меж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громад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кість життя люд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йголовніше завданн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тійке економічне зро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Озернянської  ОТ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загальню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шочерг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тре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 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рієнти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льки  </w:t>
      </w:r>
      <w:r>
        <w:rPr>
          <w:rFonts w:cs="Times New Roman" w:ascii="Times New Roman" w:hAnsi="Times New Roman"/>
          <w:sz w:val="28"/>
          <w:szCs w:val="28"/>
        </w:rPr>
        <w:t xml:space="preserve"> на короткострок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іод,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 довгостроко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спектив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сяг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мі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звол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вор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 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с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її складових. Нестабі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кономі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ктуаль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блемою для всієї України. Ал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іль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а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итання стої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ли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т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су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ханізм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иверсифікації можливих ризиків. Сільські мешканці мають менший вибір з працевлаштування, менш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ходів, зна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иж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 доступ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фінансово-креди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долікі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ій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ро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о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ворити умови для розвитку малого та середнього підприємництва у всіх сферах економік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ити енергетичну безпеку підприємств, установ та організацій, домогосподарст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ити умови для розвитку туристичної галузі, зокрема зеленого та екотуризм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жити заходи для підвищення рівня зайнятості населення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ж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е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т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есятилі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на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низи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 порівня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ж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елення. Сю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н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неп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д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алуз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су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валіфікованих кадрів, що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аж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ац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 </w:t>
      </w:r>
      <w:r>
        <w:rPr>
          <w:rFonts w:cs="Times New Roman" w:ascii="Times New Roman" w:hAnsi="Times New Roman"/>
          <w:sz w:val="28"/>
          <w:szCs w:val="28"/>
        </w:rPr>
        <w:t xml:space="preserve"> селі, відсу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м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фізичної культур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утність  басейну, </w:t>
      </w:r>
      <w:r>
        <w:rPr>
          <w:rFonts w:cs="Times New Roman" w:ascii="Times New Roman" w:hAnsi="Times New Roman"/>
          <w:sz w:val="28"/>
          <w:szCs w:val="28"/>
        </w:rPr>
        <w:t xml:space="preserve"> недоступ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я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оці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луг (кінотеат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, прок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хніки, зак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харч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к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 сіме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звілля, 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упермарке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ижч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н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н, т.д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из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ступ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НТЕРНЕТУ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со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в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т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шканців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ріб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н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уп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двищ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кологіч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пе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вор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збер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колиш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овища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и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уляриз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орового способу життя мешканців громад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хов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овищ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рмоній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юдин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охочувати населення до підвищення соціальної активності та свідом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Сільські території, а саме об’єднані територіальні громади є прихова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тенціал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країни. 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постеріг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 прикл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я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раїн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р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шл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ецентралізації.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ш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шуч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ро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шлях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нутого європей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успільства. Збер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іль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риторій мо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штовхом.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е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залежності колиш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ільсь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лиша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д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д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воїми проблемами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ж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ли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глиблювалися. Для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а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вор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мови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мплекс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нтерес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іс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житлово-комуналь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луг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  визначені   стратегічні   цілі   є   досить   значними   для   розвитку Озернянської ОТГ, але   для   більш   чіткого   бачення   необхідно  відокремити основні пріоритетні напрямки розвитку громади на 2018-2019 роки. До них можна віднест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. Модернізація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одо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іс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ит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одою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2. Вдоскон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фекти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винної медико-санітарної допомог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Розбудова та зміцнення матеріально-технічної бази </w:t>
      </w:r>
      <w:r>
        <w:rPr>
          <w:rFonts w:cs="Times New Roman" w:ascii="Times New Roman" w:hAnsi="Times New Roman"/>
          <w:sz w:val="28"/>
          <w:szCs w:val="28"/>
          <w:lang w:val="uk-UA"/>
        </w:rPr>
        <w:t>шкіл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високого рівня надання освітніх послу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Ремонт стратегічно-важливих доріг громад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Підвищення рівня соціального обслуговування незахищених та вразли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ер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еленн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6. 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уч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звіл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2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2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і завдання та механізми реалізації Програми </w:t>
      </w:r>
      <w:r>
        <w:rPr>
          <w:b/>
          <w:bCs/>
          <w:sz w:val="28"/>
          <w:szCs w:val="28"/>
          <w:lang w:val="uk-UA"/>
        </w:rPr>
        <w:t xml:space="preserve"> Озернянської  ОТ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визначених стратегічних цілей розвитку громади варто виокремити конкретні операційні цілі та завдання, що можуть бути виконані в короткостроковому періоді.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7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94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90"/>
        <w:gridCol w:w="45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атегічні ціл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ційні 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лі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right="113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right="113" w:firstLine="7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вито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их пун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ий розвит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иторій в інтересах гром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1. Розвиток інфраструктури с.Озерна   та сіл ОТГ</w:t>
            </w:r>
          </w:p>
        </w:tc>
      </w:tr>
      <w:tr>
        <w:trPr>
          <w:trHeight w:val="8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2. Розробка генеральних планів с.Озерна   та населених пунктів громади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3. Реалізація ідей громад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4. Інвентаризація земельного фонду</w:t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5. Ремонт, реставрація, модернізація, удосконалення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інфраструктури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селення якісними житлово- комунальними послуг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житлових умов населення</w:t>
            </w:r>
          </w:p>
        </w:tc>
      </w:tr>
      <w:tr>
        <w:trPr>
          <w:trHeight w:val="8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роб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трим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впровадж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ів водопостачання </w:t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ращення ста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ього покритт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очний та капіта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доріг</w:t>
            </w:r>
          </w:p>
        </w:tc>
      </w:tr>
      <w:tr>
        <w:trPr>
          <w:trHeight w:val="13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 Покращення технічного стану громадських будів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1. Капітальний та поточний ремонт адміністративних будинків, з придбанням відповідного інвентаря, офісної та комп’ютерної техніки</w:t>
            </w:r>
          </w:p>
        </w:tc>
      </w:tr>
      <w:tr>
        <w:trPr>
          <w:trHeight w:val="10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Реконструкція, капітальний та поточний ремонт приміщень закладів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10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 Капітальний та поточний ремонт приміщень закладів культури</w:t>
            </w:r>
          </w:p>
        </w:tc>
      </w:tr>
      <w:tr>
        <w:trPr>
          <w:trHeight w:val="6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ість життя лю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найголовніше завданн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Екологічна безпека та збереження навколишнього природного середовищ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 Створення ефективної системи управління з ТПВ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Підвищення екологічної культу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і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кологічної свідомості людей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безпечення здорового способу життя людин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Формування стійкого несприйняття шкідливих звичок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Розвиток системи первинної медицини на території ОТГ</w:t>
            </w:r>
          </w:p>
        </w:tc>
      </w:tr>
      <w:tr>
        <w:trPr>
          <w:trHeight w:val="10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Розвиток мережі установ соціального захисту</w:t>
            </w:r>
          </w:p>
        </w:tc>
      </w:tr>
      <w:tr>
        <w:trPr>
          <w:trHeight w:val="12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 Розвиток інфраструктури для зайняття спортом та фізкультурою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Розвиток культурного і духовного середовищ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 Підтримка розвитку культурно- дозвільних закладів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. Збереження і розвиток історико- культурної та духовної спадщини</w:t>
            </w:r>
          </w:p>
        </w:tc>
      </w:tr>
      <w:tr>
        <w:trPr>
          <w:trHeight w:val="10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а підтримка населення з особливими соціальними потребами</w:t>
            </w:r>
          </w:p>
        </w:tc>
      </w:tr>
      <w:tr>
        <w:trPr>
          <w:trHeight w:val="6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Створення ефективної системи самоврядування та соціальної активності населенн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1 Надання якіс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ціальних 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их послуг</w:t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. Підтримка місцевих ініціатив та залучення громадськості до здійснення місцевого самоврядування</w:t>
            </w:r>
          </w:p>
        </w:tc>
      </w:tr>
      <w:tr>
        <w:trPr>
          <w:trHeight w:val="7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йке економічне зрос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ернянської ОТГ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умов для пріоритетного розвитку малого та середнього підприємництв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ок інфраструктури підтримки підприємництва</w:t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ення, розвиток та просування місцевих брендів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3.Досягнення економічної стабільності</w:t>
            </w:r>
          </w:p>
        </w:tc>
      </w:tr>
      <w:tr>
        <w:trPr>
          <w:trHeight w:val="7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енергобезпеки, формування енергоефективного господарств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енергозберігаючих та енергоефективних технологій</w:t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ок альтернативної енергетики</w:t>
            </w:r>
          </w:p>
        </w:tc>
      </w:tr>
      <w:tr>
        <w:trPr>
          <w:trHeight w:val="8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3.Капітальні та поточні ремонти систем опалення</w:t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ок туристичних об'єктів та продуктів</w:t>
            </w:r>
          </w:p>
        </w:tc>
      </w:tr>
      <w:tr>
        <w:trPr>
          <w:trHeight w:val="6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2. Чистка річок та водойм, укріплення берегів</w:t>
            </w:r>
          </w:p>
        </w:tc>
      </w:tr>
      <w:tr>
        <w:trPr>
          <w:trHeight w:val="7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штування парків та сквер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відпочинку людей</w:t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4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но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пам’яток архітектури</w:t>
            </w:r>
          </w:p>
        </w:tc>
      </w:tr>
      <w:tr>
        <w:trPr>
          <w:trHeight w:val="12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новлення існуючих та створення нових пам’ятників визначним людям України 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рівня зайнятості сільського насел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а фермерства, нетрадиційних видів бізнесу, ремесел</w:t>
            </w:r>
          </w:p>
        </w:tc>
      </w:tr>
      <w:tr>
        <w:trPr>
          <w:trHeight w:val="8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а громадських ініціатив з розвитку підприємницьких якостей</w:t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новлювальних джер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г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енергозбереж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ефектив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енергетични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ами</w:t>
            </w:r>
          </w:p>
        </w:tc>
      </w:tr>
      <w:tr>
        <w:trPr>
          <w:trHeight w:val="16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а проек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гозбереження та використ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новлювальних джерел енер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ніторинг та оцінка результативності реалізації Програм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  об’єктивної   оцінки   результативності   реалізації   плану необхідно ввести ряд індикаторів, що могли б візуалізувати отримані результати. </w:t>
      </w:r>
      <w:r>
        <w:rPr>
          <w:rFonts w:cs="Times New Roman" w:ascii="Times New Roman" w:hAnsi="Times New Roman"/>
          <w:sz w:val="28"/>
          <w:szCs w:val="28"/>
        </w:rPr>
        <w:t xml:space="preserve">Дані індикатори не є цілком об’єктивними, та за умов обмеженості джерел отримання інформації залишаються найбільш доступни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ищезазн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ану індикаторами результати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буду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ізація   робіт   з   залучення   коштів   міжнародної   технічної допомоги   та   благодійних   фондів   для   реалізації   соціально-економічних проекті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населених пунктів громади містобудівною документацією, що дасть можливість поліпшити інвестиційну ситуацію та визначити перспективи  розвитку територі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інвентаризації наявного матеріально-технічного і ресурсного потенціалу та розроблення пропозицій щодо можливостей ширшого його використанн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ормування активного бізнес-середовища та громадянської свідомості підприємці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сталого функціонування та розвитку житлово-комунального господарств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не   впровадження   енергозберігаючих   технологій, засобів обліку   і   регулювання   споживання   тепла, газу та   електроенергії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торгівельно-побутового обслуговування сільського населенн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ереження історико-архітектурної та культурної спадщини, розвиток туристично-рекреаційного потенціалу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тимізація мережі освітніх закладі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ниження рівня поширення негативних явищ у дитячому та молодіжному середовищі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розвитку інфраструктури, поліпшення стану доріг, підвищення рівня надання послуг з пасажирських перевезень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оліпшення благоустрою населених пункті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івень безробіття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бсяг економії енергоресурсі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ількість відремонтованих, реконструйованих та новостворених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ів  інфраструктур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діючих та новостворених фермерських господарств, підприємств народних промислі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людей, що отримують соціальні послуг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отримувачів адміністративних послуг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проведених спортивних заході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ількість проведених мистецьких захо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ож для проведення моніторингу застосовуються показники соціально-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озвитку на підставі даних територіальних підрозді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ентр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лади. Відст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инаміки відповідних індикаторів та показників соціально- економічного розвитку дозвол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чіт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слідков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фектив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ал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лану. Моніторинг проводиться за підсумками року. Результати моніторингу оприлюднюються на офіційному сай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ернянської  сільської   ради   ОТГ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 засобах масової інформації. Звіт про реалізацію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ану заслуховується на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нянської сільської  </w:t>
      </w:r>
      <w:r>
        <w:rPr>
          <w:rFonts w:cs="Times New Roman" w:ascii="Times New Roman" w:hAnsi="Times New Roman"/>
          <w:sz w:val="28"/>
          <w:szCs w:val="28"/>
        </w:rPr>
        <w:t xml:space="preserve"> ради. Контроль за реалізацію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лану покла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ернянську сільську</w:t>
      </w:r>
      <w:r>
        <w:rPr>
          <w:rFonts w:cs="Times New Roman" w:ascii="Times New Roman" w:hAnsi="Times New Roman"/>
          <w:sz w:val="28"/>
          <w:szCs w:val="28"/>
        </w:rPr>
        <w:t xml:space="preserve"> раду</w:t>
      </w:r>
      <w:r>
        <w:rPr>
          <w:rFonts w:cs="Times New Roman" w:ascii="Times New Roman" w:hAnsi="Times New Roman"/>
          <w:sz w:val="28"/>
          <w:szCs w:val="28"/>
          <w:lang w:val="uk-UA"/>
        </w:rPr>
        <w:t>, виконавчий комітет, депутаті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е забезпечення програ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ернянська сільська рада забезпечуватиме здійснення заходів щодо виконання Програми за рахунок коштів місцевого та державного бюджетів, централізованого забезпечення виконання програм, а також за рахунок коштів благодійних внесків підприємств всіх форм власності, що знаходяться на території сіль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дійснення заходів щодо забезпечення виконання програми на 2018 рік   планується використати коштів всьог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568,0 тис.грн.,  з  них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ого бюджету -3275,0 тис.грн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бюджет –23293,0 тис.грн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№1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   проектів/програм розвитку місцевого самоврядування та першочергових завдань в 2017 році, що    реалізовуються за рахунок коштів субвенції з державного бюджету місцевим бюджетам на форм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фраструктури об’єднаних територіальних гром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60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431"/>
        <w:gridCol w:w="1134"/>
        <w:gridCol w:w="992"/>
        <w:gridCol w:w="1134"/>
        <w:gridCol w:w="141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проектної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венції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ісц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юджету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1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ь дитячого яслі-садіку "Сонечко" (капітальний ремонт покрівлі) по вул.Шевченка, 9г в с.Озерна Зборівського району Тернопільської об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5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  <w:t>Роботи заверш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окрівлі загально-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пенів  с.Цебрів Зборівського району Тернопільської області (покрівлі да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18,44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8,02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6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  <w:t>Роботи заверш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ь загально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пенів  с.Осташівці Зборівського району Тернопільської області (заміна вікон, двер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1,92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6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  <w:t>Роботи заверш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корпусу №2 (утеплення фасаду) З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в с.Озерна Зборівського району Тернопільської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3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  <w:t>Роботи призупинено, договір продовжено до 31.12.2018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0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2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32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b/>
          <w:bCs/>
          <w:color w:val="FF0000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Додаток  №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  проектів/програм розвитку місцевого самоврядування та першочергових завдань в 2018    році , що    реалізовуються за рахунок коштів субвенції з державного бюджету місцевим бюджетам на форм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раструктури об’єднаних територіальних грома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tbl>
      <w:tblPr>
        <w:tblW w:w="1087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83"/>
        <w:gridCol w:w="3179"/>
        <w:gridCol w:w="990"/>
        <w:gridCol w:w="1278"/>
        <w:gridCol w:w="1276"/>
        <w:gridCol w:w="1134"/>
        <w:gridCol w:w="709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не завдання соціально-економічного розвитку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 спрямовані на реалізацію пріоритетного завданн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яги фінансування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ис. грн.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 джерела</w:t>
            </w:r>
          </w:p>
        </w:tc>
      </w:tr>
      <w:tr>
        <w:trPr>
          <w:trHeight w:val="15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 Р</w:t>
            </w:r>
            <w:r>
              <w:rPr/>
              <w:t xml:space="preserve">озвиток </w:t>
            </w:r>
            <w:r>
              <w:rPr>
                <w:lang w:val="uk-UA"/>
              </w:rPr>
              <w:t>населених пунктів</w:t>
            </w:r>
            <w:r>
              <w:rPr/>
              <w:t xml:space="preserve"> </w:t>
            </w:r>
            <w:r>
              <w:rPr>
                <w:lang w:val="uk-UA"/>
              </w:rPr>
              <w:t>громади</w:t>
            </w:r>
            <w:r>
              <w:rPr/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корпусу №2 (покрівлі даху) З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в с.Озерна Зборівського району Тернопільської об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3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0,0</w:t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0,0 </w:t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ий ремонт приміщень дитячого яслі-садіку "Сонечко" (капітальний ремонт системи водопостачання, водовідведення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рнізація системи опа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 вул.Шевченка, 9г в с.Озерна Зборівського району Тернопільської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ництво  розвідувально-експлуатаційних  свердловин  для  водопостачання  мешканців  вулиці Нове Село с.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автомобільної дороги С200706 Озерна-Богданівка-Сировар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навчання для першокласників в школах сіл Гром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 будинку культури с. Озерна (заміна бокових дверей, ремонт парадних та бокових сходів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утрішній ремонт приміщень  З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в с.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й ремонт приміщень клубу та бібліотеки в  с. Білківці, Сировар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нутрішній ремонт пприміщень дитячого яслі-садіку "Сонечко", для відкриття додаткової групи, із закупівлею відповідного обладнання та мягкого інветар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 с. Богданівка, Білківці, Сировари, Яцківці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доріг в с.Данилівці, Осташівці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с.Цебр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с.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пам’ятника загиблим воїнам Великої Вітчизняної війни 1941-1945 р.н. в с.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генерального плану території села 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ind w:left="141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(загальна сум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нянський сільський голова :                                   Б.Я.Наконечний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60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Style18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2">
    <w:name w:val="Основной текст (2)_"/>
    <w:qFormat/>
    <w:rPr>
      <w:rFonts w:cs="Times New Roman"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ascii="Times New Roman" w:hAnsi="Times New Roman" w:cs="Times New Roman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/index.php?title=&#1047;&#1072;&#1083;&#1086;&#1079;&#1077;&#1094;&#1100;&#1082;&#1080;&#1081;_&#1089;&#1090;&#1072;&#1074;&amp;action=edit&amp;redlink=1" TargetMode="External"/><Relationship Id="rId3" Type="http://schemas.openxmlformats.org/officeDocument/2006/relationships/hyperlink" Target="https://uk.wikipedia.org/wiki/&#1061;&#1061;_&#1089;&#1090;&#1086;&#1083;&#1110;&#1090;&#1090;&#1103;" TargetMode="External"/><Relationship Id="rId4" Type="http://schemas.openxmlformats.org/officeDocument/2006/relationships/hyperlink" Target="https://uk.wikipedia.org/wiki/&#1052;&#1077;&#1083;&#1110;&#1086;&#1088;&#1072;&#1094;&#1110;&#1103;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google.com.ua/url?sa=t&amp;rct=j&amp;q=&amp;esrc=s&amp;source=web&amp;cd=1&amp;cad=rja&amp;uact=8&amp;ved=0ahUKEwiRzfylup3PAhXHlCwKHZnVCHMQFggbMAA&amp;url=http%3A%2F%2Fwww.oe.if.ua%2F&amp;usg=AFQjCNGRnYp5bnapAywsNoqWaxGZYwy-pA&amp;sig2=R6bOQRZz81ZaQ-A943laRA" TargetMode="External"/><Relationship Id="rId7" Type="http://schemas.openxmlformats.org/officeDocument/2006/relationships/hyperlink" Target="http://www.zborivrayrada.gov.ua/" TargetMode="External"/><Relationship Id="rId8" Type="http://schemas.openxmlformats.org/officeDocument/2006/relationships/hyperlink" Target="http://www.oda.te.gov.ua/zborivsk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0:00Z</dcterms:created>
  <dc:creator>Селищна рада</dc:creator>
  <dc:description/>
  <cp:keywords/>
  <dc:language>en-US</dc:language>
  <cp:lastModifiedBy>oz8</cp:lastModifiedBy>
  <cp:lastPrinted>2018-02-07T16:43:00Z</cp:lastPrinted>
  <dcterms:modified xsi:type="dcterms:W3CDTF">2018-03-03T14:00:00Z</dcterms:modified>
  <cp:revision>70</cp:revision>
  <dc:subject/>
  <dc:title/>
</cp:coreProperties>
</file>