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720"/>
        <w:jc w:val="center"/>
        <w:textAlignment w:val="baseline"/>
        <w:rPr>
          <w:b/>
          <w:b/>
          <w:bCs/>
        </w:rPr>
      </w:pPr>
      <w:r>
        <w:rPr>
          <w:b/>
          <w:bCs/>
        </w:rPr>
        <w:t>ПРО ЕФЕКТИВНИЙ АЛЬТЕРНАТИВНИЙ МЕХАНІЗМ ЗАХИСТУ ТА ПОНОВЛЕННЯ ПОРУШЕНИХ КОРПОРАТИВНИХ ТА МАЙНОВИХ ПРАВ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/>
        <w:t xml:space="preserve">З </w:t>
      </w:r>
      <w:r>
        <w:rPr>
          <w:bCs/>
          <w:iCs/>
        </w:rPr>
        <w:t>01 січня 2016 року</w:t>
      </w:r>
      <w:r>
        <w:rPr/>
        <w:t xml:space="preserve"> при Головному територіальному управлінні юстиції у Тернопільській області функціонує спеціальний колегіальний орган – Комісія з питань розгляду скарг у сфері державної реєстрації, яка уповноважена розглядати скарги фізичних та юридичних осіб у сфері державної реєстрації нерухомості, бізнесу та громадських формувань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/>
        <w:t xml:space="preserve">До компетенції Комісії належить розгляд скарг на протиправні, на думку скаржників, рішення (крім рішення про державну реєстрацію), дії або бездіяльність державних реєстраторів, дії або бездіяльність суб’єктів державної реєстрації прав. 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/>
        <w:t>Розгляд скарг здійснюється за заявою особи, яка вважає, що її права порушено, що подається виключно у письмовій формі та повинна містити обов’язкові відомості, передбачені частиною 5 статті 34 Закону України «Про державну реєстрацію юридичних осіб, фізичних осіб-підприємців та громадських формувань» та частиною 5 статті 37 Закону України «Про державну реєстрацію речових прав на нерухоме майно та їх обтяжень», а також відомості про бажання скаржника та/або його представника взяти участь у розгляді відповідної скарги по суті та про один із способів, в який скаржник бажає отримати повідомлення про зазначений розгляд.</w:t>
      </w:r>
    </w:p>
    <w:p>
      <w:pPr>
        <w:pStyle w:val="Style15"/>
        <w:spacing w:lineRule="atLeast" w:line="190" w:before="0" w:after="0"/>
        <w:ind w:firstLine="567"/>
        <w:jc w:val="both"/>
        <w:rPr/>
      </w:pPr>
      <w:r>
        <w:rPr/>
        <w:t>Наголошуємо, що відсутність у скарзі обов’язкових відомостей, передбачених вказаними Законами, не є підставою для відмови у її реєстрації, однак є підставою для відмови у задоволенні скарги без розгляду по суті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/>
        <w:t>Звертаємо увагу, що зразки скарг у сфері державної реєстрації розміщені на офіційному веб-сайті Головного територіального управління юстиції у Тернопільській області в рубриці «Управління державної реєстрації» → «Напрямки діяльності» → «Адміністративне оскарження рішення, дій та бездіяльності державного реєстратора, суб’єкта державної реєстрації» за наступним посиланням: http://terjust.gov.ua/.</w:t>
      </w:r>
    </w:p>
    <w:p>
      <w:pPr>
        <w:pStyle w:val="Style15"/>
        <w:spacing w:lineRule="atLeast" w:line="190" w:before="0" w:after="0"/>
        <w:ind w:firstLine="567"/>
        <w:jc w:val="both"/>
        <w:rPr/>
      </w:pPr>
      <w:r>
        <w:rPr/>
        <w:t>Повідомляємо, що розгляд скарг здійснюється у строки, встановлені Законом України «Про звернення громадян» з урахуванням особливостей, передбачених зазначеними Законами, які обраховуються з моменту реєстрації її суб’єктом розгляду скарги. При цьому загальний строк розгляду та вирішення скарги не може перевищувати 45 календарних днів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/>
        <w:t>Так, за час функціонування Комісії було надійшло 58 скарг, з яких 38 – у сфері реєстрації нерухомості, 20 – у сфері реєстрації юридичних осіб фізичних осіб-підприємців та громадських формувань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Із 58 скарг, що надійшли до Головного територіального управління юстиції у Тернопільській області, 28 скарг направлено за належністю до Міністерства юстиції України; по 19 скаргах прийнято рішення про відмову у задоволенні скарги без розгляду їх по суті у зв’язку із недотриманням вимог щодо їх оформлення; по 8-ми скаргах прийнято рішення про їх задоволення, в тому числі по 2 скаргах прийнято рішення про їх часткове задоволення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/>
        <w:t>За допущені державними реєстраторами порушення порядку проведення державної реєстрації Комісією було тимчасово заблоковано доступ строком на 1 рік та 1 місяць до Державного реєстру речових прав на нерухоме майно 2 державним реєстраторам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дання скарг до </w:t>
      </w:r>
      <w:r>
        <w:rPr>
          <w:sz w:val="24"/>
          <w:szCs w:val="24"/>
        </w:rPr>
        <w:t xml:space="preserve">Комісії </w:t>
      </w:r>
      <w:r>
        <w:rPr>
          <w:sz w:val="24"/>
          <w:szCs w:val="24"/>
          <w:lang w:val="uk-UA"/>
        </w:rPr>
        <w:t xml:space="preserve">на сьогоднішній день є </w:t>
      </w:r>
      <w:r>
        <w:rPr>
          <w:sz w:val="24"/>
          <w:szCs w:val="24"/>
        </w:rPr>
        <w:t>ефективним способом захисту та поновлення порушен</w:t>
      </w:r>
      <w:r>
        <w:rPr>
          <w:sz w:val="24"/>
          <w:szCs w:val="24"/>
          <w:lang w:val="uk-UA"/>
        </w:rPr>
        <w:t>их</w:t>
      </w:r>
      <w:r>
        <w:rPr>
          <w:sz w:val="24"/>
          <w:szCs w:val="24"/>
        </w:rPr>
        <w:t xml:space="preserve"> прав у сфері державної реєстрації та альтернативою звернення до суду</w:t>
      </w:r>
      <w:r>
        <w:rPr>
          <w:sz w:val="24"/>
          <w:szCs w:val="24"/>
          <w:lang w:val="uk-UA"/>
        </w:rPr>
        <w:t xml:space="preserve"> через оперативність розгляду скарг та безкоштовність звернення до не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Головного територіального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правління юстиції у Тернопільській області                                            Едуард Коль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sz w:val="24"/>
      <w:szCs w:val="24"/>
      <w:lang w:val="uk-UA" w:eastAsia="ja-JP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43:00Z</dcterms:created>
  <dc:creator>Виктория</dc:creator>
  <dc:description/>
  <dc:language>en-US</dc:language>
  <cp:lastModifiedBy>user</cp:lastModifiedBy>
  <cp:lastPrinted>2018-10-02T14:20:00Z</cp:lastPrinted>
  <dcterms:modified xsi:type="dcterms:W3CDTF">2018-10-08T06:45:00Z</dcterms:modified>
  <cp:revision>3</cp:revision>
  <dc:subject/>
  <dc:title>В</dc:title>
</cp:coreProperties>
</file>