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ане Міністре, у мене є пай, який я хочу здати в оренду фермеру. Роз’ясніть, будь ласка, як це зробити,  що робити, щоб не стати жертвою рейдерів?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епан Іваненко</w:t>
      </w:r>
      <w:bookmarkStart w:id="0" w:name="_GoBack"/>
      <w:bookmarkEnd w:id="0"/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кі документи підтверджують право власності на землю?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</w:rPr>
        <w:t xml:space="preserve">об передати землю в оренду Ви повинні мати документ, який підтверджує, що Ви є її власником. Документи, які посвідчують право власності на земельну ділянку, можна розділити на 2 групи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ша. Документи, видані до 1 січня 2013 р.: державний акт на право приватної власності на землю; державний акт на право власності на землю чи державний акт на право власності на земельну ділянку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а. Документи, які видавалися після 1 січня 2013 р.: свідоцтво про право власності на нерухоме майно чи витяг з Державного реєстру речових прав на нерухоме майно про реєстрацію права власності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постійного користування земельною ділянкою посвідчується державним актом на право постійного користування земельною ділянкою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міні власника право власності на земельну ділянку без зміни її меж та цільового призначення також посвідчується договором купівлі-продажу або свідоцтвом про право на спадщину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і вимоги ставляться до</w:t>
      </w:r>
      <w:r>
        <w:rPr>
          <w:rFonts w:cs="Times New Roman" w:ascii="Times New Roman" w:hAnsi="Times New Roman"/>
          <w:b/>
          <w:sz w:val="24"/>
          <w:szCs w:val="24"/>
        </w:rPr>
        <w:t xml:space="preserve"> орендаря?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ругим важливим питанням є вибір орендаря, з яким Ви у майбутньому підпишете договір оренд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чинного законодавства орендарями земельних ділянок можуть бути: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державні адміністрації всіх рівнів, Кабінет Міністрів та уряд Криму в межах повноважень, визначених законом;</w:t>
      </w:r>
    </w:p>
    <w:p>
      <w:pPr>
        <w:pStyle w:val="Style15"/>
        <w:numPr>
          <w:ilvl w:val="0"/>
          <w:numId w:val="2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</w:rPr>
        <w:t>сільські, селищні, міські, районні та обласні ради, Верховна Рада Криму;</w:t>
      </w:r>
    </w:p>
    <w:p>
      <w:pPr>
        <w:pStyle w:val="Style15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омадяни і юридичні особи України, іноземці та особи без громадянства, іноземні юридичні особи, міжнародні об'єднання та організації, а також іноземні держави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ж власником та орендарем має бути укладений договір оренди землі, зареєстрований відповідно до діючих на момент укладання законів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к має виглядати договір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говір укладається у письмовій формі й може бути посвідчений нотаріально. Він має містити інформацію про:</w:t>
      </w:r>
    </w:p>
    <w:p>
      <w:pPr>
        <w:pStyle w:val="Style15"/>
        <w:numPr>
          <w:ilvl w:val="0"/>
          <w:numId w:val="1"/>
        </w:numPr>
        <w:spacing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'єкт оренди (кадастровий номер, місце розташування, розмір земельної ділянки);</w:t>
      </w:r>
    </w:p>
    <w:p>
      <w:pPr>
        <w:pStyle w:val="Style15"/>
        <w:numPr>
          <w:ilvl w:val="0"/>
          <w:numId w:val="1"/>
        </w:numPr>
        <w:spacing w:before="0" w:after="0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к дії договору оренди;</w:t>
      </w:r>
    </w:p>
    <w:p>
      <w:pPr>
        <w:pStyle w:val="Style15"/>
        <w:numPr>
          <w:ilvl w:val="0"/>
          <w:numId w:val="1"/>
        </w:numPr>
        <w:spacing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ендну плату (розмір, індексація, спосіб та умови розрахунків, строків, порядку її внесення і перегляду, відповідальність за несплату)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Строк дії договору для ділянок сільськогосподарського призначення – від 7 до 50 років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мір щорічної орендної плати встановлюється за згодою сторін, але не може бути меншим за 3% вартості земельної ділянк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згодою сторін у договорі оренди землі можуть зазначатися й інші умови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о робити, якщо кадастровий номер не вказаний?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ідно звернутися до спеціалізованого підприємства щодо виготовлення технічної документації із землеустрою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цього треба пройти реєстрацію в регіональному підрозділі Держгеокадастру та зареєструвати право власності в Державному реєстрі речових прав на нерухоме майно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и можна змінити умови договору чи розірвати його?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міна умов договору оренди землі здійснюється за взаємною згодою сторін або у судовому порядку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говір може бути розірваний за згодою сторін або ж на вимогу однієї із сторін за рішенням суду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ірвання договору оренди землі в односторонньому порядку не допускається, окрім випадків, коли така можливість прописана у самому договорі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ісля підписання договору земля одразу переходить у користування орендаря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Ні, підписання договору є необхідною, але не достатньою умовою для того, щоб повноцінно вступити в права користування орендованою ділянкою. Право оренди земельної ділянки виникає з моменту державної реєстрації оренди земельної ділянки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ди звернутися, щоб провести реєстрацію договору оренди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Провести державну реєстрацію права оренди земельної ділянки може будь-який суб’єкт держреєстрації: виконавчі органи сільських, селищних та міських рад; нотаріуси; центри надання адміністративних послуг; інші акредитовані суб'єк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кільки коштує така процедура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ржава чітко визначає вартість послуги з реєстрації договорів оренди в залежності від строку, за який буде реєстраторами проведено цю процедуру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Вартість змінюється від 0,05 прожиткового мінімуму за реєстрацію протягом 5 робочих днів до 2,5 прожиткових мінімумів за термінову реєстрацію впродовж 2 години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 отримати додаткову консультацію з цих питан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ію з цих питань Ви можете отримати у Головному територіальному управлінні юстиції у Тернопільській області за адресою: м. Тернопіль, вул. Грушевського, 8, тел. 52-22-92, 25-49-38, 52-90-81, 23-62-14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18:00Z</dcterms:created>
  <dc:creator>r.malyk</dc:creator>
  <dc:description/>
  <dc:language>en-US</dc:language>
  <cp:lastModifiedBy>user</cp:lastModifiedBy>
  <dcterms:modified xsi:type="dcterms:W3CDTF">2018-05-07T12:34:00Z</dcterms:modified>
  <cp:revision>3</cp:revision>
  <dc:subject/>
  <dc:title/>
</cp:coreProperties>
</file>