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both"/>
        <w:rPr/>
      </w:pPr>
      <w:r>
        <w:rPr>
          <w:rFonts w:cs="Times New Roman" w:ascii="Times New Roman" w:hAnsi="Times New Roman"/>
          <w:b/>
          <w:i/>
          <w:sz w:val="26"/>
          <w:szCs w:val="26"/>
          <w:lang w:val="uk-UA"/>
        </w:rPr>
        <w:t>Чоловік мені не платив аліментів більше 2 років і заборгував майже 100 тисяч гривень. Чи правда, що тепер він матиме заплатити набагато більше? Дякую за відповідь.</w:t>
      </w:r>
    </w:p>
    <w:p>
      <w:pPr>
        <w:pStyle w:val="Normal"/>
        <w:spacing w:lineRule="auto" w:line="264" w:before="0" w:after="120"/>
        <w:jc w:val="right"/>
        <w:rPr>
          <w:rFonts w:ascii="Times New Roman" w:hAnsi="Times New Roman" w:cs="Times New Roman"/>
          <w:sz w:val="26"/>
          <w:szCs w:val="26"/>
          <w:lang w:val="uk-UA"/>
        </w:rPr>
      </w:pPr>
      <w:r>
        <w:rPr>
          <w:rFonts w:cs="Times New Roman" w:ascii="Times New Roman" w:hAnsi="Times New Roman"/>
          <w:sz w:val="26"/>
          <w:szCs w:val="26"/>
          <w:lang w:val="uk-UA"/>
        </w:rPr>
        <w:t>Тамара Сокурова</w:t>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t>Коли починають діяти нові норми?</w:t>
      </w:r>
    </w:p>
    <w:p>
      <w:pPr>
        <w:pStyle w:val="Normal"/>
        <w:spacing w:lineRule="auto" w:line="264" w:before="0" w:after="120"/>
        <w:jc w:val="both"/>
        <w:rPr/>
      </w:pPr>
      <w:r>
        <w:rPr>
          <w:rFonts w:cs="Times New Roman" w:ascii="Times New Roman" w:hAnsi="Times New Roman"/>
          <w:sz w:val="26"/>
          <w:szCs w:val="26"/>
          <w:lang w:val="uk-UA"/>
        </w:rPr>
        <w:t xml:space="preserve">Завдяки активній позиції Уряду, Міністерства юстиції, народних депутатів та громадськості нам вдалося домогтися швидкого розгляду та ухвалення другого пакету новацій #ЧужихДітейНеБуває Верховною Радою. </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липня пакет змін було прийнято в цілому. За кілька тижнів після цього документи були підписані главою держави. Відповідно, їхні норми у повному обсязі почнуть діяти з </w:t>
      </w:r>
      <w:r>
        <w:rPr>
          <w:rFonts w:cs="Times New Roman" w:ascii="Times New Roman" w:hAnsi="Times New Roman"/>
          <w:sz w:val="26"/>
          <w:szCs w:val="26"/>
        </w:rPr>
        <w:t>2</w:t>
      </w:r>
      <w:r>
        <w:rPr>
          <w:rFonts w:cs="Times New Roman" w:ascii="Times New Roman" w:hAnsi="Times New Roman"/>
          <w:sz w:val="26"/>
          <w:szCs w:val="26"/>
          <w:lang w:val="uk-UA"/>
        </w:rPr>
        <w:t>9 серпня.</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t>Чому було прийнято норми про введення штрафних фінансових санкцій щодо неплатників?</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Ціни зростають. Тому було дуже несправедливо, що людині, яка мала кількарічний борг, достатньо було його просто сплатити і зняти з себе усі обмеження щодо виїзду за кордон, керування автомобілем чи полювання. Адже за несплачені рік чи два тому кошти дитині можна було купити набагато більше книжок, ігор, одягу, ніж на момент сплати. Саме тому ми запровадили прогресивну шкалу збільшення суми виплати, залежно від строку заборгованості.</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t>Як змінюватиметься сума боргу?</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Розробленими Міністерством юстиції документами передбачається, що державний або приватний виконавець виноситиме постанову про накладення штрафу за наявності заборгованості зі сплати аліментів.</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Якщо такий борг перевищує суму платежів за 12 місяців, то неплатникові доведеться викласти з власної кишені додаткові 20% від суми боргу. </w:t>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sz w:val="26"/>
          <w:szCs w:val="26"/>
          <w:lang w:val="uk-UA"/>
        </w:rPr>
        <w:t>Такий простий приклад. Якщо горе батько чи мати мала сплачувати на утримання дитини 2000 гривень в місяць, однак кошти не виплачувалися впродовж року, то виконавець накладає штраф у розмірі 20% від суми заборгованості, тобто 4800 грн. Відповідно боржнику доведеться сплатити 28 тисяч 800 гривень.</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Якщо ж розмір боргу перевищить суму платежів за 2 роки, то розмір штрафу вже становитиме 30%.</w:t>
      </w:r>
    </w:p>
    <w:p>
      <w:pPr>
        <w:pStyle w:val="Normal"/>
        <w:spacing w:lineRule="auto" w:line="264" w:before="0" w:after="120"/>
        <w:jc w:val="both"/>
        <w:rPr/>
      </w:pPr>
      <w:r>
        <w:rPr>
          <w:rFonts w:cs="Times New Roman" w:ascii="Times New Roman" w:hAnsi="Times New Roman"/>
          <w:sz w:val="26"/>
          <w:szCs w:val="26"/>
          <w:lang w:val="uk-UA"/>
        </w:rPr>
        <w:t>А ті горе-батьки, які матимуть заборгованість 3 чи більше роки, повинні будуть додатково сплатити на користь дитини 50% від нарахованого боргу.</w:t>
      </w:r>
    </w:p>
    <w:p>
      <w:pPr>
        <w:pStyle w:val="Normal"/>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Якщо ми повернемося до попереднього прикладу, то боржникові, який не платив 3 роки по 2000 грн в місяць, доведеться заплатити штраф – 36 тисяч. </w:t>
      </w:r>
    </w:p>
    <w:p>
      <w:pPr>
        <w:pStyle w:val="Normal"/>
        <w:jc w:val="both"/>
        <w:rPr>
          <w:rFonts w:ascii="Times New Roman" w:hAnsi="Times New Roman" w:cs="Times New Roman"/>
          <w:sz w:val="26"/>
          <w:szCs w:val="26"/>
        </w:rPr>
      </w:pPr>
      <w:r>
        <w:rPr>
          <w:rFonts w:cs="Times New Roman" w:ascii="Times New Roman" w:hAnsi="Times New Roman"/>
          <w:sz w:val="26"/>
          <w:szCs w:val="26"/>
          <w:lang w:val="uk-UA"/>
        </w:rPr>
        <w:t>Різниця більш ніж переконлива, щоб позбавити неплатників бажання ігнорувати економічні права власної дитини. І чим більша сума боргу – тим більшою і вагомішою буде переплата.</w:t>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t>З якого моменту починає відраховуватися строк заборгованості?</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При цьому слід наголосити, що строк обчислення заборгованості зі сплати аліментів для накладення штрафів обчислюватиметься з дня пред’явлення виконавчого документа до примусового виконання.</w:t>
      </w:r>
    </w:p>
    <w:p>
      <w:pPr>
        <w:pStyle w:val="Normal"/>
        <w:spacing w:lineRule="auto" w:line="264" w:before="0" w:after="120"/>
        <w:jc w:val="both"/>
        <w:rPr/>
      </w:pPr>
      <w:r>
        <w:rPr>
          <w:rFonts w:cs="Times New Roman" w:ascii="Times New Roman" w:hAnsi="Times New Roman"/>
          <w:sz w:val="26"/>
          <w:szCs w:val="26"/>
          <w:lang w:val="uk-UA"/>
        </w:rPr>
        <w:t>Працівники органів державної виконавчої служби та приватні виконавці вноситимуть до Постанови про накладення штрафу інформацію про розмір заборгованості, яка утворилася з дня пред’явлення виконавчого документа до примусового виконання, та суму штрафу.</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Такий документ має бути надісланий боржнику та тому з батьків, хто проживає з дитиною, наступного робочого дня після його винесення.</w:t>
      </w:r>
    </w:p>
    <w:p>
      <w:pPr>
        <w:pStyle w:val="Normal"/>
        <w:spacing w:lineRule="auto" w:line="264" w:before="0" w:after="120"/>
        <w:jc w:val="both"/>
        <w:rPr/>
      </w:pPr>
      <w:r>
        <w:rPr>
          <w:rFonts w:cs="Times New Roman" w:ascii="Times New Roman" w:hAnsi="Times New Roman"/>
          <w:sz w:val="26"/>
          <w:szCs w:val="26"/>
          <w:lang w:val="uk-UA"/>
        </w:rPr>
        <w:t>Штрафи стягуватимуться виконавцем з боржника після погашення заборгованості зі сплати аліментів у повному обсязі та інших витрат виконавчого провадження, і перераховуватимуться стягувачу.</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Якщо боржники не виконають норм постанови добровільно та не сплатять борг разом зі штрафом, виконавці отримають право стягнути відповідну заборгованість у примусовому порядку. При цьому вживатимуся всі наявні у виконавців інструменти, зокрема, й арешт майна, коштів та інших активів.</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before="0" w:after="120"/>
        <w:jc w:val="both"/>
        <w:rPr>
          <w:rFonts w:ascii="Times New Roman" w:hAnsi="Times New Roman" w:cs="Times New Roman"/>
          <w:b/>
          <w:b/>
          <w:sz w:val="26"/>
          <w:szCs w:val="26"/>
          <w:lang w:val="uk-UA"/>
        </w:rPr>
      </w:pPr>
      <w:r>
        <w:rPr>
          <w:rFonts w:cs="Times New Roman" w:ascii="Times New Roman" w:hAnsi="Times New Roman"/>
          <w:b/>
          <w:sz w:val="26"/>
          <w:szCs w:val="26"/>
          <w:lang w:val="uk-UA"/>
        </w:rPr>
        <w:t>Чи готові виконавці до запровадження цих норм?</w:t>
      </w:r>
    </w:p>
    <w:p>
      <w:pPr>
        <w:pStyle w:val="Normal"/>
        <w:spacing w:lineRule="auto" w:line="264" w:before="0" w:after="120"/>
        <w:jc w:val="both"/>
        <w:rPr/>
      </w:pPr>
      <w:r>
        <w:rPr>
          <w:rFonts w:cs="Times New Roman" w:ascii="Times New Roman" w:hAnsi="Times New Roman"/>
          <w:sz w:val="26"/>
          <w:szCs w:val="26"/>
          <w:lang w:val="uk-UA"/>
        </w:rPr>
        <w:t>Мін’юст не сидів, склавши руки, доки закони готувалися до другого читання та чекали на підпис Президента. Ми підготували чіткі інструкції для виконавців щодо застосування новацій.</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Окрім цього, виконавчі служби на місцях зібрали інформацію про боржників, строки заборгованості і з 29 серпня 2018 року будуть готові запроваджувати в дію нові норми.</w:t>
      </w:r>
    </w:p>
    <w:p>
      <w:pPr>
        <w:pStyle w:val="Normal"/>
        <w:spacing w:lineRule="auto" w:line="264" w:before="0" w:after="1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ому моя особиста порада до всіх, хто має заборгованість перед власними дітьми, не зволікати і якомога швидше її погасити. Лише так ви зможете уникнути нових </w:t>
      </w:r>
      <w:bookmarkStart w:id="0" w:name="_GoBack"/>
      <w:bookmarkEnd w:id="0"/>
      <w:r>
        <w:rPr>
          <w:rFonts w:cs="Times New Roman" w:ascii="Times New Roman" w:hAnsi="Times New Roman"/>
          <w:sz w:val="26"/>
          <w:szCs w:val="26"/>
          <w:lang w:val="uk-UA"/>
        </w:rPr>
        <w:t>санкцій.</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Calibri"/>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20:00Z</dcterms:created>
  <dc:creator>a.suhatskuy</dc:creator>
  <dc:description/>
  <dc:language>en-US</dc:language>
  <cp:lastModifiedBy>user</cp:lastModifiedBy>
  <cp:lastPrinted>2018-08-03T18:24:00Z</cp:lastPrinted>
  <dcterms:modified xsi:type="dcterms:W3CDTF">2018-08-07T06:20:00Z</dcterms:modified>
  <cp:revision>2</cp:revision>
  <dc:subject/>
  <dc:title/>
</cp:coreProperties>
</file>