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о передбачає другий пакет законів #ЧужихДітейНеБуває?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липня 2018 року Президент України підписав другий пакет законів #ЧужихДітейНеБуває № 8296, № 8295, № 9294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же за 30 днів після офіційної публікації Законів більшість їх норм вступають в дію на користь українських дітей та відповідальних батьків. Протягом цих 30 днів Уряд та Міністерство юстиції України розроблять всі необхідні підзаконні акти задля того, щоб з першого дня дії норм Законів #ЧужихДітейНеБуває українські діти та їхні батьки змогли використовувати розроблені новації на практиці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і зміни до законодавства відтепер передбачають дієвий механізм притягнення до юридичної відповідальності осіб за несплату аліментів, посилення відповідальності неплатників аліментів, збільшення мінімального рівня фінансової підтримки дітей, які проживають в неповних сім’ях, та запровадження пільг і стимулів для батьків, які сумлінно виконують свій обов’язок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і законодавчі акти гарантують гідне фінансове утримання дітей, які проживають в неповних сім’ях, запроваджують систему мотивації батьків, які сумлінно виконують свої обов’язки та вкладають кошти у розвиток власних дітей. Для таких батьків, зокрема, передбачені податкові пільги та інші преференції.</w:t>
      </w:r>
    </w:p>
    <w:p>
      <w:pPr>
        <w:pStyle w:val="Normal"/>
        <w:widowControl/>
        <w:shd w:fill="FFFFFF" w:val="clear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ж серед новацій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340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додаткових фінансових санкцій до неплатників аліментів у розмірі від 20% до 50% від суми боргу у разі його накопичення більше 1 року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340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автоматизованого арешту коштів боржників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340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ягнення до кримінальної відповідальності осіб, які ухиляються від суспільно корисних робіт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340"/>
        </w:tabs>
        <w:autoSpaceDE w:val="tru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в’язок засуджених працювати, щоб забезпечити сплату аліментів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340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и, які хочуть посісти керівні посади на держслужбі, повинні будуть подати довідку про те, що вони не мають боргів по сплаті аліментів перед дітьми більше 6 місяців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340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ільнення чиновників, які мають заборгованість зі сплати аліментів більше 12 місяців.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340"/>
        </w:tabs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тосування обмежень Законів #ЧужихДітейНеБуває до батьків, які не платять аліменти дітям з інвалідністю або тяжко хворим дітям вже після того, коли борг перевищить суму за 3 місяці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Головне територіальне управління юстиції у Тернопільській області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9:18:00Z</dcterms:created>
  <dc:creator>User</dc:creator>
  <dc:description/>
  <dc:language>en-US</dc:language>
  <cp:lastModifiedBy>user</cp:lastModifiedBy>
  <cp:lastPrinted>2018-07-26T11:33:00Z</cp:lastPrinted>
  <dcterms:modified xsi:type="dcterms:W3CDTF">2018-07-27T09:18:00Z</dcterms:modified>
  <cp:revision>2</cp:revision>
  <dc:subject/>
  <dc:title/>
</cp:coreProperties>
</file>