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67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Синів  Оксани  Михайлівни про затвердження проекту землеустрою щодо відведення земельної ділянки  у власність  площею –0,2140 га для ведення особистого селянського господарства  в селі  Яцківці  ,Озернянська  сільська 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Синів  Оксані  Михайлівні   проект землеустрою щодо  відведення земельної  ділянки  у власність  площею –0,2140 га ,кадастровий  номер  земельної  ділянки – 6122681000:05:001:0175  для ведення  особистого селянського господарства  в селі Яцк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инів  Оксані  Михайлівні земельну ділянку  площею –0,2140 га ,кадастровий  номер  земельної  ділянки – 6122681000:05:001:0175 для ведення  особистого селянського господарства  в  селі  Яцківці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Синів Оксані Михай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25:00Z</dcterms:created>
  <dc:creator>Сільська рада</dc:creator>
  <dc:description/>
  <cp:keywords/>
  <dc:language>en-US</dc:language>
  <cp:lastModifiedBy>oz6</cp:lastModifiedBy>
  <cp:lastPrinted>2021-11-08T12:00:00Z</cp:lastPrinted>
  <dcterms:modified xsi:type="dcterms:W3CDTF">2021-11-08T10:00:00Z</dcterms:modified>
  <cp:revision>3</cp:revision>
  <dc:subject/>
  <dc:title>Озернянська сільська рада</dc:title>
</cp:coreProperties>
</file>