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НАДЦЯТА  СЕСІЯ</w:t>
        <w:br/>
        <w:t>Р І Ш Е Н Н Я  №1045</w:t>
      </w:r>
    </w:p>
    <w:p>
      <w:pPr>
        <w:pStyle w:val="Normal"/>
        <w:jc w:val="both"/>
        <w:rPr/>
      </w:pPr>
      <w:r>
        <w:rPr>
          <w:b/>
          <w:sz w:val="28"/>
        </w:rPr>
        <w:t>від  2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ащак  Оксани  Петр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площею – 1,0 га  для ведення особистого селянського господарства ділянка №1 – 0,60 га ,ділянка №2 -0,40 га  на  території  Богданівської  сільської  ради ,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ащак  Оксані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площею – 1,0 га  для ведення особистого селянського господарства ділянка №1 – 0,60 га  ділянка №2 – 0,40  га   на  території  Богданівської  сільської 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ащак  Оксані  Петр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44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09-08T12:45:00Z</dcterms:modified>
  <cp:revision>4</cp:revision>
  <dc:subject/>
  <dc:title>ОЗЕРНЯНСЬКА СІЛЬСЬКА РАДА</dc:title>
</cp:coreProperties>
</file>