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6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23 квітня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Шлийки Зоряни Михайлівни про затвердження проекту землеустрою щодо відведення земельної ділянки у власність загальною площею – 0,0600 га для ведення особистого селянського господарства в селі Воробіївка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Шлийці Зоряні Михайлівні проект землеустрою щодо  відведення земельних  ділянок  у власність  площею – 0,0600 га  для ведення особистого селянського господарства кадастровий  номер  земельної  ділянки - 6122681600:04:001:0331 в селі Воробіїв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Шлийці Зоряні Михайлівні земельні ділянки площею – 0,0600 га  для ведення особистого селянського господарства кадастровий  номер  земельної  ділянки - 6122681600:04:001:0331 в селі Воробіїв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Шлийці Зоряні Михайл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Ростислав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4:22:00Z</dcterms:created>
  <dc:creator>Сільська рада</dc:creator>
  <dc:description/>
  <cp:keywords/>
  <dc:language>en-US</dc:language>
  <cp:lastModifiedBy>oz6</cp:lastModifiedBy>
  <cp:lastPrinted>2020-12-08T17:05:00Z</cp:lastPrinted>
  <dcterms:modified xsi:type="dcterms:W3CDTF">2021-05-12T12:55:00Z</dcterms:modified>
  <cp:revision>3</cp:revision>
  <dc:subject/>
  <dc:title>Озернянська сільська рада</dc:title>
</cp:coreProperties>
</file>