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39</w:t>
      </w:r>
      <w:r>
        <w:rPr>
          <w:b/>
          <w:sz w:val="28"/>
          <w:szCs w:val="28"/>
        </w:rPr>
        <w:t xml:space="preserve">– од </w:t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27» квітня  2021  року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 xml:space="preserve">«Про проведення громадських слухань»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зглянувши відношення відділу освіти, культури, молоді та спорту Озернянської сільської ради №94/01-24 від 06 квітня 2021 року «Про  ліквідацію ЗОШ І - ІІ ст. села Нестерівці», керуючись ст. 42, ст.59 Закону України «Про місцеве самоврядування в Україні», положенням «Про громадські слухання на території Озернянської сільської ради», затвердженого рішенням сесії Озернянської сільської ради №427 від 23 квітня 2021 рок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громадські слухання 11 травня 2021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10.00 год. в приміщенні Озернянського сільського будинку культури по питанню ліквідації ЗОШ І – ІІ ст. села Нестерівц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текст оголошення про проведення громадських слухань, (додаток 1) та оприлюднити його на офіційному сайті сіль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ерсональний склад організаційного комітету з підготовки громадських слухань, додаток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сити на громадські слухання жителів громади, старостів сіл, директорів загальноосвітніх шкіл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</w:t>
      </w: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</w:rPr>
        <w:t xml:space="preserve">    Ростислав БІДУЛА</w:t>
      </w:r>
    </w:p>
    <w:p>
      <w:pPr>
        <w:pStyle w:val="Normal"/>
        <w:rPr/>
      </w:pPr>
      <w:r>
        <w:rPr/>
        <w:t>Лариса ДЗЯДИК</w:t>
      </w:r>
    </w:p>
    <w:p>
      <w:pPr>
        <w:pStyle w:val="Normal"/>
        <w:rPr/>
      </w:pPr>
      <w:r>
        <w:rPr/>
        <w:t>Люба ДАНИЛЬ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</w:rPr>
        <w:t>39-од від 27 квіт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КСТ ОГОЛОШ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роведення громадських слу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вівторок 11 травня 2021 року о 1</w:t>
      </w:r>
      <w:r>
        <w:rPr>
          <w:sz w:val="28"/>
          <w:szCs w:val="28"/>
          <w:lang w:val="ru-RU"/>
        </w:rPr>
        <w:t>0.00 год.</w:t>
      </w:r>
      <w:r>
        <w:rPr>
          <w:sz w:val="28"/>
          <w:szCs w:val="28"/>
        </w:rPr>
        <w:t xml:space="preserve"> в приміщенні Озернянського сільського будинку культури будуть проводитись громадські слухання по питанню ліквідації ЗОШ І – ІІ ст. села Нестерів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громадські слухання запрошуються жителі громади, старости сіл, директори загальноосвітніх шкіл громади. Учасникам громадських слухань мати з собою паспорт громадянина України. Реєстрація учасників буде проводитись з 09</w:t>
      </w:r>
      <w:r>
        <w:rPr>
          <w:sz w:val="28"/>
          <w:szCs w:val="28"/>
          <w:lang w:val="ru-RU"/>
        </w:rPr>
        <w:t>.00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</w:rPr>
        <w:t>39-од від 27 квіт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йного комітету з підготовки громадських слу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тету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ільський голова - Ростислав БІД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комітету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ступник сільського голови – Андрій МЕТЕЛЬ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тету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інспектор відділу освіти, культури, молоді та спорту Озернянської сільської ради – Володимир СТЕЛЬ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ТЕТУ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ар РОМАНІВ – секретар сіль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на ПОПЛІНСЬКА – начальник відділу освіти, культури, молоді та спорту Озернянської сіль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ія БЕРЕСТЕЦЬКА – депутат сільської рад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яна ДУДАР – головний спеціаліст служби у справах дітей Озернянської сіль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ина ПЛИСЮК – староста села Нестерівц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 ДАНИЛЬЧУК – провідний спеціаліст (юрист)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48:00Z</dcterms:created>
  <dc:creator>Сільська рада</dc:creator>
  <dc:description/>
  <cp:keywords/>
  <dc:language>en-US</dc:language>
  <cp:lastModifiedBy>oz6</cp:lastModifiedBy>
  <cp:lastPrinted>2021-04-28T17:02:00Z</cp:lastPrinted>
  <dcterms:modified xsi:type="dcterms:W3CDTF">2021-04-28T14:52:00Z</dcterms:modified>
  <cp:revision>8</cp:revision>
  <dc:subject/>
  <dc:title>                                      Озернянська сільська рада</dc:title>
</cp:coreProperties>
</file>