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ІСТ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Е  ПЛЕНАРНЕ  ЗАСІДАННЯ</w:t>
        <w:br/>
        <w:t>Р І Ш Е Н Н Я  №115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5  серпня 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Стасіни  Христини  Василівни про надання  дозволу на складання проекту землеустрою, щодо відведення земельної ділянки  у власність  площею – 0,4898 га для ведення особистого селянського господарства в селі Кокутківці ,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Дати  дозвіл гр. Стасіна  Христині  Василівні на  складання проекту землеустрою, щодо відведення земельної ділянки  у власність  площею – 0,4898 га для ведення особистого селянського господарства - землі  сільськогосподарського призначення (рілля) за рахунок земель запасу  ненаданих у власність і постійне  користування в селі Кокутківці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Стасіна  Христині  Васил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Тарас  ДМИТРЕНКО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2:07:00Z</dcterms:created>
  <dc:creator>Сільська рада</dc:creator>
  <dc:description/>
  <cp:keywords/>
  <dc:language>en-US</dc:language>
  <cp:lastModifiedBy>oz6</cp:lastModifiedBy>
  <cp:lastPrinted>2021-10-06T14:56:00Z</cp:lastPrinted>
  <dcterms:modified xsi:type="dcterms:W3CDTF">2021-10-06T11:56:00Z</dcterms:modified>
  <cp:revision>3</cp:revision>
  <dc:subject/>
  <dc:title>Озернянська  сільська  рада</dc:title>
</cp:coreProperties>
</file>