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Фіялка  Мирослава  Васильовича про надання  дозволу на складання проекту землеустрою, щодо відведення земельних  ділянок  у власність орієнтовною  площею - 0,74 га   для  ведення  особистого  селянського  господарства ,ділянка №1 - 0,24 га  в  селі  Цебрів ділянка №2- 0,50 га (  за межами населеного  пункту) , Озернянська  сільська  рад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 Фіялка Мирославу Васильовичу  на  складання проекту землеустрою, щодо відведення земельних   ділянок   у власність  орієнтовною  площею – 0,74 га для  ведення  особистого  селянського  господарства ,ділянка №1 - 0,24 га  в  селі  Цебрів, ділянка №2- 0,50 га (  за межами населеного  пункт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Фіялка  Мирославу  Василь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Назар   РОМАНІ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ас ДМИТРЕНК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46:00Z</dcterms:created>
  <dc:creator>Сільська рада</dc:creator>
  <dc:description/>
  <cp:keywords/>
  <dc:language>en-US</dc:language>
  <cp:lastModifiedBy>oz6</cp:lastModifiedBy>
  <cp:lastPrinted>2021-08-16T11:26:00Z</cp:lastPrinted>
  <dcterms:modified xsi:type="dcterms:W3CDTF">2021-08-16T08:26:00Z</dcterms:modified>
  <cp:revision>18</cp:revision>
  <dc:subject/>
  <dc:title>Озернянська  сільська  рада</dc:title>
</cp:coreProperties>
</file>