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Івчук  Ірини  Богданівни про надання  дозволу на складання проекту землеустрою, щодо відведення земельної ділянки  у власність орієнтовною  площею – 0,2500 га для ведення особистого селянського господарства  в селі Кокутківці (за  межами  населеного  пункту)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Івчук Ірині Богданівні на  складання проекту землеустрою, щодо відведення земельної ділянки  у власність  орієнтовною площею – 0,250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Івчук  Ірині Богд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0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1:50:00Z</dcterms:modified>
  <cp:revision>2</cp:revision>
  <dc:subject/>
  <dc:title>Озернянська  сільська  рада</dc:title>
</cp:coreProperties>
</file>