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ЗЕРНЯНСЬКА СІЛЬСЬКА РАДА</w:t>
        <w:br/>
        <w:t>ТЕРНОПІЛЬСЬКОГО РАЙОНУ</w:t>
        <w:br/>
        <w:t xml:space="preserve"> ТЕРНОПІЛЬСЬКОЇ ОБЛАСТІ</w:t>
        <w:br/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ІШЕННЯ  №3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11 лютого </w:t>
      </w:r>
      <w:r>
        <w:rPr>
          <w:b/>
          <w:sz w:val="28"/>
          <w:szCs w:val="28"/>
        </w:rPr>
        <w:t xml:space="preserve"> 2022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 на приєднання до</w:t>
      </w:r>
    </w:p>
    <w:p>
      <w:pPr>
        <w:pStyle w:val="Normal"/>
        <w:rPr/>
      </w:pPr>
      <w:r>
        <w:rPr>
          <w:b/>
          <w:sz w:val="28"/>
          <w:szCs w:val="28"/>
        </w:rPr>
        <w:t>газових мереж адмінприміщення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елі Озерна по вул. Шевченка №46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клопотання секретаря сільської ради Романіва Назара Віталійовича  про надання дозволу на приєднання до газових мереж адмінприміщення сільської ради, що в селі Озерна по вул. Шевченка №46А  Тернопільського району Тернопільської області , виконком Озернянс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ти дозвіл Озернянській сільській раді в особі секретря сільської ради Романів Н.В. на приєднання до газових мереж адмінприміщення сільської ради, що в селі Озерна по вул. Шевченка №46А Тернопільського району Тернопільської област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обов’язати секретаря сільської ради виготовити проект кошторисної  документації на газифікацію адмінприміщення сільської ради, що в селі Озерна по вул. Шевченка №46А Тернопільського району Тернопільської област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сільської ради Романів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Назар РОМАНІВ</w:t>
        <w:br/>
      </w:r>
      <w:r>
        <w:rPr>
          <w:b/>
          <w:sz w:val="20"/>
          <w:szCs w:val="28"/>
        </w:rPr>
        <w:t>Лариса ДЗЯД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9:00Z</dcterms:created>
  <dc:creator>oz</dc:creator>
  <dc:description/>
  <cp:keywords/>
  <dc:language>en-US</dc:language>
  <cp:lastModifiedBy>oz6</cp:lastModifiedBy>
  <cp:lastPrinted>2022-02-11T10:10:00Z</cp:lastPrinted>
  <dcterms:modified xsi:type="dcterms:W3CDTF">2022-02-11T08:10:00Z</dcterms:modified>
  <cp:revision>4</cp:revision>
  <dc:subject/>
  <dc:title/>
</cp:coreProperties>
</file>