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 СЕСІЯ</w:t>
        <w:br/>
        <w:t>Р І Ш Е Н Н Я  №94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3  липня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Петрашкевича Романа  Євгеновича про затвердження проекту землеустрою щодо відведення земельної ділянки у власність  площею - 0,3369 га для ведення особистого селянського господарства  на території Висиповец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етрашкевичу  Роману  Євгеновичу проект землеустрою щодо  відведення земельної  ділянки  у власність  площею – 0,3369 га  для ведення  особистого селянського господарства ,кадастровий  номер  земельної  ділянки - 6122681600:01:002:0205 на території Висиповецької сіль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ти  у  власність гр. Петрашкевичу  Роману  Євгеновичу земельну  ділянку площею – 0,3369 га для ведення  особистого селянського господарства  кадастровий  номер  земельної  ділянки - 6122681600:01:002:0205 на території Висип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 Петрашкевичу  Роману  Євге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 РОМАНІВ                          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12:00Z</dcterms:created>
  <dc:creator>Сільська рада</dc:creator>
  <dc:description/>
  <cp:keywords/>
  <dc:language>en-US</dc:language>
  <cp:lastModifiedBy>oz6</cp:lastModifiedBy>
  <cp:lastPrinted>2021-10-11T11:48:00Z</cp:lastPrinted>
  <dcterms:modified xsi:type="dcterms:W3CDTF">2021-10-11T08:48:00Z</dcterms:modified>
  <cp:revision>3</cp:revision>
  <dc:subject/>
  <dc:title>Озернянська сільська рада</dc:title>
</cp:coreProperties>
</file>